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ooth Install and Uninstall of “And So It Begins” from ZeroHour softwa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Unzip begin.zip to your duke3d direc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t the c:\duke3d prompt type “begin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hat’s it kick back and have fu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o uninstall just type unbegin and “And So it begins” will be remo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05:46:00Z</dcterms:created>
  <dc:creator>Bill Tatton</dc:creator>
  <dc:description/>
  <dc:language>en-US</dc:language>
  <cp:lastModifiedBy>Bill Tatton</cp:lastModifiedBy>
  <dcterms:modified xsi:type="dcterms:W3CDTF">1996-12-11T05:46:00Z</dcterms:modified>
  <cp:revision>1</cp:revision>
  <dc:subject/>
  <dc:title>Smooth Install and Uninstall of "And So It Begins" from ZeroHour software:</dc:title>
</cp:coreProperties>
</file>