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map was dedicated to my uncle who passed away because of canc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tle                   : Nuke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 MuTiLaToR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ail                : MuTiLaToR_@ten.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StraitOnV@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Page         : Hope to soon. Keep this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 This is a map inside of a circle with a                               big under area with some forts                                                             in the Air all connected with                               bridges. Very good design.                               Good for 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itional Credits to :  I thank no one but God for the </w:t>
        <w:tab/>
        <w:tab/>
        <w:t xml:space="preserv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ab/>
        <w:tab/>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sode and Level #   : E1L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Player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perative Play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match Play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Settings        :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e                        : New level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or(s) used        : Shadow Warrior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Bugs          :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right / Permi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may NOT use this level as a base to build addi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distribute this map, provided you include this file, with no modifications.  You may distribute this file in any electronic format (BBS, Diskette, CD, etc) as long as you include this file int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k You for playing MuT interpri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