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AP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8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lf3-D/Spear of Destiny/Blake Stone Map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Bryan Baker - David Huntoon - Warren Bu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(C)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pedit is based on an original program of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ill Kir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*NOTICE*****NOTICE*****NOTICE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p Editor supports ONLY registered games of Wolfenstein(tm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ar of Destiny(tm) and Blake Stone(tm). It will neither read n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game maps intended for use with a shareware game. If you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s with any floors produced using MAPEDIT, do NOT conta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Apogee Software's Technical Support or Hints staff,  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, FormGen Corp., or JAM Productions. They are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onsible for this editor or its products. Nor do they sup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m. Please contact one of the authors if you have problems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P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, if you produce floors that you place in the public domain,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e they carry a notice that users should not contact any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ve named companies for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not unusual for a "home-grown" floor design to cause probl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it is part of a game. That is, a game engine may produce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more error messages if it finds something in the floor that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esn't like. Most messages from any of these games urge the play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ontact one of the above companies and report the probl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GNORE all such messages and contact one of the authors of MAPED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receive any of these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void most problems, test all your floor designs thoroughly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skill levels. If possible, have a friend test them also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nd to release your designs into the public do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lfenstein &amp; Spear of Destiny are trademarks of Id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ke Stone is a trademark of Jam Productions and Apoge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i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REEWARE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gram is Freeware. No part of the MAPEDIT program 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ompanying documentation may distributed for compensation (exce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 copying cost and the price of a disk). MAPEDIT may onl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ed in its original form -- complete, intact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MITS OF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PEDIT is distributed as-is. the authors disclaim all warrant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ressed or implied. The authors will assume no liability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mages either from the direct use of this product or a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equence of the use of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ii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OLF3D and SOD Versus BLAKE ST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ke Stone maps contain a number of unique features that do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st in either WOLF3D or Spear of Destiny. These featur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ed by MAPEDIT for Blake Stone only and are thus unavail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 WOLF3D or SoD game is being edited. The function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or that support the unique features of Blake Stone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lained separately in this document. WOLF3D and SoD design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 not read the Blake Stone section. See the companion docu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STONE.DOC for explanations of what the Blake Stone features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iv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!  IMPORTANT  WARNING  !!!  IMPORTANT WAR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sure you have backup copies of your ma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 prior to using MAPEDI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!  IMPORTANT  WARNING  !!!  IMPORTANT W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To use MapEdit, place all MAPEDIT associated files (se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MANIFEST file) in a directory separate from where the game i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want to edit. Use SETUP to modify MAPEDIT.INI to supply th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of the directory where the game is. Type MAPEDIT to star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wap directory is required for temporary use during execu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PEDIT. MAPEDIT will prompt you for a drive letter on which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 this directory. Either an uncompressed drive that is be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ched or a RAM disk is recommended.  See the note below for swa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 requirements, optimization suggestions, and potential clean-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v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CE . . . . . . . . . . . . . . . . . . . . . . . . . . . .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WARE NOTICE. . . . . . . . . . . . . . . . . . . . . . . .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S OF LIABILITY. . . . . . . . . . . . . . . . . . . . . .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LF3D and SOD Versus BLAKE STONE. . . . . . . . . . . . . . .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CK START. . . . . . . . . . . . . . . . . . . . . . . . . .  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IC MAPEDIT REQUIREMENTS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d Files. .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Definition Files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ame Files. . . . . . . . . . . . . . . . . . . . . . . 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pedit Swap Space . . . . . . . . . . . . . . . . . .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MAPEDIT OPERATES . . . . . . . . . . . . . . . . . . . . 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. . . . . . . . . . . . . . . . . . . . . . . . . . . . 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mantics. . . . . . . . . . . . . . . . . . . . . . . . . . 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ing MAPEDIT. . . . . . . . . . . . . . . . . . . . . . . 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p &amp; Legend Windows . . . . . . . . . . . . . . . . . . . . 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 Borders . . . . . . . . . . . . . . . . . . . . . . . 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ng a Floor Map to Edit. . . . . . . . . . . . . . . . 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p Window Details . . . . . . . . . . . . . . . . . . . . . 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 Use in the Map Window. . . . . . . . . . . . . . . . . 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ng a Definition For Either Mouse Button . . . . . . . 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ing an Item on the Map . . . . . . . . . . . . . . . . 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ing an Item from the Map. . . . . . . . . . . . . . . . 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ing Multiple Items of One Type. . . . . . . . . . . . . 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ring the Map Window. . . . . . . . . . . . . . . . . . . 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ing Mode - Rubber Banding. . . . . . . . . . . . . . . . 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ing Mode - Freehand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b (Copy) and Paste Function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iating the Grab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iating a Normal Paste Operation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tate &amp; Mirror Functions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iating a Paste &amp; Exchange Operation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mmarizing Control Keys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Grab &amp; Paste Notes. . . . . . . . . . . . . . . . 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ing Objects Selectively. . . . . . . . . . . . . . . . . 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Selective Viewing Option . . . . . . . . . . . . . . . 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gend Window. . . . . . . . . . . . . . . . . . . . . . . . 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t-Keys, Scrolling Keys &amp; Toggle Keys . . . . . . . . . . . 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t-Keys . . . . . . .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Command (Clear Map Window)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 Command (Load New Map and Obj Definition Files) . . . .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 Command (Exchanging floors)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 Command (Goto Level)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 Command (Memorize Present Map)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 Command (Change the Name of the Current Level). . . . . 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 Command (Quit Mapedit)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 Command (Read/Import a Floor File from Disk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ipboard) .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 Command (Write the Current Floor to Hard Disk). . . . . 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 Command (Set/Zap) floorcodes within room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+Z Command (Similar to 'Z' Command - see above). . . . 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+F10 Command - Clear Guards from Current Floor. . . . 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+F10 Command - Clear All Objects from Current Floor. .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gle Keys. . . . . .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 Toggle (Toggle Floor data On and Off)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 Toggle (Toggle Hex Mode on/off)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+H Toggle (Toggle Item Hex Values On/Off). . . . . . .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 Toggle (Toggle LHV Display) - Blake Stone Only. . . . .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+M Toggle (Toggle Map Data During Select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ewing) . .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Toggle (Toggle Object Data On/Off)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 Toggle (Toggle between Stats Display and Hot-ke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) . . .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+S Toggle (Display Count of Items in Legend Window). .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acebar Toggle (Toggle between Map and Objec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gends) . . .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+Z Toggle (Toggle ZAP through Pushwalls on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f) . . . . . . . . . . . . . . . . . . . . . . . .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ing Keys . . . . .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ipulating Maps. . .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 Command (Exchange Currently Displayed Floor With Flo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ored in Clipboard)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 Command (Copy/Memorize Floor to Clipboard). . . . . . . 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 Command (Read/Import a Floor from Hard Disk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ipboard) .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 Command (Transfer a Floor from Clipboard to Curr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vel) . . .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 Command (Write/Export the Current Floor to Ha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k). . . . . . . . . . . . . . . . . . . . . . . .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istics . . . . . . . . . . . . . . . . . . . . . . . . . .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PEDIT.INI file . . . . . . . . . . . . . . . . . . . . . . .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ING FEATURES UNIQUE TO BLAKE STONE . . . . . . . . . . . .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p Coordinates. . .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ordinates Vs. Objects . . . . . . . . . . . . . . . . .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 IMPLEMENTATIONS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od Units. . . .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 Doors .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 Linkages (Pointers)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eporters . . . .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rriers and Barrier Switches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o Tech Messages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Delays . . .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iling and Floor Textures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iling and Floor Colors. . . . . . . . . . . . . . . . .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Multiple Push-Wall Codes . . . . . . . . . . . . . . . .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Error Conditions . . . . . . . . . . . . . . . . . . . .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 of the Data Definition Files. . . . . . . . . . . . . .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dits. . . . . . . . . . . . . . . . . . . . . . . . . . . .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History. . . . . . . . . . . . . . . . . . . . . . . . 4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IC MAPEDIT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files (1 is optional) plus some temporary disk space for swapp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, are required for MAPEDIT to operate. All files except 2 g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must reside in the same directory, although not necessari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in the directory of the game being edited. It is recommende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you install all files in other than the game's directory. Use SET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to create/modify MAPEDIT.INI and tell MAPEDIT where the game's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are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PEDIT.EXE (map editor progr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GAVGA.BGI (required by editor for graphic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Defini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PDATA.xxx + OBJDATA.xxx (default extensions are the same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game fil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The above 2 files are used to equate the numeric codes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the game's Map files to graphic symbols for MAPEDIT to display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the Map window. You may modify either data file if you choo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See page 37 for an explanation of how the codes in these fil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constru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PEDIT.INI (Optional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SETUP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Creates/modifies MAPEDIT.INI. Run SETUP before using MAPEDI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the first time and any other time you want to change an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MAPEDIT's default values. SETUP is a self-prompting program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on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m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2 game files that contain the maps and pointers to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ame's existing levels. The names are listed below. Be sur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 copies of the original files BEFORE you use the edit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time as MAPEDIT reads and modifies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LF3D &amp; Spear of Desti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PHEAD.xxx + GAMEMAPS.xx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xx = WL3 or WL6 for WOLF3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xx = SOD for Spear of Destin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ke St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MAPHEAD.BS6 + MAPTEMP.BS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9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pedit Swap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PEDIT requires temporary disk space to be available as a "swa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" during execution.  You will be prompted for a dr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er to use for this swap space. (If you designate the dr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er in the optional MAPEDIT.INI file, you will not be promp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're using a hard disk cache program such as SMARTDRV,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, then using an uncompressed drive will do very nicely.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, a RAM drive is a suitable alternative for this purpose.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ght want to try both to see which works bes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ubdirectory named MAPSWAP.DIR will be created on whatever dr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pecify. Assuming the program terminates normally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and all its contents will be deleted automatically.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y reason MAPEDIT aborts, it will still attempt to delet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PSWAP.DIR directory and all its files. If unsuccessful, you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to manually remove all files within the directory, then rem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rectory from the drive you specified. The DOS command DELT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is available with DOS Version 6 is an excellent tool for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mount of disk space required in the subdirectory depends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plexity of the maps, and will vary as you make edits.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od rule of thumb is to have at least twice as much sp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as the size of the original GAMEMAPS.xxx (or MAPTEMP.xx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  (This usually will be about 600k to 700k byt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MAPEDIT is first started, all of the levels are read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MEMAPS/MAPTEMP file into the swap disk.  In addition, a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 through the levels using the up and down arrow keys, lev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swapped to and from disk.  Due to the inherent I/O time,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is reason that we recommend you set up a RAM disk, and us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directory there as the swap dir.  This will eliminate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 except for the initial reading of the GAMEMAPS/MAPTEMP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saving the edited version upon quitting MAP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0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MAPEDIT OPER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of the 3 games that Mapedit processes contain a pair of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consist of all the floor maps in a game and pointers to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or in the map file. Mapedit reads these files (the pointer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), and writes the maps as individual floor files to tempor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storage where they are accessible to MAPEDIT during editing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me Map Pointer files for all three games have the name MAPHEA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ctual Game Map files are named GAMEMAPS for both WOLF3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D. The Game Map file for Blake Stone is named MAPTE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ing editing, floors can be exchanged with one anoth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aced with other imported floors. Individual floors can als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ten (exported) to the hard disk using the 'W' (Write) command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a COPY operation as the original floor being exported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erased. When a copy of a floor is exported to hard disk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omes independent of the original map file. It cannot be edi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viewed again until it is imported to an existing game ma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sting floors can be imported to a Clipboard in MAPEDIT u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R' (Read) command for placement on any existing level with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me being edited. From the Clipboard the floor must be Transfer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ome desired level before it can be viewed and edited.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uses the original floor on the target level to be overl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finish editing and are ready to quit MAPEDIT, you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ed for whether you want to save any changes made dur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operation. If you reply YES, all floors on all level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written to the game's map file. This replaces the original cop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ma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ing is not the same as writing (exporting) individual floors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ing saves all floors into one file; Writing creates a si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consisting of one floor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1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while running MAPEDIT is available online by pressing ei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, F2, or F3. F1 provides help with the keyboard. F2 displays he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mouse. And F3 is used to give help for the Large H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 used in Blake Stone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man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most, the terms LEVEL and FLOOR mean the same thing. Howev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for this document they have distinctly different meanings. A LEV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is a fixed position within an episode or entire game. A FLOOR i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que map that resides in some LEVEL, but can be moved to an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VEL or written to disk for safe-keeping. Every LEVEL must cont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LOOR -- there are no "empty "LEVELS", only empty FLOORS.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VEL has a unique name. Within the structure of MAPEDIT it is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igned a unique number. BSTONE levels number from 0; WOLF3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D levels start with numbe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ing MAP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on loading MAPEDIT (by typing MAPEDIT on the DOS command lin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see a string of messages at the top of the screen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list all the map floors that are being loaded into the swa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. When this is complete, the screen will display the 1st fl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first episode/mission (level #1 in all 3 gam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p &amp; Legend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p window occupies most of the screen. To the right of the ma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 Legend window. The legend shows the first screen full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pdata definitions which have been read from the MAPDATA.xxx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data definition legend can be toggled onto the screen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pressing the SpaceBar (or middle mouse button on a 3-button mous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ending on whether you are viewing Map data or Object data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in either Map Mode or Object Mode. In Map mode, only ma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ms are selectable; in Object mode, only object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neath the Legend window is a small area that lists some Ho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 that you can press to initiate several different func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are all discussed below in detail. The complete list of ho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 are also available in help screens by pressing F1 or F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ending on where the mouse pointer is located, there are sever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s of information available directly under the Map Window.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use pointer is within the Map Window, the information be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consists of 4 fields of information. (Note: if the mouse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ils to appear in the Map window, press L-shift+R-shift to for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on.) On the left are the data definitions currently assign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h the left and right mouse. To the right is the location (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imal) of where the mouse pointer is in the Map window. These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umn:row (or x:y) coordinates. To the right of the coordinates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2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ord "MAP:" followed by the name of the map item whe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 is po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ly underneath are optionally the same map coordinates, bu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x this time - this hex value can be toggled on and off.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ptional hex coordinates is the word "OBJ:" followed b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of the object item where the mouse is pointing. (It is comm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have both an object and a map code exist in the same squar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By pressing ALT+H, the words MAP: and  OBJ: will be togg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 and be replaced by the codes of the items being pointed at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use. Pressing ALT+H again will cause the words MAP: and OBJ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appear. The default for this can be controlled by a vari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optional MAPEDIT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mouse pointer is outside the Map Window the coordin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 are replaced by 2 lines of different information. The t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will indicate whether you are in Map Mode or Object Mode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underneath will display the number and name of the level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currently vie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Window Bor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Both Map and Legend windows are enclosed within colored b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lines. When the borders are GREY, Mapedit is ready to accept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command. When the borders are BLUE, Mapedit is busy and will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accept any commands until the borders turn grey again.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borders are RED, Mapedit will not permit changes within the Ma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Window. When the borders are YELLOW, a response is expec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Mapedit. When the borders are GREEN, Mapedit is processing a Grab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and-Paste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ng a Floor Map to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Starting MAPEDIT with a numeric command line parameter will le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start editing at that level. For example, MAPEDIT 25 will 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MAPEDIT and cause level 25 t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After MAPEDIT is loaded you can use the Pgup/Pgdn keys to scro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quentially through the map levels until you locate the floor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nt to edit. When you reach the end of the available map level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splay will wrap around to the 1st/last map of the g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depending on which direction you were scroll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elect any level without scrolling sequentially, use the "G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GoTo) hot-key to display a list of all the level numbers and na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Legend Window. Use the INS/DEL keys to single line scroll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/down arrow keys to page scroll through the list for the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ant, then move the mouse pointer to the selected level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ck on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3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p Window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loor map is 64 by 64 squares, and as stated above, the ma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ists of 2 basic ingredients: Map data (floors, walls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s), and Object data (everything else). Both can be display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pendently or all at once. Also Objects can be display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vely instead of all at once. Object data is further def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being either Static (it doesn't move), or Active (it does mov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e objects are mostly the actors (guards), but there are a f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objects that are classed as Actives (Blake Stone game only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BSTONE.DOC for a complete discussion of Active Object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ir effect on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default, the floor codes are not visible when the edito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loaded. (The default can be changed by use of the op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PEDIT.INI file - see below). In order to see them, you pres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' hot-key which will toggle them on the screen. Since floor co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object codes often exist together, you may want to turn of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 codes when viewing the floor codes. You can toggle them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pressing the 'O' hot-key. (Walls and doors normally rem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sible on the screen). Everything in the Map window is manipul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From time-to-time, the Map Window will be redrawn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 If you do something that causes the redraw to stop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complete, do not panic. Just press Pgup followed by Pgdn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time let it finish redrawing before procee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 Use in the Map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there are at least 2 buttons on every mouse, you can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 and right buttons to hold 2 different Map item codes or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Object item codes, depending on the Legend mode you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ly in. Both button values are displayed in the lower le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ner of the screen under the Ma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ng a Definition For Either Mouse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2 ways to select a data definition for a mouse butt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either move the mouse over to the Legend window and po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symbol you want to select and push a mouse button, or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point to an object or map symbol in the Map window, hold d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hift key and click a mouse button to pick up the desired it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Using this latter method will cause the Legend window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sitioned with the selected item displayed in the wind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ing an Item on the 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assigning an item to either mouse button, move the mous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ocation on the map where you want the item to be inserte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ck the appropriate mouse button to place the item on the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4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has the effect of erasing any object currently at the chos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ion and inserting a new one in its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ing an Item from the 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move (erase) an item anywhere on the map, selec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ropriate Legend Mode (Map or Object) and do the following.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tem is Object Data, select the item marked "Nothing"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p of the Object Legend Window, then move the mouse over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m in the Map Window you want to erase and click on the mo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ton that has "Nothing" assigned to it. This works for LHV ob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ms in BLAKE STONE too. If you want to remove a Map Data i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wall, door, or floor code), you must replace it with another wal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, or floor code. Remember, every square on the map must hav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p Data item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ing Multiple Items of One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re are multiple items of a single type that you would lik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all at once, assign the replacement item (object or map)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mouse button, then position the mouse over one of the items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aced in the Map window. While holding down both the Alt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 keys simultaneously, click on the selected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ring the Map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starting a fresh design, it is often desireable to start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lear Map window. You do this by assigning a floor OR wall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mapdata Legend window to the left mouse button. The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the mouse to any spot in the map window and press the 'C' 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anything happens you will be prompted to be sure you w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ntire floor to be cleared. The entire window will be fi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selected floor or wall code, thus erasing everything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 previously there. There will also be 4 perimeter walls visi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view the floor codes, toggle the floor code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ve Clearing of Ob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selectively clear out all objects from an existing floor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the guards, leaving the other objects untouched. To clear 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objects press Alt+F10. A message will be displayed asking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onfirm your request. You reply either 'Y' or 'N'. Clearing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uards out of a floor is done by using Ctrl+F10. Again you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asked to confirm your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Drawing Mode - Rubber Ban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use the mouse to draw rectangles of map data types. Thi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pecially useful when creating a new map. Start by selecting a Ma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item (floor or wall) with either mouse button. Move the mo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where you want a corner of the rectangle to be. While hol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5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use button, move the mouse either right or left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ion you want the rectangle to appear, then up or down to op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ctangle. Release the mouse button when you are done.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 odd shapes by simply adding on to a previous rectangle. Or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use Freehand drawing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Previously placed objects will remain in their origi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s, so be careful not to end up with guards embedd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The mouse can also be used to draw straight lines of map data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you want replicated. Just select the item with either mouse butt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Position the mouse in the Map window where you want to 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replicating the item and hold the appropriate button down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dragging the mouse vertically or horizont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Drawing Mode - Freeh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The mouse can also be used to draw figures in the Map window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freehand. To go into freehand mode (map data only) you must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Alt+R to toggle from "rubber-banding" mode to freehand mode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initial toggle setting is controlled by a variabl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MAPEDIT.INI file. By default, "rubber-band" mode is on unles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overrid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To draw freehand, select any item (wall or object) with 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mouse button and position the mouse in the Map window wher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want to start drawing. Hold down the appropriate mouse butt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drag the mouse in any direction. Release the mouse button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you're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NOTE: Whether drawing in Rubber Banding mode or Freehand mode,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the case of Blake Stone, you cannot draw map data types suc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Food Units, Plasma generators, or anything that requires an LH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Grab (Copy) and Paste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This powerful feature permits you to define any rectangular area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the current floor and grab it for the purpose of copying i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another area of the same floor or any other floor. The content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an area to be copied remain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When an area of the floor is defined and grabbed, it is copi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a special buffer in memory called the "Grab" buffer. The 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area is NOT the same as the Clipboard area and the two should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be conf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Before "pasting" the contents of the "Grab" buffer somewhere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will have the option of rotating the buffer in 90 degree incr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and/or flipping the buffer to produce a mirror image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6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original area. Rotating and Mirroring will produce a total of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possible orientations of the original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Initiating the Gr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To define the rectangular area to be copied, position the mo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pointer at the upper left corner (cell) of the area. Press Ctrl+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The border of the Map window will turn green and a single c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rectangle will appear on the map. Dragging the mouse down an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the right causes the rectangle to grow and shrink. After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outlined the area you want to grab, click on either mouse butt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You will now be returned to normal operation and the border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will turn gre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At this point you are free to continue editing or GoTo a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level. The Grab buffer will stay intact until you replace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Initiating a Normal Paste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The normal Paste operation is started by pressing Ctrl+V. Thi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cause a rectangle the size of the area previously grabb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appear. For a normal Paste operation the rectangle will be 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Move the mouse around the screen to position it over the area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you want to paste the Grab Buffer contents. As you mo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rectangle around, the coordinates of the upper left corner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displayed below the Ma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Now you have 2 choices. You can either paste both map and ob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data from the grab buffer by pressing the left mouse button, or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can paste only the map data, thus eliminating all the old ob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data, by pressing the right mouse button. This completes the norm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Paste operation. The contents of the Grab Buffer remain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Rotate &amp; Mirror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Before completing the Paste operation as described in the prev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paragraphs, you can opt to rotate the original image and/or "flip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it over to produce a mirror image. There is an indicator tha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initially in the upper left corner of the rectangle. By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the 'r' (or 'R') key the rectangular box will rotate clockwise 9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degrees for each press of the key. Pressing 'm' (or 'M')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result in a mirror image of the grabbed area. The mirroring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about the vertical axis of the original area. As mentioned earli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Rotation and Mirroring can be combined. Whether you use 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function or not, the contents of the grab buffer remain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NOTE: After applying either Rotation or Mirroring, if you Pas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image with the left mouse button (which copies both Object and Ma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data), it is highly possible that objects such as guards and LHV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will no longer be oriented correctly. This problem can be bypa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7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by using the right mouse button to Paste so as to place onl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Map data in the new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Initiating a Paste &amp; Exchange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The difference between a normal Paste operation and a Paste &amp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Exchange operation is that in the latter operation, the conten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the Grab Buffer is exchanged with the area being Pasted into ra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than remaining unchanged as in the Normal Paste operation. A Pas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&amp; Exchange is initiated using Ctrl+B. The rectangle is colored 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instead of white. The rest of the operation is the same as a norm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Pas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Summarizing Control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Ctrl+C   - Initiate a Grab Ope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Ctrl+V   - Normal Paste from Grab 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Ctrl+B   - Paste &amp; Exchange with Grab 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R        - (After Ctrl+V or Ctrl+B) to rotate original i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M        - (After Ctrl+V or Ctrl+B) to mirror original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Other Grab &amp; Paste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You can abort Grab &amp; Paste at any time by pressing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The Grab buffer cannot be written to a disk file. Its content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be lost when you quit MAP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8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ing Objects Selectiv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is a list of keys you can use to selectively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ous objects in the Ma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   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-  Display only Level 1 enem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-  Display only treasure and One-up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-  Display only Level 3 enem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 -  Display only Level 4 enem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 -  Display only Super Bos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 -  Display only Ammo, Weapons, Food, First Aid, and One-up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  -  Display only Level 1 and 3 enem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  -  Display only Level 1, 3, and 4 enem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  -  Display only enemies (all skill level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-  Display All Ob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Selective Viewing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click on the left mouse button while holding down the Ctr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(Ctrl+click) to selectively display any map data or ob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. You select the item(s) to be displayed by either point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 at them in the Map Window or in the Legend Window. The i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 will depend on which Legend Mode you are currently in.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displaying selected Objects and you prefer not to ha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p data visible, you can use the ALT+M hot-key to toggle off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p data. (The default for this toggle can be set up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PEDIT.INI file).  Use the "A" key to restore the full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gend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To change Legend Modes, press the Space Bar (or middle mouse butt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if you have a 3-button mouse). To scroll vertically,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up/down arrow keys. Use the Home and End keys to get to the top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bottom respectively. Use the INS (up), DEL (down) keys to scro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vertically one line at a time. (Please note that the INS key can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be held down for repeated use). Use the left/right arrows to scro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horizontally. Hold down the Ctrl key with the left/right arrow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scroll horizontally 10 columns at a time. Pressing HOME, END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Space will return the window to the far left. As you toggle b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and forth between Legend modes, the legend will always remain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you last us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also use the mouse to scroll the Legend vertically. Pl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use pointer on either the UP or DOWN box under the window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the left mouse button to Page the Legend up or down.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 mouse button to scroll the Legend one lin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each guard/enemy displayed in the Object Legend window i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or 4 character description that specifies what level the ac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, whether he is moving or stationary, and what direction h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9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ing or walking. For example, "1/S/E" means a level 1 acto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ionary, facing e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In Blake Stone some Perscan Drones use an "SM" design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eans they start out stationary, but when alerted will st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bottom of the Legend window are four boxes (buttons)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point at with the mouse to select the other Legend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to scroll up and down the current window. The button labe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TRA, which means EXTRA, is displayed only when editing Blake St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ors. It provides access to some additional editing featu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will be describ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20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Hot-Keys, Scrolling Keys &amp; Toggle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MAPEDIT uses keys to initiate commands, to toggle var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functions, and to control scrolling. Some of these have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mentioned earlier, but are described more completely bel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Brief help is available by pressing 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t-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 - Clear Map Wind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  - Load new map/obj data definition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  - Exchange clipboard map with current ma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  - Goto lev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  - Memorize present map to clipbo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  - Change the name of the current lev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  - Quit (you will be prompted to sav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  - Read/Import a floor file from disk into clipbo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  - Transfer clipboard map into current lev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  - Write/Export present map to a floor file on di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  - Set (Zap) all floorcodes within room to selected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mouse button code except "deaf guard" codes (pl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guard block &amp; autodoor codes in Blake Stone onl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See Ctrl+Z toggle below for other ZAPping implica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+Z  - Same as 'Z' except all floor codes are "zappe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Ctrl+F10 - Clear all guards from current flo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Alt+F10  - Clear all objects (including guards) from fl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Command (Clear Map Wind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 by selecting a floor or wall code with the left mouse butt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the mouse pointer to the Map Window and press the 'C' key.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prompted to reply 'Y' or 'N' to okay or disappro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 to clear before anything happens. The result of reply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Y' will be the entire window set to the selected floor or w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 except for the 4 perimeter walls which will be se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wall type. All previous object, wall, and floor data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p window will be erased. Replying with anything other than 'Y'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N'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Command (Load New Map and Obj Definition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pressing the 'D' key you will be prompted for a new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tion file extension (up to 3 characters). If you change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d, press the Esc key to return to editing. After enter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, both new Map and Obj files will be loaded and the Ma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 redrawn to display th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 Command (Exchanging floo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section below entitled "Manipulating Map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21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 Command (Goto Lev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the 'G' key will produce a list of all level number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vel names in the area of the Legend Window. Use the up/down arr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 to page through the list, or INS/DEL to move a line at a ti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the mouse pointer to select a level then click the left mo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ton to cause the selected level t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 Command (Memorize Present Ma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section below entitled "Manipulating Map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 Command (Change the Name of the Current Lev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'N' command to assign a different name to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vel. The name of the current level is displayed beneath the Ma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 when the mouse pointer is outside the window. When you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'N' key, you will be prompted for a new name - up to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. It may consist of any numeric or alphabetic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well as spaces, period (.), underscore (_), or dash (-). No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this name will not be preserved in a floor file written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'W' command. The name is associated with the level where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s regardless of what floor map fills that position. The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saved in the .WL6, .SOD, or .BS6 game ma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 Command (Quit Maped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'Q' command to end the current edit session. You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ed to save all the floors or not. Replying 'N' will cause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ing changes to be lost. Replying 'Y' will cause all floor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are in the Swap Directory to be saved in the Game Map fi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will replace the original file. If you change your mind ab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ng the edit session, press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 Command (Read/Import a Floor File from Disk to Clipboa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section below entitled "Manipulating Map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 Command (Transfer Clipboard Map Into Current Lev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the section below entitled "Manipulating Map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 Command (Write the Current Floor to Hard Dis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the section below entitled "Manipulating Map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 Command (Set/Zap) floorcodes within ro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'Z' command to "Zap" all floor codes in an enclosed area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new floor code which has been selected using the LEFT mo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ton. All floor codes except "deaf guard" codes will be replac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in the enclosed area with the selected floor code. Af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22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ng a new floor code, move the mouse pointer to the enclo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rget area and press the 'Z'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NOTE to Blake Stone designers: The ZAP command will not repl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guard block codes or autodoor hot-spot codes. Either of these c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will constrain the ZAP if they extend from wall to wall. Also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floor codes enclosed by blocking codes or autodoor codes will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be replaced if the ZAP is initiated outside the enclosed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+Z Command (Similar to 'Z' Command - see abo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Alt+Z command to replace/zap all floor codes in an enclo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 including "deaf guard" codes (as well as guard block codes &a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door codes in Blake St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Ctrl+F10 Command - Clear Guards from Current Fl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This command can be quite useful for WOLF3D and SoD designers w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will want to walk through an entire floor to check on every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without having to deal with all the guards. IMPORTANT: Before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this command, be sure to save the floor to disk using the W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command so it can be restored later with all the guards back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they belong. NOTE: Blake Stone designers can make Stone invi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in Debug mode to accomplish the same thing without having to cl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out all the gu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Alt+F10 Command - Clear All Objects from Current Fl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Similar to Ctrl+F10 command except that all objects inclu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guards are cleared from the current floor. Walls, floors, and do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remain untouched, as well as Pushwall object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23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gle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 - Toggle floor codes display on/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 - Toggle HEX mode on/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+H - Toggle MAP:/OJB: with data values below map wind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 - Toggle LHV display (Bstone onl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+M - Toggle Mapdata on/off when viewing selected objec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- Toggle objects on/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+R - Toggle Drawing Mode (Rubber-band/Freehan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 - Toggle between Statistics and Hot-Key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+S - Display count of items in Legend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Space&gt;- Toggles between object and map lege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Middle mouse button does the same 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Ctrl+Z - Toggle ZAP-through-Pushwall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Initial "toggle" settings are controlled by MAPEDIT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Toggle (Toggle Floor data On and 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the 'F' key will toggle the floor code display on and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Map Window. The default setting is set by MAPEDIT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 Toggle (Toggle Hex Mode on/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'H' key to cause map coordinates to be displayed in b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imal and hex below the Map Window or to toggle off the h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. The default setting for this is controlled by ca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PEDIT.INI file. For Blake Stone only, the LHV's are also togg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ween HEX and DECIMAL. All other object codes are alw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 in h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+H Toggle (Toggle Item Hex Values On/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key combination causes the words MAP: and OBJ: undernea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p Window to be replaced with the hex values of the data it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ng pointed at by the mouse. Pressing Alt+H again toggl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s MAP: and OBJ: on again. The default setting for thi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led by the MAPEDIT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Toggle (Toggle LHV Display) - Blake Stone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'L' key toggles the LHV display graphics on/off. Having th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gled on will show where the LHV codes are. Toggling them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display what is underneath the LHV codes. The default set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is is controlled by MAPEDIT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+M Toggle (Toggle Map Data During Selective View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lt+M key combination is used to toggle Map Data on and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viewing selected Objects. When Map data is left on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 objects are sometimes difficult to locate in the 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24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. Turning off Map data viewing displays only the sele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 symbols in the Map Window. The default setting for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gle action is controlled by the MAPEDIT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Toggle (Toggle Object Data On/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'O' key to toggle Object data on and off. This operatio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ilar to the 'F' key above which toggles Floor codes on and off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often useful to have Object data removed from the Map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examining floor codes. The default setting for this tog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on is controlled by the MAPEDIT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Toggle (Toggle between Stats Display and Hot-key Displ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'S' key to toggle between the display of Statistics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t-key display. Leaving the Stats displayed during editing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ow the editing process somewhat as each change to the content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p Window will cause the statistics to be recalculated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setting for this toggle action is controlled b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PEDIT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+S Toggle (Display Count of Items in Legend Wind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Alt+S will toggle on and off a display of the count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vidual items listed in the Legend Window. The default set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lt+S is controlled by the MAPEDIT.INI file. As with the 'S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, Alt+S can slow the editing process somewhat if le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gled on (See 'S' command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Spacebar Toggle (Toggle between Map and Object Legen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Pressing the Spacebar will toggle the Legend window to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either Map data or Object data, the effect of which is to 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between Map Mode and Object Mode. The same thing can be done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the middle mouse button (if you have a 3-button mou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Ctrl+Z Toggle (Toggle ZAP through Pushwalls on and 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Pressing Ctrl+Z will toggle on and off the ability to cause the ZA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command (see above) to extend the selected floor code through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pushwalls that may exist within the area being ZAPed.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for this toggle is 'off'. Its initial setting is controlled b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variable in the MAPEDIT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NOTE: For designers of WOLF3D and SoD floors, if you extend a flo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code into an area entered through a Pushwall, be aware that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there are any guards behind the Pushwall, they may prevent it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sliding all the way open. Such guards, if present, should be ma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"deaf guards" so they will remain still until they actually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their enem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25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Scrolling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&lt;up/down arrows&gt;     - Pages legend up or 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&lt;left mouse button&gt;  - Pages legend up/down when pointer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UP or DOWN box under Legend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&lt;INS/DEL&gt;            - Scroll legend one line up/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&lt;right mouse button&gt; - Scrolls legend one line up/down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pointer in UP/DOWN box under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&lt;left/rt arrows&gt;     - Scroll legend horizontally one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&lt;Ctrl+lft/rt arrows&gt; - Scroll legend horiz. 10 colum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&lt;Home/End&gt;           - Top/Bottom of Leg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&lt;Pgup/Pgdn&gt;          - Select level to vi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L-Shift+R-shift&gt;    - Redisplays mouse pointer if l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26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ipulating Ma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sides being able to edit any particular map, you will often fi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desireable to copy/move floors from one level to another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 exchange floors between levels. You can also Read and Wr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vidual floors from/to hard disk for safe keeping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mediate stages of development. Or you can save a floor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pped to someone else for inclusion in their game. Note t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r of your floors must have a copy of Mapedit to be abl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floor file. Some of the Hot-key commands listed above d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se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 Command (Exchange Currently Displayed Floor With Floor Stor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pboa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xchange 2 floors, copy one of the floors to the clipboard ('M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), then use the 'E' command to Exchange the floor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pboard with the second floor involved in the exchange. Las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floor now in the clipboard to the position whe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floor was located. Use the 'E' hot-key for the Exch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 Command (Copy/Memorize Floor to Clipboa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PEDIT contains a clipboard for temporary storage of a copy of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or you are currently viewing or one that you have imported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hard disk. If you do nothing with the clipboard copy, i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lost when you quit the game. To copy the current floor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pboard, use the 'M' (for Memorize) hot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 Command (Read/Import a Floor from Hard Disk to the Clipboa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'R' hot-key to initiate the READ function. You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ed for the full DOS filename of the floor file to be rea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must exist in the current directory or in the lo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in Mapedit.INI.  The file will then be read in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pboard where it can be exchanged with another floor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red to the current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27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 Command (Transfer a Floor from Clipboard to Current Lev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there is a map floor in the Clipboard it can be transferr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other level. The current floor that existed before the trans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on is lost unless you saved it first by writing it to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used the Exchange hot-key. Use the 'T' hot-key to transfe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or from the Clipboard. Transfer is used along with the Exch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when you want to exchange floors between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 Command (Write/Export the Current Floor to Hard Dis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'W' hot-key to initiate the WRITE function. The floor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ten to disk is written directly from the floor curren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. Do not copy it first to the Clipboard. You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ed for a DOS filename to give the floor. The file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red in the current directory or in a directory specifi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PEDIT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28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atistics display, which is toggled on and off using the 'S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t-key, keeps track of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ic Objec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tal Guards (Wolf3D &amp; So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ve Objects (Blake Stone onl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vel 1 Guar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vel 3 Guar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vel 4 Guar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ss Gu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ret Do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$$ / One-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nformation can be very useful in designing floors.  There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program limits that must not be exceeded.  These limit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ame in all 3 g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99 Static Objec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49 Guards (Wolf3D &amp; SoD only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49 Active Objects (Blake Stone only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4 Doors - Unlocked/Locked/Elev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se limits are exceeded, the text changes to red as a vis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ning. If you play a game with the limits exceeded, it will ab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usually gracefully, but not always! You should always check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S before quitting MAP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NING: Map window scrolling and map modifications are sligh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hibited by leaving the STAT display toggled on. It is recommen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you toggle off STATS before scrolling or making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sides the statistics displayed above, there are more availabl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Legend window by using the Alt+S key. When this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bination is pressed, the count of any items presently display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Legend window that exist in the current Map window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 to the right of each item in the Legend window. The i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nts can be toggled off by using Alt+S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29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PEDIT.INI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optional file included in the MAPEDIT package is a MAPEDIT.IN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file. This file can be used to change defaults that are us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MAPEDIT. Use SETUP for this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The file currently contains 13 variables that can be mod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with SETUP. Below are the variable names and their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_objects=true/false                 tr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_floor=true/false                   fal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s=true/false                        fal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nt_all=true/false                    fal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_large_hex=true/false               tr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xvals=true/false                      fal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m_hex_codes=true/false               fal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pitems_with_onlyobject=true/false     tr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_file_extension=xxx                  n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ap_drive=(any logical DOS drive)      n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me_path=(any valid DOS path)          .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orfile_path=any valid DOS path       .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rubber_band=true/false                  tr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zap_thru_pushwall=true/false            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lanations in the order listed above:                 Hot-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og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Object symbols on map                             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Floor Code symbols on map                         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Object Counts                                     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Items Counts in Legend Window                     Alt+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LHV symbols (Blake Stone only)                    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column/row in hex                                 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Map and Object hex codes                          Alt+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map symbols when viewing only selected objects    Alt+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file extension for map and object data def.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 to use to store Swap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containing game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 to read/write floor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Controls drawing mode - rubberband or freehand            Alt+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Permits ZAPping thru pushwalls or not                     Ctrl+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PEDIT.INI file included is a sample of how these variab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coded. You can use the sample file by changing the defini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to suit your needs, or use SETUP to create a ne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xpand a bit on a couple of the variables in the list abov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game_path" can be used to define the name and locat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where the MAPHEAD and GAMEMAPS or MAPTEMP fil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ed, if not in the current directory. In any case, the ord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 is: (1) .WL3, (2) .WL6 (3) .SOD (4) .BS6. Whichever on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und first defines the game to be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30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the game being edited is known, the Map and Object defini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are sought. They must reside in the same directory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PEDIT. If you specify 'XXX' as the def_file_extension parame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.INI file, then the files are assumed to be MAPDATA.XXX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DATA.X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ING FEATURES UNIQUE TO BLAKE ST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indicated earlier, Blake Stone floors have a number of uni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s that do not exist in either WOLF3D or SoD. To underst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the features are and how they work, you need to stud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nion document - BSTONE.DOC - for details. This section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be how the editor is used to implement these features.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d in this package is a simple Blake Stone floor map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s samples of most of the Large Hex Values used in Bl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p Coordin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proceeding with a discussion of how Blake Stone featur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lemented by MAPEDIT, it is important to consider some poi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map coordinates. Several of the new features requir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square (or coordinate) of the map be identified as a tar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ion. This is true for Teleporters, Barrier Switches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location or coordinate on the map consists of an X (column)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 (row) value. Since a map is 64 by 64 squares, this results in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and Y range of 00 to 3F (hex). A square located in the 10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umn and 9th row, for instance, would have an X:Y value of '0A09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). If this square, '0A09', happened to be the target coordin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Barrier switch, i.e., the location of a Barrier object,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PEDIT would store the coordinate at the appropriate location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p as an LHV (Large Hex Value). In addition, the Blake St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gine would eventually recognize '0A09' at game time and handle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ordinates Vs. Ob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there is a problem when the X:Y coordinates fall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nge of 0000 to 023F. If you scan the OBJDATA file you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ly notice that the above range of values also repres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ch of the Object data in the game. As a result, if a tar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ordinate is '011b', for example, it will show up on the floor ma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a Perscan Drone rather than as LHV object data. In most ca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ake Stone engine will discriminate between what is a ma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ordinate and what is a true object. But not al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ottom line to all this: AVOID PLACING ANY OBJECT DATA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-MOST 3 COLUMNS OF THE FLOOR MAP THAT ARE ALSO COORDIN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RGETS. These left-most 3 columns fall in the range of 0000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23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31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e very specific, don't place Barriers, Teleporters, Auto-Doo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Linked Doors in the left-most 3 columns of the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 IMPLEMEN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eatures that are described below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od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 Opening Do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ked Do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epor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rriers and barrier switch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o-Tech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Del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iling and Floor Textu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iling and Floor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od Un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select either Food Unit 1 or 2 from the Map Legend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insert it into the Map Window, you will be prompted to indic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ther the food unit is to be operational or "Not in Wor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". If the unit is to be operational, then you will be promp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ain to select how many items of food the unit is to dispen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ly a number and press Enter. The result of the above a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place LHV's over the Food Unit wall. You can view the LHV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the 'L' key. LHV's can be toggled off by pressing the 'L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again. (An LHV code symbol appears as a white block with a 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nter). Positioning the mouse pointer over an LHV symbol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the hex code represented by the LHV symbol below the Ma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 Do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ause any door to open automatically you must select a spec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or code labeled "Auto Door Hot-Spot" from the Map Legend wind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then insert this code in the floor map at the chosen lo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like inserting any other floor code. (The "hot-spot" is a ki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sensor that Stone can cross over which will then ca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 door to open). When you insert the special code you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prompted to move the mouse pointer to a door that you wan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hot-spot" or sensor to open. When you click the mouse butt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:Y coordinates, or location (an LHV) of the door will be placed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p of the "hot-spot". You may repeat this operation for as m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sors as you want to create for the single door. (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mmended that you use at least 2 sensors on both sid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 do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 Linkages (Poin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link doors together so that all linked doors appear to op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ultaneously, select the Map code from the Map Legend window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32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labeled "Auto Door Pointer". Next, move the mouse pointer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door in the chain of linked doors and click the mouse butt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point to the next door in the chain and click the mouse butt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ain. This will cause a pointer (LHV) to the 2nd door to be plac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location of the 1st door, thus creating the requi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kage. To link additional doors, repeat the above proced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ing with the 2nd door (the one pointed to by the first doo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You can link 2 doors to each other by having each d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ing to the other. Both doors will open at the same time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door is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epor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Teleporter is inserted in the floor map using the Teleporter ma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. When you place a Teleporter map code in the Map Window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prompted to choose whether the Teleporter is to b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This Floor" (the current floor) or for a "Distant Floor" (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Mission). If for the current floor, you will be prompt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 to the location on the map of the receiving location (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cessarily another Teleporter), then click the mouse button. (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Teleporter is used at the receiving location, the receiv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 must ALWAYS be on a floor code immediately adjacen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eporter symbo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Teleporter is to be used to transport Stone to a "dist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or" such as the secret level in the basement, then you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ed for the number of the receiving level. The receiv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ion must be at the same absolute coordinate as the sen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ion. Generally, the receiving location should hav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eporter positioned where Blake will materialize. But another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sending/receiving Teleporters can be used from the dist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ion back to the original location. Again, such Teleporters,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, must exist at the same absolute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rriers and Barrier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instructions apply to both types of barriers (Post and Arc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in the game. Whenever you use a barrier, you would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 a barrier switch somewhere to raise (turn on) or lower (tu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) the barr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es can operate barriers on either the current floor, or o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distant floor" in the same Mission. When you insert a Barri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 code into the Map window, you will be asked wheth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rrier is in "this floor" (current floor) or a "distant floor".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opt for the current floor, you will be prompted to point to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barrier symbols in the target barrier and click the mo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ton which will cause the barrier switch to point to the corr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rrier. NOTE: All adjacent barrier objects will switch on or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ong with the targeted object of th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33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select a barrier on a "distant floor", you will be promp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level number. At this time, the "distant floor"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n on the screen and you will be prompted to point to a barri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 and click on the mouse. The original floor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displayed and the location of the "distant barrier"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d on the barrier switch as an LHV. NOTE: If you mistake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the wrong "distant" level number, then click at any lo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error level Map window. Now go back and repeat the ope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orrect your error. (Nothing was stored on the error leve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o Tech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ine the end of the Object Legend window and you will find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 codes used to trigger menus of messages used by Bio Tech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his explanation assumes you are familiar with the section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STONE.DOC that describes how these messages are u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3 kinds of message codes have default locations on the flo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yalist message codes are stored along the West perimeter wal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nt message codes are stored in the southwest corner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th wall. However, you can force any of these message codes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d anywhere else on the floor near one or more Bio-tec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ect code in the legend window for Informant message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256. Point and click on this code. If you want the message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red at the default location then move the mouse pointer anyw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Map window and click again. If you want to place the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 at other than the default location, then move the mous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location and click the button. In either case a menu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nt messages will appear in place of the Legend window.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eft and right arrow keys to scroll left and right in orde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the entire message. Point to the message you want to us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ck the mouse. You will be prompted for whether the message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o be inserted at the default location for Informant message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ome other location. Enter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ect codes in the legend window for Loyalist "warning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(delayed action) is 0257 and "alarm" messages (immedi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on) is 0258. Process the selected message in the same way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bed above for Informant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Del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delays are used to manage the "hatching" of Pod Aliens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energization" of Mutant guards, and the release rate of Plasm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iens. When you want to insert one of these objects into the fl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p, you will be prompted for whether you want a time delay used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. If so, you will then be prompted for the value of the delay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number from 00 to FF. Press the enter key and an LHV represen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ime delay will be placed on the floor next to or on the ob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question. (The lower the number, the shorter the del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34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iling and Floor Tex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order to control the ceiling and floor textures of each floo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insert the appropriate default LHV object codes on the ma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using the XTRA button at the bottom of the Legend Window.  Po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use at the XTRA button and click the mouse. You will now 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button marked "MAP", click the mouse on it. At this poin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prompted to enter a value for one of 4 selections. Si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a discussion of Ceiling and Floor Textures, enter a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ither Ceiling or Floor texture. This last action will trig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menu of texture codes which will appear in place of the Leg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. Use the mouse to point to a code, then click the mouse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. Next, repeat the procedure for the other texture value. Agai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referred to the BSTONE.DOC Appendix for which valu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he XTRA button can also be used to enter any LHV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ually anywhere on the floor. After selecting XTRA, then sel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X and follow the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iling and Floor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the discussion under Ceiling and Floor Textures for how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the default values for ceiling and floor colors. The m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ce here is that a menu of color codes will not appear.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prompted to enter the color code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lor selections are listed in the Appendix of BSTONE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like ceiling and floor textures, ceiling and floor colors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de to change dynamically while the game is being played.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lement these changes on the floor, examine the end of the Ob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gend window. There you will find the codes 0259 and 025a. 025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resents ceiling colors and 025a represents floor colors. Po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use and click on the code you want. Next, poin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ion on the floor where you want the color change to take pl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click on the mouse button. You will be prompted to ente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iling color value. After pressing ENTER, the LHV's for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ice will be placed at the location originally pointed to b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eat the above procedure for entering a floor color choice. Po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same location on the floor as previously used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iling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35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Multiple Push-Wall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setting up a series of push-wall codes such that one s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wall will be pushed 2 or more times there is a "rule"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served. To be certain you understand, in order to push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of wall more than once, you insert push-wall codes o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or 2 squares apart so that each time a wall is pushed, i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p on top of another push-wall code. The wall can then be push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ain. For an example, view the basement level of Mission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rule" for doing this is that multiple push-wall codes must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used adjacent to an outer perimeter wall (a single cod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kay). The result of using multiple push-wall codes in this mann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cause the game to immediately abort the instant the wall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shed the 2nd time, with an error message from Blake Stone sta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Invalid Page Reques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Error Cond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creating a Blake Stone map, you are limited to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s of certain items per flo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. Goldfire sites: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ectro-Alien Walls: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od Units: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que barrier switch coordinates: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ic Objects: 39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e Objects: 14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s: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36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 of the Data Defini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ection was contributed by Peter Burr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coding for the input lines in the ???DATA.xxx files i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          2  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3456789012345678901234567890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nnn psgc tttttttttttttttttttx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nnnn" is the map/object code (leading zeroes required, valu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hex, any mixture of upper/lower case permitted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x dig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 5  is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psgc" is the code indicating the graphic code on the ma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 (described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 10 is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t..t" is the narrative for the entity (note that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accept up to 20 characters, but will only displ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6!) If less than 16 characters are present,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rrative will be padded to 16 with nulls/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: If there are non-blank characters in colum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7-20, they will be truncated in the legend scroll list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t will appear in the other narrative areas below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x..." is ignored (can be used for comment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column 30 onwar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37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phic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umns 6-9 in the ???DATA.xxx files define how the objec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k in the map.  Any alphabetics in columns 6/7/8 MUST b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wer ca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psgc" is the code indicating the graphic type on the map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p" is the primary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s" is the secondary col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direction flag when "g" = 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unused for some other values of "g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g" is the graphic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c" is the character to be displayed ("g" = 0 [text] ONLY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value should be zero for all other values of "g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codes ["p" and "s"] (values a-f MUST be coded as low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- black       "s" for type "f":  0 = 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- blue                           1 = 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- green                          2 = 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- cyan                           3 = 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- red                            4 = 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- magenta                        5 = S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 - brown                          6 = 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 - light grey                     7 = N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 - dark gr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 - light bl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- light g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 - light cy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 - light 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 - light magen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 - yell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 -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phic types ["g"] (values a-f MUST be coded as lower cas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the graphics type codes are treated as CHARACTER, not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xadecimal values, so it is possible to extend the rang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aphic symbols considerably, beyond 0-9 and a-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*" - this type uses ONLY the primary color (the seconda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lor is ignored even if non-zero, except for type 'f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38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de  significa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  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    - te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uses "c" for character to be display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* - solid box (large squar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special case of type "3" or "8", with "p" = "s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* - checkered bo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NOT a special case of type "4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  - solid box (primary) with interior solid box (secondar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single color solid box if "p" = "s", i.e. type "1"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small 3x3 solid box if "p" = 0, i.e. type "b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  - checkered box (primary) with interior solid bo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secondar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NOT the same as type "2" if "p" = "s"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small 3x3 solid box if "p" = 0, i.e. type "b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  - large filled circle (primary) with smaller circ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secondar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small circle is actually just a small "+" symbol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single color solid circle if "p" = "s"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small "+" if "p" =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 * - horizontal bar (doo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 * - vertical bar (doo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   - two color box (top 4 primary, lower 3 secondar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single color solid box if "p" = "s", i.e. type "1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 * - single pixel cen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* - 3x5 pixel block (width-x-height) (short vertical b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 * - 3x3 pixel block (small square block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special case of type "3" or "4", with "p" =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 * - 5x5 pixel block (medium square blo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 * - cross (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 * - open large squ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39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 * - arr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secondary color indicates direction - see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 'f' uses the secondary color field ["s"]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ion of the arrow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= 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= 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= 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= 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= 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= S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 = 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 = N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ca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 "1" is a special case of type "3" or "8" (if "p" = "s"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types, the result is the same as type "1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 "b" is a special case of type "3" or "4" (if "p" = 0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types, the result is the same as type "b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40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 summ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summary of codes should be used as a guide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p" = primary col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" = secondary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- ps0c   Text             "c" = character to be display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- p010   Solid bo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- p020   Chequered bo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- ps30   Solid box + cent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p30   [= type '1': p010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s30   [= type 'b': s0b0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- ps40   Chequered box + cent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s30   [= type 'b': s0b0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- ps50   Circle + cent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p50   [= solid circle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s50   [= small "+"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 - p060   Horizontal bar/do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 - p070   Vertical bar/do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 - ps80   2-color bo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p80   [= type '1': p010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 - p090   1-pixel d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- p0a0   3x5-pixe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 - p0b0   3x3-pixe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 - p0c0   5x5-pixe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 - p0d0   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 - p0e0   Open squ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 - pdf0   Arrow     "d" is direction code (0-7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41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xel patter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graphics are displayed in a 7x7-pixel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P" = primary col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Q" = checkered primary col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S" = secondary col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." = bl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*" - this type uses ONLY the primary color (the seconda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lor is ignored even if non-zer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* - solid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PPPPP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PPPPP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PPPPP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PPPPP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PPPPP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PPPPP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PPPPP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p0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* - checkered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QQQQQQ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QQQQQQ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QQQQQQ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QQQQQQ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QQQQQQ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QQQQQQ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QQQQQ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p02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    - solid box (primary) with interior solid box (seconda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PPPPPP     .......      PPPPPPP     PPPPPP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PPPPPP     .......      PPPPPPP     PPPPPP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PSSSPP     ..SSS..      PP...PP     PPPPPP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PSSSPP     ..SSS..      PP...PP     PPPPPP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PSSSPP     ..SSS..      PP...PP     PPPPPP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PPPPPP     .......      PPPPPPP     PPPPPP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PPPPPP     .......      PPPPPPP     PPPPPP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ps30)      (0s30)       (p030)      (pp3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normal)    ("p"=0)      ("s"=0)     ("s"="p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42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    - checkered box (primary) with interior solid bo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secondary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only primary is checke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QQQQQQ     .......      QQQQQQQ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QQQQQQ     .......      QQQQQQQ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QSSSQQ     ..SSS..      QQ...QQ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QSSSQQ     ..SSS..      QQ...QQ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QSSSQQ     ..SSS..      QQ...QQ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QQQQQQ     .......      QQQQQQQ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QQQQQQ     .......      QQQQQQ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ps40)      (0s40)       (p04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normal)    ("p"=0)      ("s"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    - large filled circle (primary) with smaller circle/+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seconda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PPP..     .......      ..PPP..     ..PPP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PPPPP.     .......      .PPPPP.     .PPPPP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PPSPPP     ...S...      PPP.PPP     PPPPPP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PSSSPP     ..SSS..      PP...PP     PPPPPP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PPSPPP     ...S...      PPP.PPP     PPPPPP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PPPPP.     .......      .PPPPP.     .PPPPP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PPP..     .......      ..PPP..     ..PPP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ps50)      (0s50)       (p050)      (pp5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normal)    ("p"=0)      ("s"=0)     ("p"="s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 * - horizontal bar (doo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.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.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PPPPP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PPPPP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PPPPP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.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p06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43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 * - vertical bar (doo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PPP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PPP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PPP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PPP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PPP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PPP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PPP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p07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     - two color box (top 4 primary, lower 3 seconda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PPPPPP     .......      PPPPPPP     PPPPPP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PPPPPP     .......      PPPPPPP     PPPPPP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PPPPPP     .......      PPPPPPP     PPPPPP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PPPPPP     .......      PPPPPPP     PPPPPP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SSSSSS     SSSSSSS      .......     PPPPPP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SSSSSS     SSSSSSS      .......     PPPPPP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SSSSSS     SSSSSSS      .......     PPPPPP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ps20)      (0s20)       (p020)      (ps2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normal)    ("p"=0)      ("s"=0)     ("p"="s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 * - single pixel cen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.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.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.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P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.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.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p09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* - 3x5 pixel block (width-x-height) (short vertical b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.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PPP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PPP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PPP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PPP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PPP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p0a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44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 * - 3x3 pixel block (small square blo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.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.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PPP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PPP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PPP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.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p0b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 * - 5x5 pixel block (medium square blo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.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PPPPP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PPPPP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PPPPP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PPPPP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PPPPP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p0c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 * - cross (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.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P...P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P.P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P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P.P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P...P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p0d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 * - open large squ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PPPPP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.....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.....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.....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.....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.....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PPPPP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p0e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45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 * - arrow (secondary color indicates dir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P...     ...PPPP      ...P...     P...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PPP..     .....PP      ....P..     .P..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P.P.P.     ....P.P      .....P.     ..P.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..P..P     ...P..P      PPPPPPP     ...P..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P...     ..P....      .....P.     ....P.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P...     .P.....      ....P..     .....P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P...     P......      ...P...     ...PPP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p0f0)      (p1f0)       (p2f0)      (p3f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=0/N       s=1/NE       s=2/E       s=3/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P...     ......P      ...P...     PPPP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P...     .....P.      ..P....     PP..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P...     ....P..      .P.....     P.P.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..P..P     P..P...      PPPPPPP     P..P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P.P.P.     P.P....      .P.....     ....P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PPP..     PP.....      ..P....     .....P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P...     PPPP...      ...P...     ......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p4f0)      (p5f0)       (p6f0)      (p7f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=4/S       s=5/SW       s=6/W       s=7/N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46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the authors wish to thank a few individuals for their kin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ous offers of help and contrib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ers: Carlton Griffin, Peter Burrough, Chuck Arc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ibutors: Blaine Horrock, Peter Burrou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 8.1  - Selective Object Clearing, Grab-and-Past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 8.0  - Programming by Bryan Baker &amp; Dave Hunto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cumentation &amp; Testing by Warren Bu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lake Stone support added. All new documentati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gend window: Toggling between Map &amp; Object Lege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es not reset Legend. Home/End keys move to start/e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Legend. INS/DEL scroll one line. Horiz scrolling u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50 characters. Left/right arrows scroll one colum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+Left/Right arrows scroll 10 column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ed Hot-keys: D, G, H, Alt+H, L, Alt+M, Alt+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panded online Help using F1, F2, and F3 key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ed Features: Changing multiple items of same typ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lective map/object item view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egend repositioned when i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lected in Map Window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ed MAPEDIT.INI file support for changing edit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ault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 Definition files now commen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 7.1  - Bryan Baker (Eliminated output of shareware level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 room "ZAP" feature, added full-screen help, added level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 7.0  - Bryan Baker &amp; Dave Huntoon (Expanded statistic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eatures, Read/Write filename may now be specified, Improv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error reporting &amp; logic during start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 6.1  -  Matt Gruson (Spacebar toggles between Map and Obje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s,  PAGEUP/PAGEDWN scroll legend display, add right mo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ton to have own value, Shift + left mouse button memorizes val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ma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 6.0  - Dave Huntoon Modification (Help, Copy, Paste, Exch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ite and Rea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 5.0  - Bryan Baker  Modification (Display of critical sta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 4.1a - Dave Huntoon Modification (SoD compatibilit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 4.1  - (c) 1992 Bill Kir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47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