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2TAP v2.5                                                (Release 06-06-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 (C) 1998-2010 Martijn van der Heide, ThunderWare Research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'BASIC in an ASCII file' to a TAP tape image fil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ZX Spectrum emulator. Both 48K and 128K list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shed by the Free Software Foundation; eithe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 - Suite 330, Boston, MA 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an always freely obtain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section of The World of Spectrum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worldofspectrum.org/utili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26-03-98: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01-04-98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witch -q does not suppress warnings, but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witch -w to suppres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witch -e on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mpty lines are skipped and only generat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nes with only a line number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umbers can also start with a decimal point (eg. '.5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nes no longer require an end-of-lin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-line sequence expansions also remove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s unless it was betwee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created TAP is made valid (although incomplete)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s, unless it was a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11-12-98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lock graphics were encoded rotat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full syntax che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witch -n to disable the syntax chec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expansion sequences '{CAT}' and '{CODE}' with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ose of being used as channel name in the OPEN #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hanged the distribution policy from freeware to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04-01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aces after strings are now skipped (they are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'CLS #' command does exist on the Interface 1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onential numbers were raised the wrong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g. 25e3 became 0.025 and 25e-3 became 25000). Oooop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17-05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DGs used as 'USR "x"' would result in a crash due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lex expressions between brackets as paramet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 types (eg. ATTR or string slicing) would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'CLS #' command was flagged as being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in the previous version rather th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face 1 or Opus Discovery (aaar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19-05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'DIM' command's syntax description was incorrec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er didn't like the variable name befor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23-06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veral problems with array ind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'USR' token only accepted a numerical operan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 was made for UDG expressions '"x"' but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'USR CHR$ a'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02-11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DEF FN function requires insertion of evalua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09-11-00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DEF FN function only requires insertion of evaluatio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arameter area before the '='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bracketed argument would upset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08-12-01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orgot to skip the ';' colour token separator in clas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M statements should be parsed as-is (except fo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s), without taking out multiple spaces o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11-12-02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AVE/LOAD/VERIFY/MERGE DATA didn't work, as the DATA tok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be allowed as keywo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RASE ! didn't work, as ERASE was only allowed from the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22-12-02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y alphanumerical expression can be sliced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and direc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the output filename provided on the command lin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'.TAP', it shouldn't be forced to '.ta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13-06-03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PAPER and INK had their cod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BRIGHT and FLASH had their cod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INVERSE and OVER had their cod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{XX} didn't work (missing pointer adv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AT and TAB didn't work and thr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instead (missing pointer adv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05-07-04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ET is allowed to write to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24-07-05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IN is a number format, not an expression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06-06-10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nctions would take "the rest of the expression"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her than just the nex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ronger enforcement of separator tokens (;,') in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 of 'TO' in string arrays was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2TAP [-q] [-w] [-e] [-c] [-aX] [-sX] FileIn [File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goes into quiet mode, suppressing banner and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suppress generation of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write errors to the stdout in stead of the stder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makes token matching case independant. The drawback is that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name as a token (eg. 'print') cannot be used, a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(unexpected)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disables syntax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X sets the auto-start line to lin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X sets the TAP block name to X (max 1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filename is provided, the same name as the in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with extension `.T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BASIC line must be provided in one ASCII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eywords must appear in upper case (unless switch -c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words that consist of multiple words (eg. `GO TO') must hav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wee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paces between words are not needed, unless this leads to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- eg. `PRINTVAL"10"' must appear as `PRINT VAL"10"'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INT10' is perfect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yntax is fully check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ormal Spectrum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face 1/Microdriv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us Discover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s are expanded i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  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character 06     ("print '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X}    XX is 2-digit hex, converts to the Spectrum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(C)}   character 7F     (copyright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-X}    X is 1-8, characters 80-87 (block graphics without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+X}    X is 1-8, characters 88-8F (block graphics with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}     X is `A'-`U', converts to the UDG Spectrum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DE}  character AF     ('CO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AT}   character CF     ('CA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are (case independant) PAPER, INK, BRIGHT, FLASH,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, AT and TAB control sequences. They may appear as "{PAPER 3}"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quence 0x10,0x03. Note that both AT and TAB take 2 oper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perated by a comma (eg. "{AT 1,10}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se expansions are identical to what SGD and TAPER cre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ut BASIC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provided in (almost) fully portable ANSI C, the sourc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periment with different syntax (eg. for a DISCiPLE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 to set the `__DEBUG__'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fundamental change to the source, you are requested -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- to send the changed source back to me, so that everyone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My e-mail address is `mheide@worldofspectrum.or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jn van der H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Ware Research Ce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