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 Software Centr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CR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needed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lugins\active  should contain list of plugins to load (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bdus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lic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lugins. Read document for your plugins in PluginsStorage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mkbdusb.dll, your keyboard has VendorID:Product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mmkbdusb-xxxxyyyy.lst to mmkbdus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entral Remote Control and Power Pa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ecocr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using supported noteboo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Plugin=thinkpad.dll  // change name of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this dll should be loaded as plug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Popa=0                   // =1 to enable Power Patrol (Po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up Uniaud related setting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VolumeControID=1   // Master Playback Volume or Front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VolumeStep=4       // if max bound 63 then 4, if max bound 31 th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have Thinkpad and thinkpad.dll controls volume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inControlsVolu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multimedia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dit Apps\*.cmd files and fill correct directorie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up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fm: create event "mute on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CR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RC (crcdmn.exe) to Startup folder. Ru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CRC, press Ctrl-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/chang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V/FV/DVD buttons (on remote control) for quick selec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r Use CRC Menu (you can see it if no active ap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TV / FM/ DVD / to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rl-Alt-F4      -- quit Centr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trl-Alt-P       -- Change Power Patrol 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rl-Alt-M       -- Open Menu to select Active Multimedi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