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.DOC for MFjob 1.2c                                  VERSION: 19-Sep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mfj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font= (or font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mag= (or mag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 b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 dri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  fontlib= (or fontli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     size= (or siz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name= (or nam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  command= (or command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      Nesting mf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      Short cuts for fonts=, mags= and siz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      Declaration of rules for fonts of arbitrary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1     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2     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3      name_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4 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The simplest example of a template -- a consta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 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     MFjo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   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   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is a program to automate the generation of fonts with MET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FtoPXL and GFtoPK.  The fonts to be generated, their 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vice for which they are intended are supplied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fj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&lt;mfj_file&gt; [&lt;options&gt;] [&lt;macro&gt;=&lt;definition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s &lt;master_directory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fj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fj file (default extension: .mf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ster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temporary directory, in which the master MFjo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/m option) runs.  The master MFjob program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 must be preceded by `-' or `/'. 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spaces or another option may follow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following option must start with `/'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is setup to use `-' for options instead of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ecede options by `-' and you must separat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In this 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 -i -1 /mfj/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 /i/1 \mfj\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Only `/' is used in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ro&gt;=&lt;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macro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the command line and be stored in the MFJOB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 options given in MFJOBOPT ar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:', `=', `:=', or nothing (but no spaces)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argument, for instance /cfonts.bat, /c:font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fonts.bat, and /c:=font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version of METAFONT for the 80186 processor (mf1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186.exe instead of mf.exe or bmf.exe).  This op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der OS/2.  See also /3 and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version of METAFONT for the 80386 processor (mf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mf.exe or bmf.exe).  See also /1 and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ll fonts.  (Default: Create only those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gMETAFONT instead of the default version (bm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186.exe or bmfp.exe instead of mf.exe, mf186.exe or mf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/1.  If /3 is given, /b will be ignor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fault value for the `big'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ill be written using the specified nam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be created.  Font directories will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be computed by running the batch file.  Advantage: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be used.  Disadvantages: When using /i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will be created for each failed computa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og files will be named mfj00001.log, mfj00002.log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The file name set with the /g option will be ignored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ing while copying files will not be noticed.  /m an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with /c.  The batch file can be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typing `/c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expanded memory (DOS).  This option is hand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.  Future METAFONT versions will allow arg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option; MFjob simply hands down the argument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the transcript file used for the /i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is used, the log files of all failed METAFONT ru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to a transcript file.  The name of tha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th the /g option -- the file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unless a different path name is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is not used, mfjob.log in the temporary fil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errors produced by METAFONT.  When METAFONT recogn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 non-zero error code is returned.  If /i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will be aborted as well.  When working with low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errors like `strange path' or `Bad pos' will occ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.  To let MFjob work without supervis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.  If, when using /i, METAFONT returns a non-zero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written by METAFONT is appended to the file mfjo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mporary directory (unless a different fil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the /g option), and work is continu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MFjob while METAFONT is running, you shoul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with Ctrl-C, end METAFONT with X and then abor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trl-C.  This will be easier without /i, as METAFO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code of 2 when interrupted with Ctrl-C and X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MF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priority (OS/2 only).  This option makes MFjob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cesses run in the lowest priority class,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unused time sli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(for network).  MFjob runs in master mode.  Slav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unning on other computers of the network ca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job, thereby reducing the computing time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program will tell you how to start the slaves. 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ork with an arbitrary number of slaves (including no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).  Each MFjob program (master and slaves) read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.tmp file created by the master and comput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uted font.  At the same time, that font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omputed in the mfjob.tmp file to make the other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kip that font.  If a font has not been comput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Fjob program has been aborted, for instance), it will re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.  To compute those remaining fonts, you should run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fter the master and all slaves will have finish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ake fonts, just 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(for network).  You must also give the nam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sed by the master MFjob (see also /m).  The slav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mfjob.tmp in that directory and shares work wit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orary directory.  The temporary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working directory.  Entries like \abc (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current working directory), tmp\abc (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), and d:abc (not on current drive) cannot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ust not exist.  If /t is not given, MFjob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ike mfj#.tmp, with # replac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ayne Sullivan's sbmf.  You have to create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/c, because sbmf requires more memory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environment variable MFINPUTS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INPUT.  The directory \mf\mfinputs will be used for 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long file names.  If you are using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GFtoPK, and GFtoPXL, you have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MFjob about that fact.  Without /z long file nam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PFS drives under OS/2.  Under DOS, the /z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fj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contain comments which start with `%', this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to the end of the line being ignored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%' within brackets `[..]' does not star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mfj fil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inimal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cmr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aserjet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lj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BLOCK, which starts with an open brace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tching closing brace.  DECLARATIONS (other tha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 can only appear within a block.  Block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within a block has no effect outside this block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blocks nest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block which does not contain a nes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onts with the respective bas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for the selected device are se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types.  The generation of these fonts sta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 file has been read.  If the /a option is not used, onl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onts which do not already exist will be generated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g file is missing, however, the font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clara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ont= (or font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names of the fonts which are to be computed. 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from the next by a blank or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terminates the list.  The `font' declarat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isted to the set of fonts to be generated.  The font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tches the res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tches one or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`cmr#', for instance, matches the file names cmr5.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6.mf, cmr7.mf, cmr8.mf, cmr9.mf, cmr10.mf, cmr12.mf, and cmr17.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y more).  The mask `cmr#0' doesn't match any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`#' skips all successive digits in the file names.  No `0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ag= (or mag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lists the magnifications for which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nerated.  The numbers must lie in the range 0.1 to 1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decimal point.  The usual magsteps can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0 (1.0), s1 (1.2), s2 (1.44) and so on to s9 (5.1597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magstep 0.5 is sh (1.09544).  Each magnif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from the next by a space, the list end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adds the list of magnifications to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device for which the fonts ar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name (as defined in local.mf) is followed by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in DPI) in brackets.  If the vertic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horizontal resolution, you should als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solution, separated by a space.  The declaratio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.  Each block can only contain one `mode'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lock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output files to be generated and how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output file types can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     pxl file (created by GFtoP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     pk file  (created by GFtoP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      gf file 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log file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     tfm file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 template, in brackets, follows the file type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following special sequences can be used i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r     the resolution of the font in DPI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the 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xtension, the usual one (`pxl', `pk', `@Rrgf', `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tfm') will be used.  Each file type/path combination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by a space and the list ends with a semicolon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listed in this declaration will be generated, 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fm, gf and log files not given in an output decla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e output declaration replaces previous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types.  Example: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lj\@Rrdpi\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[c:\texfonts\log\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nt=cmr10, mode=laserjet[300], and mag=1.2 caus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fonts\log\cmr1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.  Only the first expansion of each templ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refore, the first expansion should yield a file 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pk if you are creating pk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METAFONT base to be used for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which FOLLOW it.  The usual declarations are base=c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plain; at the beginning of the outermost block base=pl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.  base=INIMF is a special case: INIMF will be call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FONT.  The base declaration replaces the preceding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b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big or normal METAFONT versions. 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', `yes', or `y' chooses bigMETAFONT.  An argument of `off', `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n' chooses the standard version.  The initial value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command line option: The initial value is `big=on', if /b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big=off', otherwise.  This declaration replaces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big' for the current block.  The declaration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dri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name of the DVI driver.  That value is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@d in templates and has no other significanc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mpty.  This declaration replaces the previou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driver' for the current block.  The declaration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fontlib= (or fontli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ont library files which are to be searched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template in brackets.  The default extension is `.fl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ibrary files are used only for finding out whic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  No fonts will be copied into the font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followed by a semi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s=[c:\texfonts\lj_{base,more}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size= (or siz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lists the sizes (design size in pt)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to be generated.  This is used together with 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 for fonts with selectable design size (see command=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lie in the range 1 to 10000 and may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Each size must be separated from the next by a spac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semicolon.  This declaration adds the list of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lread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name= (or nam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how to construct the name of a font to be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f file and the size.  To be used together with siz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 for fonts with selectable design size (see command=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a template in brackets.  The first expans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 sizes, the second one for non-integer size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xpansion, that one will be used for all sizes.  @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name of the mf file (without `.mf'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=[@f@s,@f@Tsp@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dcr and size=10 yields the name `dcr10', font=dcr and size=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`dcr7p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command= (or command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onts with selectable design size, a drive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for each font/size pair, which sets the desir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alls the mf file.  commands= is used to specify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to the driver file.  You have to give a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@f will be replaced by the name of the mf fi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`.mf')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design_size:=@s; input b-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uter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c/e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enerates cmr10 and cmbx10 as p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1 and 1.2 for the HP LaserJet+ and the Epson F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xample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=cmr10 cmb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s0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laserjet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pk[c:\texfonts\pixel.lj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epsonfx[240 2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pk[c:\texfonts\pixel.fx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Nesting mf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mfj declarations can be includ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&lt;name&gt;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is `.mf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defined either in the command line (see above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 file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ac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 mac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ro is defined more than once then only the fir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n the command line) will be used. 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with `redef' in which case the old defin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it is no longer us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x=[mag=2;redef x=[mag=4;];mag=3;x;mag=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ds to: mag=2;mag=3;mag=4;mag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only expanded outside brackets (`[...]'). 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lanks cannot be defined in the command line, any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macro definition will be 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=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=[cmr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=f; mags=s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comes with em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odes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arget=[c:\newfo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j= [mode_lj;  output_lj;  fli_l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jh=[mode_ljh; output_ljh; fli_ljh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j= [mode_dj;  output_dj;  fli_d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x= [mode_fx;  output_fx;  fli_f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x= [mode_mx;  output_mx;  fli_m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y=[mode_sty; output_sty; fli_sty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l=[mode_lql; output_lql; fli_lql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m=[mode_lqm; output_lqm; fli_lqm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h=[mode_lqh; output_lqh; fli_lqh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ito=[mode_ito; output_ito; fli_ito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AX=[mode_FAX; output_FAX; fli_FAX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qj= [mode_qj;  output_qj;  fli_q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j= [mode_tj;  output_tj;  fli_t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bj= [mode_bj;  output_bj;  fli_b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j= [mode=laserjet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jh=[mode=laserjetIV[6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dj= [mode=deskjet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fx= [mode=epsonfx[24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mx= [mode=epsonmx[12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sty=[mode=epsonsty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l=[mode=lqlores[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m=[mode=lqmedres[360 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h=[mode=lqhires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ito=[mode=itoh[160 144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FAX=[mode=fax[204 19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qj= [mode=quietjet[192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tj= [mode=thinkjet[192 9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bj= [mode=canonbj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= [output=pk[$target&gt;pixel.l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h=[output=pk[$target&gt;pixel.ljh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dj= [output=pk[$target&gt;pixel.d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fx= [output=pk[$target&gt;pixel.f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mx= [output=pk[$target&gt;pixel.m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sty=[output=pk[$target&gt;pixel.sty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l=[output=pk[$target&gt;pixel.p6l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m=[output=pk[$target&gt;pixel.p6m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h=[output=pk[$target&gt;pixel.p6h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ito=[output=pk[$target&gt;pixel.ito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FAX=[output=pk[$target&gt;pixel.fa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qj= [output=pk[$target&gt;pixel.q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tj= [output=pk[$target&gt;pixel.t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bj= [output=pk[$target&gt;pixel.b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j= [fontlib=[$DVIDRVFONTS:l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jh=[fontlib=[$DVIDRVFONTS:ljh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dj= [fontlib=[$DVIDRVFONTS:d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fx= [fontlib=[$DVIDRVFONTS:f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mx= [fontlib=[$DVIDRVFONTS:m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sty=[fontlib=[$DVIDRVFONTS:sty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l=[fontlib=[$DVIDRVFONTS:p6l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m=[fontlib=[$DVIDRVFONTS:p6m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h=[fontlib=[$DVIDRVFONTS:p6h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ito=[fontlib=[$DVIDRVFONTS:ito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FAX=[fontlib=[$DVIDRVFONTS:fa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qj= [fontlib=[$DVIDRVFONTS:q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tj= [fontlib=[$DVIDRVFONTS:t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bj= [fontlib=[$DVIDRVFONTS:b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fmlog=[output=tfm[$target&gt;tfm\@f] log[$target&gt;log\@f]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=[lj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x s=s0,s1 f=cmbx10,cmti10 m=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fax' is not the same as 'F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Short cuts for fonts=, mags= and siz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not all fonts are to be generated in all magn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In these cases, one type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1 1.41421;     % 1 a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r;  {sizes=5 6 7 8 9 10 12 17.28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bx; {sizes=10 12 17.28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sl; {sizes=10 12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1 1.41421;     % 1 a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(sizes)=dcr  (5 6 7 8 9 10 12 17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bx (10 12 17.28) dcsl (10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font(sizes) creates (internally) exactly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larations shown in the first example.  By analog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ze(fonts), font(mags), mag(fonts), size(mags), and mag(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izes(mags) lists sizes, where each siz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magnifications in parentheses.  After a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ety, only another declaration of exactly the sam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roups may follow until the end of the group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Declaration of rules for fonts of arbitrary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plicitly declaring size=, you can defin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utomatically with fonts of arbitrary design siz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pplied if a font source file for a font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Fjob tries to split the font name according to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se name and a design size.  If successful, the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appropriate settings of name= and command=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pecifies a mask for font names -- rules will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ing font names.  Additionally, each rule contains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= declarations.  Optionally, a rule can contain a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1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rule' declaration starts with rule= which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masks.  The masks may contain the special characters ?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, see font= for details.  Following the list,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race.  name=, command= and base= declarations or a `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llow.  The base= declaration can be omitted.  The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finished with a closing br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=dc* ec*     % DC and E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= 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size = [@f17] 17.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= 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 = d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= cannot be used insid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2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rule=, the name= template is somewha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traction of the base name and the design size simpl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the @f and @s parameters, each of which must be us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(with the exception of @Fs and @Ts which may occur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).  Only the F and T characters for modifying a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A width specification is supported for @s only,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width, not a minimum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laration given above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will apply the rule, unless dcr10.mf is found. 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he same effect as using the name= and command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 and using, instead of font=dcr10,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=dx; font=dcr; 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2.2s@F.2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will cause MFjob to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17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; size=17.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cr1728.mf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3 name_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defines exceptions from the patter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, for use in rules.  For some fonts, the size cannot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font name; for instance, the size of dcr17 is 17.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17.  To tell MFjob about that excep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size=[@f17] 17.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_size= declaration takes pairs of templates and siz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You can give one or more pairs.  If on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font name, the characters matching `@f'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f file, the size associated with the match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size of the font.  Only simple templ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ame_size=.  Only one special sequence, @f,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first character after `@f' must no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= can be used only with rules.  See dvidrv.mfj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= is not used for building a font name from the name of a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skip' declaration is used, all matching fonts ar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ot generated, unless an mf input file is found.  (If an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found for a font, no rules are considered.)  The `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must be terminated by a semi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=p* r*   % Skip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ki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re used for telling MFjob how to construct a file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commands) from given parameters such as font size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template can be a constant, the file name no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arameters, or it can evaluate to more than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be used in sequence.  The evaluation of a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lib= declaration, for instance, makes MFjob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ibrary files given by all the expansions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which is not constant will contain one or mo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comma (,), dollar sign ($), at sign (@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braces ({}).  A template which contains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a may expand to more than one filename.  If the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o appear as literal characters then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at sign (@) -- a literal dollar sign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simplest example of a template -- a consta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the fontlib= declaration,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he expansion does not depend on any parameters an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.  (The fontlib= declaration automatically appends `.fli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ansion doesn't contain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the output= declaration, `@f'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ont.  When computing font `cmr10', the expan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ll be `\texfonts\cmr10'.  `.pxl', `.pk', `.gf', `.lo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.tfm' (depending on the details of the output= declarati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f -- as in the example --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mplate parameters, any of these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ll be replaced by the value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driver name, see driver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font name, see font= and name=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 (0..9, h, u=unknown), see mag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 mode, see mode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base resolution, see mode= declaration (integer, rou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font resolution (decimal number), computed from mode= and ma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font size (design size) in pt, see size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 (decimal number), see mag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modified by inserting 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`@' and the parameter letter.  The mod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they may be used with are described below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Fjob used `$' instead of `@' for insert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$r' must be replaced by `@Rr', `$s' must be replaced by `@RV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clarations require a list of files, for instance, the fontlib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akes a list of font library filenames.  The simpl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by entering a list of names separated by comm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lways very convenient as it requires a lot of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template is limited to 127 character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, this example does not contain the usual set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fx_base,c:\texfonts\fx_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allowed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e preceding example that the expansions 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ext in common.  Templates therefore allow common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factored out' with the differing parts presented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enclosed in braces.  The example above may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fx_{base,mor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ing this template, the alternatives are selec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after the opening brace. 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 this choice and the result used by MFjob; if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other candidate, the template is evaluated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cond alternative which (in this example)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commas.  A third expansion would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lternative which appears after the second comma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lternatives may appear between th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  The text of an alternative may also be null as in `{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,a}': in the first case the expansion is empty, in the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is empty, the second consisting only of `a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ossible to have only one choice as in `{abc}'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s `abc' -- the braces in this case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choices need not be the same length as,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lj_{base,m1,m2,m3}.fl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st of filenames separated by comma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alternatives.  MFjob automatically enclos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ning and closing braces so the list appears a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If only one filename appears then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s shown above in `{abc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be able to construct a patter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alternatives in it.  Templates encompas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owing alternatives to be nested.  The expans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onsists of all possible combinations in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at is, with the rightmost alternative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ost rapidly.  An example will best clarify th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1,a{1,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following sequence 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into all the three digit numbers from 000 to 9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irectories are more conveniently kep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that, when the disk is reorganized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the configuration files.  To further support th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they may also appear in template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is sandwiched between a dollar sign ($) a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as in $DVIDRVFONTS: for instance.  The nam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used in a template may not contain any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racters, that is, @ { , or } (at sign, comma a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braces) -- this may be changed in a future releas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treated as if it was an alternativ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es, the list of directories the variable contains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, NOT commas) are entered into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in the order they appear in the variab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n the environment variable does not end in `:', `/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then a `\' is automatically appended.  Empty director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, for instance, the two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;\D: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-- a template containing $PATH: set as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 exactly the same way if the SE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\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may inclu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@b and @r are likely candidates) but alternat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n environment variabl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$FONTLIBS:p6m_{base,mor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will be appended wherever necessary.  $env: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{,}' with respect to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$EMTEX: is a special cas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 a pseudo environment variable, expanding to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 directory.  As with real environment variables,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if required.  If the EMTEXDIR environment variabl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: is treated like $EMTEXDIR:.  Otherwise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tex' is used.  That is, $EMTEX: can be used even if EMTEX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.  Therefore, it is recommended to use $EMTEX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DIR: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MFjo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directories can also be stored in MFjob macros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macro in a template, use $name&gt; wher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cro.  If the value of the macro does not end in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' or `\' then a `\' is automatically appended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, the expansion fails.  Note that macro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 macro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arget=[c:\newfo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= [output=pk[$target&gt;pixel.l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will be appended wher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 may have their expansion modifi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haracters from the set shown below between the @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etter.  Th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a parameter out to a given width with `0' or `_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0 to 99 will cause the parameter to b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with `0' or `_' -- the number of positions to be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number's value.  A number appearing with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ll fill with zeros but appearing with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ll fill with underscores.  Use the underscor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a numeric parameter with underscores instea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and truncating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taking the fractional part of the number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ound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runcating the number to get the integer 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decimals is specified (see below)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rst be rounded to the specified number of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integer part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.  The number will be rounded to this many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eriod must not be used immediately following the 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`@.' has a special meaning.  Specify a field width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`@0.2r'.  If you use the `T' and `F'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parameter type in different parame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template, you should use the same number of decim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arameter sequences to get correct rounding.  If a `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' modifier is used, the number of decimals is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, not for formatting the value.  (In consequence, `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`.1T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T.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by a constant.  M multiplies a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000 and V multiplies by 5.  This allows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file names which depend on the font magnif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font names do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mes which depend in the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M or V modifier appears on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undefined on overflow (produc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.99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or vertical value.  The resolution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orizontal and vertical axes, these modifier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alue to be selected with the @b or @r parameters.  @X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@b will select the horizontal value, while @Yb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tical value.  If more than one X or Y modifier i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rameter, 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to add an extension to a file name is not used by MFjob.  `@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serts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.0-99][_][FRT][MV][XY](dfmbr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pad out with 0 (numbers) or _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pad out with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decimals (@g and 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integer part (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integer part (trun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y b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y b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select horizontal value (default, if Y does not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select ver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river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ont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..9, h, u=unknown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 mod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ic font resolu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font resolution in DPI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design size in pt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ource files are sought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FINPUT.  Subdirectory search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! (one level) or !! (all levels) to a directory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NPUT is not set then the mfinput subdirectory (with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directories) of the emTeX directory is searched.  The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et with the EMTEXDIR environment variable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x:\pub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Fjob search x:\pub\emtex\mfinput (for font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pub\emtex\mfjob (for mfj files).  If you don't use EMTEXD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 directory is \emtex, that is, the directories \emtex\mf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job on the current driv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consists of two programs: mfjob.exe and mfjob.ovl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, gftopk.exe and gftopxl.exe are needed.  For META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call � big= � DOS        � OS/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     � off  � mf.exe     � mfp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� off  � mf186.exe  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     � on   � bmf.exe    � bm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� on   � bmf186.exe 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3   � --   � mf386.exe  � mf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always creates a temporary directory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ven if no fonts will be generated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irectory, you can use the /t option to tell MFj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not exist.  If /t is not given, MFjob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ke mfj#.tmp, with # replaced by a number.  If MFjob i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irectory and some files in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.  If you don't need those files (mfjob.log!)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 a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j files are sought first in the directory given (if it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urrent directory, then in the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FJOB environment variable (the directories in 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one another with a semicolon;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as usual with ! and !!), and finally in th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emTeX directory (set by EMTEXDIR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memory is available, the slower runs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's METAFONT.  MFjob, therefore, show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memory for optimum performance.  I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hort, MFjob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very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nning time may be several hundredfold the optim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everal hours instead of some minutes)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use mf386.exe (by using MFjob's /3 option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MFjob's warnings about lack of memory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by removing resident programs (from autoexec.b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(from config.sys).  You can also use the /c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Fjob write a batch file, which creates the fonts withou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re are some restrictions, see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`input'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vironment variable `MFJO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\emtex\mfinput is no longer search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`MFINPUT'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c (21-Feb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_' character can be used (for instance in mod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d (30-Apr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i to ignore METAFON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2 results in using METAFONT's 2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b results in using big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d is handed down t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1.exe and mfjob2.exe renamed to mfjob1.ovl and mfjob2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e (16-Jul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directory for mfj files: \emtex\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/pv (set drive for default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vironment variable: EMTEXDRV (drive for default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f (25-Sep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'======...' after generating of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g (10-May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base=plain is the default (instead of base=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Templates are now used with output=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specia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 $r  %r        new: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 $s  %s        new: @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must be inserted with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1.ovl and mfjob2.ovl replaced by mfjob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: /3 /c /t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 slave mode (/m and 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/n no font directori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big=, initial value can be set with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driver=, for @d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requires less memory, making METAFONT faster.  (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problems with the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if not enough memory for acceptable comp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character (`-' or `/') will be obe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now uses fixed point arithmetic identical to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, therefore mag=s0 to s9 delivers slightly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previous versions of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pecify both the horizontal and vertical resolu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 files won't be sough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MFjob creates a temporary directory, there are no long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concurrently running MFjob programs under OS/2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 library files can be searched (fontlib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complains about missing fonts= and mags=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fonts not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s for the dc/ec and Sauter fonts: name=, command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font(size)=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nt file names are not truncated to 8.3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displays how many fonts have been computed, how man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computed and how much time has been spent running MF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MFjob displays an estimate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h (18-May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/1 (the /2 option will be re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message corrected (/m and /s a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 takes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i (18-Nov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@r in templates now inserts a decimal fracti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`@Rr' (and `@RVr') to insert the rounded valu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versions up to and including 1.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aster slave mode fixed (copying the same outpu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by more than on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b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lates implemen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quence of comput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=INI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j (11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nding problem fixed (for instance, at 300 DPI with mag=0.6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ru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k (13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the extension of the gf file wasn't compu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ig values of 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l (30-May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3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can be stored in the MFJOBOP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glish documentation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character (`-' or `/') is used for generating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m (11-Jun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Long file names are now supported on HPF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need a METAFONT (and gftopk) supporting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f you run MFjob on an HPFS drive (emTeX's METAFONT [3c-beta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long file names).  Alternatively, you can use the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for instance like this: set mfjobopt=/3 /z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pv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environment variable EMTEXDIR instead of EMTEX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directory search can be enabled with ! and !!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FINPUT and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/l option is no longer passed down to METAFONT; it now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of mfjo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omplain about missing input files if name=, command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=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ject mfj files where the last line lacks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is no longer trunca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 for rule=: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Fjob documentation is now available as OS/2 on-li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fjob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n (10-Dec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.ovl is found even if the value of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arts with a `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file names could be used only on HPFS drives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s other than HPFS which support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-' character can be used in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EMTEX: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o (18-Ma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files have been moved from \emtex to \emtex\b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ninstall any installed MFjob using the remove.exe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\emtex\bin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no longer freezes when the computation of the first fo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odes in modes.mfj: dj, 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/2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p (26-Ma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name_size= declaration.  This declaration is used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17.28 for font dcr17 when generating missing fonts for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q (30-Ma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1.1o and 1.1p crash if a directory listed in the M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doesn't exist.  This bug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1.1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r (16-Ap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ative paths in output= declarations are now support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ource files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s (25-Apr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existing directories were not created by MFjob 1.1r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evel of the path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ith long file nam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ode in modes.mfj: 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t (19-May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1.1r and 1.1s crash if MFINPUT is not set and the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n odd number of characters.  This bug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1.1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u (01-Jun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ignored all fontlib= declaration except those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a (22-Jun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heck for sufficient memory for METAFONT if the /3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arching font libraries, differences after the initi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the font nam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nt size tolerance for searching font libra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the new DC font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b (06-Aug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macros can now be used for inserting directory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drv.mfj now chooses size 14.4 for font dcr14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c (19-Sep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fication of the number of decimals is now igno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' modifier is used.  For the `T' modifier,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ecimals is used for rounding only, not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ule for the DC fonts 1.2 in dvidrv.mfj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End of MFJOB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