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rt documentation for FAX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designed to work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Viewer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intutility for images files in TIF or B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altime fax viewer for F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tility to create fonts for FSEND from OS/2 installed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Utility to change color of image and save (as BMP or 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is a PM application and needs IMGPROC.DLL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.DLL is not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accepts a few command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PI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erly, this was named '-FASTDRAW', but has changed in version 0.39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ossible to influence this by 'Option' 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FAXVIEW uses a double buffering image routin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on screen. Whole or (visible) parts of image a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iDrawBits (stretched if scaled) to a memorybitmap. This memory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'copied' by WinDrawBitmap (without any streching) to screen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 of PM-applications report, that this methode is sure, but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dern (accelerated) graphic equipment, this is the fastes 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can 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methode of state of the art, image should be drawn (by GpiDrawB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iSetBitmapBits) to a memorybitmap and from there by WinDraw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retched if scaled) brought to screen. This methode has tw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WinDrawBitmap IGNORES pixels if a compression of image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T IS SLOW (in comparison to let GpiDrawBits do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does not use this meth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'-GPIDRAW' (or selecting it in menu), GpiDrawBits (strech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d) draws directly to screen. This is reported to be very fas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ms, that this is not correct. Everybody can see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is build up in visible portions from bottom to top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ed, that some (older ?) graphic device driver can not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(if drawing directly to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tage of GpiDrawBits, if used to scale an image,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ccepts a parameter (BBO_OR, BBO_AND and BBO_IGNORE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s if a compression of image is neccessary!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DL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is quite fast and depends on the printer device driver.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rivers (esp if used in 'printer specific data' mode)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and blocks in fact the whole system. With this option, such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ork in 'idle time', a portion of time, where no othe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. this makes the printout more timeconsumeing, b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are as fast as usual. Try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RINT | -PRINT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witch to enable batch-print-facility of FAXVIEW.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(and ONLY one) file (single or multipage TIF or BMP)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- this is the printer you have enabled by clicking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on the desktops printer icon and selecting 'Set 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german 'Standard')- or to 'queuename' - use excatly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SPOOL is named - . No wildcards ('?' or '*')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b&lt;filename&gt;'. FAXVIEW is started iconized (same as additional -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supplied FQUEUE.CMD by Lutz Buchheis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fax imediatly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OMPAGE&lt;start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start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PAGE&lt;end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number for endpage to print (no space in 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S&lt;page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 pagecount for number of pages from startpage (no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keywords are only usefull if '-PRINT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EUE&lt;QUEU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lect a printerqueue for further working as default printer (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'Printer Setu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G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IF-format, entries PageNo, DocumentName, ImageDescription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Time are printed also (if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is started 'iconized', useful eg. when used as a pipe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 &lt;TIF_or_BMP_file&gt; or -B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&lt;TIF_or_BMP_file) or -I&lt;TIF_or_BMP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VIEW will 'come up' with the file you have chosen. You can us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r ?). In this case only the filedialog (when selecting OPEN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to the selected path. The optional blank betwee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and the filename has only historyc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&lt;name_of_a_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 method to use FaxView in conjunction with FREC.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(eg. FAXVIEW -P\PIPE\VIEW1 [-ICON]). FaxView will wait for FREC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alled with -v\PIPE\VIEW1 too. If -ICON option is used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 activates FaxView, FaxView is restored to screen. When FREC fin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View will be iconiz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ID_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USE THIS OPTION !!! It's mentioned here only for complete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C uses this option to 'transmit' vital values for the 'realtime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d from the commandline, unpredictable results (eg cr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le WPS) may occ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y, FAXVIEW tries to 'collect' (partially) numerical named files (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nnnn.TIF) to present as multipaged. If using this switch,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single page. This feature is also per default enab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 *.F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RROR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view must be called with '2&gt;ERROR.LOG' in commandline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 to fil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&lt;TIFF_Compression_Scheme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FREC except '-k4.1' (2-D without EOL) which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AW-data! Default '-k3' is assumed, see also '-R'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or -R&lt;TIFF_FillOrder_for_Raw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'-r1' is assumed. FAXVIEW is able to read fax rawdata as yie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om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values are only 1 and 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IGHRES or -LOW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w fax data is assumed (if in 'scale-mode') in 204x196dpi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4x98dpi, as submitted b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ALE or -UN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s the (default) setting from 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Gamma_or_BlackTrigg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between 0.01 and 4.99 are treated as gamma values for DIF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THERED representation (trigger for black is set to 127 = 5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from 5 to 254 (2 - 99%) are treated as trig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&amp;WHITE (BiLevel) where gamma is se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-r' or '-k' is used, a raw fax file MUST by supplied by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'-b' or '-i'). Filedialog-loading does not work properly!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escribed as ONLY FOR TESTING are NOT TESTED in batc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as assum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stores (if enabled) its system values (Origin, Size, Max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, FilePath and FileType) in FAXVIEW.INI. This file may either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rive and directory where FAXVIEW.EXE is stored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eclared by SET USER_INI= in CONFIG.SYS. If no such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FAXVIEW.INI is created in X:\OS2\ where X is your OS/2 boo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helpful if FAXVIEW is installed on a network server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uld have its ow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FAXVIEW searches X:\OS2\ and if there is no FAXVIEW.INI,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where FAXVIEW.EXE is stored (on first start, the INI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laced here). You can copy FAXVIEW.INI to the users bootdriv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, only the coursor changes to sign 'print in progress'. N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for the case you finish FAXVIEW irregulary (eg by window list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killers') when prin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re wellcomed, but please do not ask for new features. FAX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ly designed as 'realtime viewer' (and it will work perfectl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IF and BMP should also work, but printing 'may' o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word to 'Scaled' and 'Unscale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'realtime mode' you MUST use 'Unscaled' and size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(-STANDARD, -PREVIEW, -LARGE or -BITS) when calling FRE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images (TIF) with X_Resolution NOT EQUAL to Y_Resolution (eg. f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' = 204x98 dpi) are shown only in 'scaled' mode in right size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caled' mode, FAXVIEW shows a 1:1 image from the source file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hrinked or enlarged (unscaled) images! This is NO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o paper (eg DIN A4) are adjusted in a way, that eithe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centered' if images size is less then papersize or the image shr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struct faxes from text files, you may need other fon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lly) supplied with FSEND. FAXVIEW gives you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rt' PM fonts (in fact all installed fonts in OS/2) to a fon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can use to create a faxpage. It is strongly recommanded,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nonproportional) fonts. Proportional fonts are also ac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xed character width (the maximal width a character can h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pplied application FONTEDIT you can 'proportionalize'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ND may use it. Keep in mind, that fonts may by 'copyrighted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 to fax raw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REC to convert them to TIF! FAXVIEW MAY display them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'resynchronise' if distorted rawdata is encountere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ng your PM is VERY HIGH, because ABSOLUTLY NO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 raw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f an image is possible (BMP or TIF), but only the 'shown'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So use 'Reload page' if the original contents should be saved (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s changed). When saving to an existing TIF file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'Overwrite', 'Cancel' or 'Append'. If choosing 'Append'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existing TIF but PageNumbers of this TIF (if exist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i, some minor, cosmetic changes. In 'unscaled' mode, im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1:1 as in file. The former try, to fit for unsymetric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IF was canceled because of too much sideeffects! Logic of buil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NI file was slightly changed. Now FAXVIEW.INI is the fix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how the EXE file is (re)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b, if printing, a single document for EACH page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 some printer device driver have problems with larger multi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9 is done, because TIFPROC.DLL has changed its name to IMGPRO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WARP 4.0 (Merlin) if installing MultiMedia comes a MMOS2\DLL\TIFPRO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fact is other than needed by FREC, FSEND, T2T and FAX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(minor ?) bugs have been eliminated and treating of compressed B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a (very) much clever way: GpiDrawBits is used to 'decompress'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f loaded. This yields in FASTER displaying and the ability,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MP as TI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8 is ready. No Lempel Ziv compression is implemented yet!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2-D Read) decompression is speedup by a LookUpTable algorithm (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) in IMGPROC.DLL. Well tested on WARP 4.0 (Merlin US 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VIEW 0.37 is now up to date. Some features may go som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in account, that IMGPROC.DLL (the main TIF functions) is NO LONG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compression=5 (also known as LZW) because this compression (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ation in IMGPROC) is under patent restriction in som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try (in future) to rewrite whole LZ-coding (similar to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.42bis) to NOT fall under patent restri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ZW-coding (Lempel, Ziv &amp; Welch) is patented by Terry Welch (h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YS) by 118 claim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untries have the patent under national l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Canada, Japan, Germany, Italy, France and Great Bri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situated in one of the above countries and hav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PROC.DLL younger than 1.02, you MUST delete it from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arr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CITT V.42bis shows us, that it is realy possible to handle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ITHOUT affect the patent of Terry Welch (assuming they use LZ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'B' means 'British telecom') there is hope to recreate IMGPROC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=5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