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433163682"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585613152"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349793782"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