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THIS IS A MODIFIED FORM OF COMPRESS, SPECIFICALLY FOR GIG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hanges:  o Old -m and -M options have been removed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o Added "-m" (new meaning) - when compressing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prepend output with #! cunbatch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o automaticly detects #! cunbatch headers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jfesler@wmeonlin.sacbbx.com july 1994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 SURE TO RUN THE DOS VERSION IF YOU ARE RUNNING THE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OS GIGO; AND TO USE THE OS/2 VERSION IF YOU ARE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RUNNING THE OS/2 GIGO!                       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1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press, uncompress, zcat - compress and exp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[-cCdDf?hkKvV][-b maxbits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[-fCcvVkK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-CvV?h][-Iinpath][-Ooutpath][filenam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rocessing..case is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'-' for switch character, all flag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=&gt; do_decomp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=&gt; add "#! cunbatch\n" to top of fil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MODIFICA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=&gt;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=&gt; force overwrite of output fil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&gt; no header: useful to uncompress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cat all output to stdout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=&gt; generate output compatible with comp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input file, default =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=&gt; %s output file on error, default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axbits  =&gt; default = 16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pathname =&gt; infile path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pathname =&gt; outfile path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n =&gt; Give up some CPU time (delay betw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MODIFICATION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-h =&gt; help, print full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to compress v4.10 don release.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 are modified from the current version 4.0 jo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pressed output is cro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reduces the size of the named files using adaptive Lempel-Ziv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each file is replaced by one with the extension 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same ownership modes, access and modific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Compressed files can be restored to their original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will force compression of name. This is useful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rectory, even if some of the files do not actually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not given and compress is run in the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as to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makes compress/uncompress write to the standard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changed.  The nondestructive behavior of zca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uncompress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uses the modified Lempel-Ziv algorithm popul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chnique for High Performance Data Compression", Terry A.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EEE Computer," vol. 17, no. 6 (June 1984)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strings in the file are first replaced by 9-bit codes 257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 512 is reached, the algorithm switches to 10-bi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use more bits until the limit specified by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ached (default 16). Bits must be between 9 and 1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in the source to allow compress to be run on a small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its limit is attained, compress periodically check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If it is increasing, compress continues to use the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However, if the compression ratio decreases,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table of substrings and rebuilds it from scratch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adapt to the next "block"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b flag is omitted for uncompress, sinc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d during compression is encoded with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gic number to ensure that neither decompress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r recompression of compressed data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mpression obtained depends on the size of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code, and the distribution of common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ext such as source code or English is reduced by 50-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generally much better than that achieved by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used in pack ), or adaptive Huffman coding ( compa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less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v option, a message is printed yield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for 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V option is specified, the current version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on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m":  For the compress 4.30d.gigo version, the "-m"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is modification allows compress to automaticly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! cunbatch" line when decompressing; it also allows com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create_ this line when compressing outbound news. 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so that the gateway software would not hav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to temporary files (+/- the #! cunbatch line)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, as this takes up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Tx":  This option is mainly for people who are running GIG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other tasking evironments, and getting nai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runs.  This option tells COMPRESS to delay betw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 to the file. 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1 :  Windows/OS2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2 :  Desqview/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3 :  DOS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4..-T500000 : Internally loop number of ti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es not attempt to give up time, but ju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ail your file system less of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xperiment to see which of these works b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your_ needs.  You may find that -T3 is preferable, even 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, simply so that it does not release _too much_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is nor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file is larger after (attempted) compression, the status is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compress [\-dfvcV] [\-b maxbit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max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bits must follow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not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ed to uncompress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compressed with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compressed by a program that could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its than the compress code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ress the file with small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already has .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s assumed to b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: filename too long to tack on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annot be compressed because its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haracters.  Rena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does not occur on BS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"y" if you want the output file to be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SEGV violation was detected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: "xx.xx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t a regular file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put file is not a reg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 directory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as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 "(1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il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avings is achieved by compression.  The inp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pressed files are compatible between machines with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12 should be used for file transfer to archite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cess data space (64KB or less, as exhibited by the DEC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 Intel 80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