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Pops.CM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ops is a simple REXX program for OS/2 users to t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HACKSAW EMAIL RETRIEVE subcommand (or,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y UNIX-style mail file, including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 Navigator) and make an individual *.POP file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it.  These *.POP files are compatible with InnoVal'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Mailer as well as many other e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, just give it two command line arguments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ich contains the HACKSAW EMAIL RETRIEVE output. 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you want the *.POP files create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econd argument, the program will create the *.PO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, MakePops.CMD will only work on mail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saw's default message separator.  If you wan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between one message and the next (using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ith your HACKSAW EMAIL RETRIEVE subcommand)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line 61 of MakePops.CMD.  Or to use MakePops.CM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il files (which are also the kind made by Netscape Navig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CKSAW's output files, comment out line 61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7 instead.  (That is, add "/*" to the beginning and "*/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ine 61, and remove those characters from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 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kePops.CMD to create Post Road Mailer-compatible *.P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cksaw email output file, you can use a batch file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ost Road Mailer inbaskets at once.  (It should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implement this scheme for any other mail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OP-style email files.)  Here's the batch file I started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.  I called it REFRESH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SAW EMAIL RETR DEL(Y) LF(MAIL.TXT) REPLACE(Y) USER(abc) PW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AIL.TXT MAKEPOPS MAIL.TXT E:\POSTROAD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SAW EMAIL RETR DEL(Y) LF(MAIL.TXT) REPLACE(Y) USER(ghi) PW(j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AIL.TXT MAKEPOPS MAIL.TXT E:\POSTROAD\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ave my POP3 server's name stored in my HACKSAW.INI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SAW commands in the batch file don't need to specif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need one HACKSAW EMAIL RETRIEVE command and one I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TXT MAKEPOPS command for each inbasket.  The HACKSAW comman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host, userid, and password arguments; and the MAKE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eed the appropriate directory specification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asket subdirectory of your Post Road Maile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il is received, the next time you open a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asket which got new mail, it will be displayed there as i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Mailer had been the one to retrieve the mail itself.  (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Road Mailer inbasket by selecting its name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.  If an inbasket is open while HACKSAW retriev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OPS.CMD puts it into the inbasket, the Post Road Mailer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ail until the inbasket is opened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HACKSAW does not do anything with attached fil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, Post Road Mailer filters, and such things; and the Po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doesn't do anything with them except during receipt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get those types of things handled, there is one more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performed:  Receive the notes into the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asket as if from the POP3 server, through the Personal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O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arely have messages with attachments and you don't use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ight want to do this only on those few message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attachments.  Move the *.POP file (message) in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directory, set the PPO feature to receive messag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stead of from the POP3 server (second page of P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), tell PRM to do a refresh, and then put the PPO s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filters, or expect encoded messages or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s on a regular basis, you might want to do what I do: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ops.CMD put the incoming messages into an empty 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o an inbasket directory.  And I have my inbaskets set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from those directories instead of from the POP3 serv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saw gets all my messages at once while I'm online, and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empty directories; then later when I wan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asket's mail, I just open that inbasket and click on it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This takes only a couple of seconds longer tha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asket alone takes, because refreshing from a PPO director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than refreshing from a POP3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