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clock 1.0 (compiled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program to display the current time using the X roo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ownloaded from Debian GNU Linux sourc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WARP J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ee86/OS2-3.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 0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, see README and others in XFree86/src/mouse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ab/>
        <w:tab/>
        <w:tab/>
        <w:tab/>
        <w:tab/>
        <w:t xml:space="preserve">  Kyosuke Toko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BG01720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ttp://www.vector.co.jp/authors/VA000199/os2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