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IBM's TCP/IP is a neat UNIX-like login for incom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In order to use this login facility, one must r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, copy loginunx.exe to login.exe and grab a passw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BM included no passwd file maintenance utilities.  So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two programs:  passwd and nopasswd. 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like the UNIX passwd program except that it asks for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included on the command line).  This means that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ssword to change it to a new password.  This doesn't help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ew users very much, so I also included nopasswd - which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password.  This means that in order to add a new us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achine, you must create an entry for them in your \tcpip\etc\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13 FILL CHARACTERS in password field (just after the useri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nopasswd to set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passwd and nopasswd look at (in the passwd file)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on each line.  Easiest way to set up a new passwd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grab one from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both programs nee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C. Geurin (geurin@nosc.m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