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FNSET PACKAG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FNSET for OS/2 Version 1.x or 2.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mitted this package in my own time and support it in my ow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gent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hinking about writing some of included function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but for myself I always found that I can work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there was no other way.  After the first one, the n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... with a little help from my friends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obtain source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RXFNSRC FROM CONT06 AT LEXV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me all comments you have, especialy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me, or append them to REXXOS2 forum (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Rick McGuire - forum own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sist of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SetFH           - to set new number of FH for process OS/2 1.x &amp;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AddFH           - to add number of FH to the set alread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KillProcess     - for killing OS/2 process by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WildCard        - for editing name wi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QueryFileSystem - for information on file system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TaskList        - for information on active tasks and theirs 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some useful examples included.  You can, for example, set number of 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OS/2 prompt before calling your program and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ill OS/2 session is closed.  There is no way, known to 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number of once assigned FH.  If you know one, please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dd new function to this package.  If you need another C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REXX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are kept in dual form (16 and 32 bit).  But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move to OS/2 2.x (support, develope for 1.x) you can use onl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wersion which will work on 2.x system too.  There is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AddFH function works only for 2.x because it uses Kernel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quvalents in erlier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RxQueryFileSystem 1.x ONLY BECAUSE OF 2.0 B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version always returns empty 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next release of Toolkit (?) System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S/2 1.x or 2.x  Put RXFH16.DLL into your LIBPAT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S/2 2.x         Put RXFH32.DLL into your LIBPAT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ADDFH  CMD  -  2.x example, of RXADDFH, usefull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FN16   DLL  -  Put this in your LIBPATH for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FN32   DLL  -  Put this in your LIBPATH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FNSET  DOC  -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KILL16 CMD  -  1.x example of RxKillProcess, usefull fro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KILL32 CMD  -  2.x example of Rx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QFS16  CMD  -  2.x example of RxQueryFileSystem, chec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evice (FAT, HPFA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QFS32  CMD  -  2.x example of RxQuery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FH16  CMD  -  1.x example of RxSetFH, usefull for command line 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FH32  CMD  -  2.x example of RxSet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TLST16 CMD  -  1.x example of RxTaskLisl use, in opposite to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erate simple, easy to read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TLST32 CMD  -  2.x example of RxTas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WCRD16 CMD  -  1.x example of RxWilsC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WCRD32 CMD  -  2.x example of RxWildC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support and plans for future are subjec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ublic response to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my time, since this is my own time and pl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y availability, because I am only a contractor (end of May 92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more different functions (how about most or all of CP Calls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name of this package, or make somebody to glue it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FUNC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AddFH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dd number of available File Hand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currently available for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requested File Hand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'RXADDFH', 'RXFH32', 'RXADDF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AddF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AddF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XADDFH called with parameter 0 (zero)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currently allocated FH.  See RXADDFH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allocated File Handles, tha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after adding what was requested, or maximu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able to 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if there was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KillProcess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kill OS/2 proces of given decimal PID (Process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D numb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KillProce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KillProce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d - PID of proces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 code from CP call DosKill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0  - operation succesfully complet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- ERROR_INVALID_DATA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- ERROR_INVALID_PROCID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5- ERROR_NOT_DESCENDAN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QueryFileSystem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file system name (FAT, HPF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s DosQueryFSAttach C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   - in form of D: (drive letter follow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QueryFileSystem("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- Name of File System attached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mporary NOT WORKING CORRECTLY for 2.0 - due to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lkit problem RxQueryFileSyste always returns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System Name (FAT, HPFS .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SetFH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hange number of available File Hand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'RXSETFH', 'RXFH16', 'RXSETF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SetF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SetF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lease notice that error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number of requested file handles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- operation successfully comple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- Not Enough memo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7 - Invalid parame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TaskList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list of tasks active in the syst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Ds.  Uses WinQuerySwitchList, and works for non P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for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 aware that you are not able to identify your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in another session.  Main process remains to b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 workaround.  You need a .EXE to call REXX interpr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for that purpose Pat Mueller's RUN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te RUNMACRO.EXE, rename it to any name and call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XX program by RUNMACRO (&gt;RUNMACRO MYREXX).  Request RU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at, or drop me a note, I'll send you ready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D.   - stem - where PID.0 - number of processes (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ID.1 - PID of name in ENTRY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RY. - stem - where ENTRY.0 - number of processes (e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.1 - Name of main program (PID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ult - is the number of returned entries (same as PID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ENTRY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WildCard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dit name with wildcard to help you copy/mov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imply audit user entry.  It uses DosEditNam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, so it accept full wildcard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 level &lt;.&gt; (dots), &lt;*&gt; and &lt;?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  - your nam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dCard -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WildCard(Source,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  - your nam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-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  - Source Edited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can be used to chect if specified name matche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opposite) by comparing Result with Sourc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after editing - match is true.  Purpos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first time was to check REXX variab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d card specy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Edited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hek Fiedorowicz Feb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