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iny program which I wrote myself to shutdow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ornings automatically. My BBS system is online  j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00 to 09:00 -  So I needed  a program to shut 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requiring my presence (confirmations and  tha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GNU C for OS/2 and of course,the program SHUT32 i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y FREEWARE. I do not  guarantee anything but it will 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 to:         Santiago Crespo, 2:341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8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