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EGR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1 Schaefer Avenue #J, Chino, California 91710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1-909-464-9450  Fax: 1-909-627-3541  E-mail:73707.33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www.primenet.com/~synteg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NAME AND ADDRESS:              SHIPPING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______________________________     Fax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add 7.75% of subtotal for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                        SHIPPING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Check or Money Order enclosed      ___ $8  Standard service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 $10 Standard service t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                         ___ $15 2 Day service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VISA                               ___ $21 Overnight service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Mastercard                         ___ $30 Express Service t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Discover                           ___ $60 Express Servic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     Expiration Dat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     Signatur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Description                              Unit Price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------------------   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raveling Workplace for OS/2                 $69.95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he Secure Workplace for OS/2                $79.95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he Secure Workplace for OS/2               $120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Traveling Work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ccess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he Secure Workplace STD Upgrade             $29.95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he Secure Workplace PRO Upgrade             $4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ALES TAX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HIPPING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