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2083092489"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744761300"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365109768"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51182965"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378110679"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