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AC 2.0 Digital Signal Generator for OS/2 �����������������Ĵ uacdsg0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ogram Source Code of the UAC 2.0 Digital Sig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 for testing UAC compliant adapters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at: https://home.hccnet.nl/w.m.brul/uac20dsg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t https://home.hccnet.nl/w.m.brul/uac20dsg/uacdsg0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AC 2.0 Digital Signal Generator ���������������������������������Ĵ uacd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C 2.0 Digital Signal Generator for OS/2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acdsg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