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           E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arn Editor  Pre/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           E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- ------------------------------- Introduction to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- ------------------------------- Installation of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 Edit Yar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 Edit Y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Yep but Not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- ------------------------------- Tags &amp;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RNDL:filename}       (rando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RNDF:filename}       (rand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MPF:filename}       (imp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 {EXEC:filename arguments}   (execu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 {IMPL:#:filename}       (impo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 {IMPLS:"string"::"filename"}       (lin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 {IMPLR:L#:S#:C#:filename}        (lin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 Subs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- ------------------------------- Yep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 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- SI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- ------------------------------- Of Condition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FTO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 {IFSUBJ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 {IFDATE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FNG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FXN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FCC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 {IFBCC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FRT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 {IF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 {SET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6- ------------------------------- Capturing Your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- ------------------------------- UUencoding and Y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{UUEN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- ------------------------------- Of Specializ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---- {EXPD:#}       (expiry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 {DATE:string}   (date/time/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----- {POM:#}     (phase of 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 {YPDEC:code}       (Yep de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-- {RNDN:#:#}     (rando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 {RNDC:string}  (random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 {HEADER:name}     (head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 Special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- ------------------------------- Block Process &amp;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- ------------------------------- Anonymous R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- ------------------------------- Of Fin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12* ------------------------------- History of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- ------------------------------- Who, what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1-1-1-1-1-1-1-1-1-1-1-1-1-1-1-1-1-1-1-1-1-1-1-1-1-1-1-1-1-1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Y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is an "editor shell" for use specifically with the Yar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reader (OS/2 version). Yep will also work with other 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s which call external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your editor with the first line number pa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, or quotes in a reply, (if your editor suppor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end your own lines to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bedded macro tags at any poin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ort random lines of text (suitable for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 lines, random header messag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ort files automatically in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ort random files (ie. useful for random S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ecute programs (useful to create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import the text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ditionally do/print things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, to, date, or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example, have custom headers or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or particular news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ed substitution code table to create "macro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ags, create custom abbreviations, or correc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strip unused header entries when star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URL capturing / logging /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ning fast built in UUencoder for fil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ock Processing for filters/PGP encryp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, many, many more weird and wonderful things,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to describe here.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is extremely configurable. The author likes to think of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an make every email an adventure! (-: It can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ple manner for basic functions (like setting start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), or in mind bogglingly complex customised craz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mentioned that there is already an excellent,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rehensive "editor shell" for Yarn which is called "Yes"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reating my own shell was mainly because there is n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Yes (at this time); and also creating my own she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or it to my specific (and possibly insane) desires. I have no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may find it useful to them, but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all, you could set yourself up to use both Yep and Y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, if you really want to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2-2-2-2-2-2-2-2-2-2-2-2-2-2-2-2-2-2-2-2-2-2-2-2-2-2-2-2-2-2-2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Y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what directory you place YEP.EXE in,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YEP.CFG i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your Yar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line which begins "editor=". This line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=&lt;path&gt;\Y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path&gt; is the path to wherever you placed the YE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ep should have no parameters on that li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command line for you editor in the YE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your YE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omments in this file (all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 (;) are comment lines), so not many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is document. Refer to the Yep.Cfg f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multiple copies of YEP for different users of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The YEP will always look for a CFG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oot name as itself. Therefore if you ma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Yep and called it YEP2.EXE you woul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2.CFG file, which could have it's ow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ep.Cfg if you specify the full path (and EX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editor it will be called directly and speed u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. Otherwise it is called though the command she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basic installation. How you use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 But Not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will work with some other OS/2 news/mail reader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n ex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s message header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may have to be configured to recognise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used with your news reader. See the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= in the Yep.cfg for details. Yep is set up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gnise Yarn, MR2ice (see the MR2ice.doc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3-3-3-3-3-3-3-3-3-3-3-3-3-3-3-3-3-3-3-3-3-3-3-3-3-3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&amp;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concept of Yep is that of it's "macro" tags.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for substitutions and tags before the editor star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fter the editor exits.  There are at this time only a f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(but many things can be done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syntax for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AG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is the name of the tag to be used, followed by a col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y information that the tag is to work with.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se sensitive-- they can be upper or lower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and substitutions are scanned sequentially on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nesting (tags within tags) will not work. How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s are done before any tags are interpret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substitution codes inside tags (i'm not sure what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attempts to "translate" or "filter" all text that go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t can get somewhat complex, but you can also include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iles, and they will be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NDL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will import a random line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The file can be of any length.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ginning with a semi-colon (;)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is useful for creating random "taglines" in your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random line in a header. It may have many other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- but that is up to you, and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n your YEP.CFG you had a header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Funny-Line: {RNDL:funny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 the "X-Funny-Line:" hea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your message and a random lin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funny.txt" would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NDF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inserts a random file. The "filename"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 "root" or "base" filename (i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extension). The directory contain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will be scanned looking for files with that nam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extensions .1, .2, .3, and so on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ust be sequential, with no gaps. A rand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icked an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F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y imports the "filename" file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ful for inserting external files into a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places. For example, some people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GP key in their sig. You could do tha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mpF:c:\pgp\mykey.asc} in your SIG file (note: Ye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a SIG file itself, but interprets the SI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 appends to each message). In this way if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o a new version and export a new key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above, your sig will always automatic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extracted version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XEC:filenam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your message to stop and execute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here is that you might have a file which out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you would like to insert into the message: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quotations, or up to the second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 the file with this tag and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temporary file, and then use the IMPF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the newly created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Yep.Cfg file for a few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text editor configuration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path (with EXE extension) for your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then the program will be called direc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things up. Otherwise the file is ru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and 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sing the EXEC tag to captu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andard I/O redirection, do NOT includ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th/filename, as the program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through your command processor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redirection. (See below in the "substit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L:#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re is a text file from which is only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pecific line of text (for example: to grab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from the output of a tex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other program}. With the ImpL tag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you wish to read where the # is (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# symbol), followed by a colon (:),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perhaps in your mail header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o the world how long your compu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There is a nice utility called "Go" by Carston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tp://hobbes.nmsu.edu/os2/textutil/go_15.zip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S/2's "up time" (and will do much more)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Go also includes title/copyrigh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don't want to import: all you want is the "up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on line 3 of Go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"go -ut"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v1.5 - (c) 1993-95 by Carsten Wimmer &lt;cawim@train.och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time:  1d 23h 56m 59s 36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you might include in your yep.cf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whic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OS2-{exec:go -ut &gt;utmp}{impL:3:u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g in the above example executes the "Go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ut" switch and redirects the output to a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utmp". The next tag then directs Yep to im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, and only line three, of the work file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he output of Go, with the -ut switch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er-like "Uptime:", so in our example the fin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d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OS2-Uptime:  1d 23h 56m 59s 36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LS:"string"::"filenam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first line from a text file with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pecified. For example, lets use the "GO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Say you wanted to report in your message (Go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y) the current number of processes an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When you EXEC "GO" it gives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running, and a summary at the bottom.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MPL (import line) because the summary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ifferent line depending how many processe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above it. The summary line given by "GO"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11 Processes with 66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PLS tag we can search for the firs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emporary capture file (see EXEC procedure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There are". The tags would then perhap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EXEC:go &gt;utmp}{ImpLS:"There are"::"utmp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LR:L#:S#:C#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tion works the same as {IMPL:#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port line), but with the added control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mport a portion of that line. Thre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: L# is the line number to be imported; S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olumn of the line to import; and C# i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to import from that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ay there was a program you ran with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which outpu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iving this much thought i have realized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 up no practical application for this tag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own! If you ever need to import just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ertain line (for some task i can not even imag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tag to do it with! ImpLR stands,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ly, for "import line range".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rather awkward if you had to type in then entir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names, and whatever other data that needs to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you can define your own tags by using a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ep.Cfg you may define (currently) up to 100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ay you wanted a quick way to import your PG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nto a message when someone asks for it. Rather than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f:c:\pgp\my.key}, you could set up a substitution in the Y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 (refer to Yep.Cfg for details on th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pk}"::"{impf:c:\pgp\my.key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enever you want to insert your PGP public key 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quickly type {pk} in your message and it w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n example, you could make it whatever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other example, silly as it may be, say you had a fetis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isk drive space you have free at any given mom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bsessed with telling everyone in every message how m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s available that very second. You could define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o (assuming you have a utility called "fre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current free disk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ds}"::"{exec:free &gt;tmp}{impf:tmp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the "free" command is executed and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temporary text file which is then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ssage. (Note: if you are going to use "&gt;"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output to a file, Yep needs to go through your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shell-- in this case do not include a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, as directly calls will not have redirected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4-4-4-4-4-4-4-4-4-4-4-4-4-4-4-4-4-4-4-4-4-4-4-4-4-4-4-4-4-4-4-4-4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 Ope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ep runs you will see it announce itself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loured dots. (This behaviour can be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P.CFG if undesirable). Each dot tells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has just completed during it's scanning an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In this way you can tell how lo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take, as well as possibly debug certain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mention it's a form of cheep entertainme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d of watching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begins by announcing itself as "Yep...". This ju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has started. After that do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LUE - an user defined header line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GREEN - a substitution action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- A random line (RNDL) has been fetched (BLUE if it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- Yep has successfully imported a text file (IMPF/IM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- Yep has attempted to import a text file b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- this is a potentially important dot: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p is about to execute (EXEC) a program. A DARK gre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it is attempting to execute the program direc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gray dot means it is executing through your 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t also shows up immediately befor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, so the user can see how quickly Yep pre-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, and calls the editor (depending on system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K - YPDec has decrypted a code, or a random numb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- is a general error, and an error usuall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editing your message Yep scans th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w processing instructions. The above colours app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inished it signs off with "...Yep" and returns you to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a cheap hack, but one could, if one wante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comma separated list of addresses.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code which loads that file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list1}"::"{IMPF:c:\yarn\MailLst1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t up you only need to type {list1} in the Bcc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field of your message and the list of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/substituted, and therefore mailed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 you can just define a substitution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ling list" in it, and avoid having to impor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L2}"::"someone@somewhere.edu,another@addr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ddresses are separated by commas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you entered {l2} in the To:, Cc: or Bcc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 then it will be substituted with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-gy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ep does not append a SIG file, but relies on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nd the SIG file. Yep however interpret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in Yarn's SIG file allowing for man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arious substitution codes you can do quit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th your SIG file. Not only can you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chosen SIG files, and link external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lements inside your SIG can be random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NDL tag. For example, my current SIG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(this is just one small example of the possibilit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ndl:c:\osu\yarn\sig1top.l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Middleton {rndl:c:\osu\yarn\sig1luv.lst} as544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rndl:c:\osu\yarn\sig1red.l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ndl:c:\osu\yarn\sig1end.l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 is gets a random top element from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ints my name, inserts another random el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list, and then my email addres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inserts another randomly chosen lin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ly chosen bottom element. The final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 this (call me crazy, I love random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+.+.+.+.+.+.+.+.+.+.+.+.+.+.+.+.+.+.+.+.+.+.+.+.+.+.+.+.+.+.+.+.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Middleton -with love and tomato sandwiches- as544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 brace yourself and read The Idiot by Fyodor Dostoyevsky 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`'~`'~`'~`'~`'~`'~`'~`'~`'~`'~`'~`'~`'~`'~`'~`'~`'~`'~`'~`'~`'~`'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5-5-5-5-5-5-5-5-5-5-5-5-5-5-5-5-5-5-5-5-5-5-5-5-5-5-5-5-5-5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al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here is to give the user even mor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 of their messages. For example,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you can implement different SIGs based on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osted to. Or custom header lines based on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To. This seemed like a good idea to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working on it. Now I'm not sure if it'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You can safely ignore it if it doesn't s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se tags work is that if the condition i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(ie. if it is true) then the rest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ed through, otherwise the rest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. If the conditional tag begins in colum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then the entire lin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TO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ext specified in the "any text" is found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header then the rest of the lin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SUBJ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the Subject: field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DATE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the Date: field is checked.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pecial text automatically inserted into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ridays. I have no idea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NG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the Newsgroups: field is check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possibly the most potentially useful; allow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or footer messages to be inserted when po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newsgroups. Maybe. (For an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IGs on individual newsgroups see IFFLA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XN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FNG except this one checks the X-Newsgroups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CC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FTO except this one checks the Cc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BCC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FTO except this one checks the Bcc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RT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FTO except this one checks the Reply-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needs a little more explanation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Yarn SIG file (explanation to fol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comp.os2}{ImpF:c:\yarn\os2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comp.windows}{ImpF:c:\yarn\wind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alt.books}{ImpF:c:\yarn\book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Flag:false}{IfTO:peri strange}{ImpF:c:\yarn\peri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Flag:false}{ImpF:c:\yarn\default.s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have hopefully noticed, this example sig tes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posting in the various newsgroups: comp.os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windows.*, and alt.books.*; and if so then im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IG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global "FLAG" which begins always set to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conditional tag returns a "true" statu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set to "TRUE". Therefore in line four of the abov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are first testing to see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have already been met. If they have the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 four is skipped. If a sig has not yet been importe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flag is still False) then it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s to your good friend "Peri Strange"-- wh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wn sig to amuse him. Finally on the last line i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if no other conditions returned true this lin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ndom file" tag to import a default SIG file with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(see the {IMPF:filename} tag in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ginning with an "if" tag as the first th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utput anything (ie. will not leave a blank li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ditions being tested fail before any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ight be some circumstance, however unlikely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et or reset the global flag. An example would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headers that test for certain dates or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t the bottom of the message have a SIG that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. To reset the global flag to FALSE simply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a line starting in colum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etFlag: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ill be skipped in the message output, but the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Fals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-6-6-6-6-6-6-6-6-6-6-6-6-6-6-6-6-6-6-6-6-6-6-6-6-6-6-6-6-6-6-6-6-6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Your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disabled by default. To enable it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Log = "c:\path\filename" line in the yep.cfg,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enabled, when Yep is scanning any message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all URLs (Uniform Resource Locator, i.e. http://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record of them to the log file specified.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address it will record the date of the message, wh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(if available), and/or the newsgroup(s) it was 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new section in the yep.cfg labele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RL EXLUCLUSIONS] (see the yep.cfg comment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up to 25 URLs which commonly occu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messages, so Yep will not keep capturing the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might want to put any URL which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 into this list to keep it form being captu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 and over and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apture the URLs in a messag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press Shift-R, as if you were going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RLs will be captured, and then exit your edi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, or C, to cancel the reply. A bit awkward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Yep gets an opertunity to sca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ools provided to help manage your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s. They are all REXX scripts with file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U. Please see the YepU.DOC for details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they include tools which will count, trim,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duplicates, as well as convert to HTML or Web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Objects on your OS/2 WP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pecial format to the Yep URL Capture Lo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text file which you are free to edit or modif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The entries for each record can be anything,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The only rules are that there must be at leas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tween each URL record (and no blank lines in a 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least one blank line at the bottom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YEP.CFG file there is a section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RLs to ignore -- so they won't be logged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especially if you have your web page(s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SIG! See the [URL EXLUSIONS] section of YE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-7-7-7-7-7-7-7-7-7-7-7-7-7-7-7-7-7-7-7-7-7-7-7-7-7-7-7-7-7-7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 with Y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reflected on the irony of how Yar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built in support to attach a file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IME encoding. Yet to decode a MIME messag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rnal program which can be finicky to set up. Y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has a very quick and easy built 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and decode a UUencoded file found with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uch of a button... yet Yarn has no way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Uencode a message! With one method you get easy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decoding; with the other you get easy deco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provides a very quick and easy way to UUenco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messages. When you are at the point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UUencode a file and insert it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uuen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lename" portion of the code would be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and path if needed) of the file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you exit your text editor Yep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command tag and load the file, and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ing routines, inject it into your messag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ss, no muss.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brown capitol "U" while Yep is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ing the file, just to let you know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and is attempting to prefo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-8-8-8-8-8-8-8-8-8-8-8-8-8-8-8-8-8-8-8-8-8-8-8-8-8-8-8-8-8-8-8-8-8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 few external programs being used which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oat Yep up a bit by making internal. The sm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till included in the package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y and flexibility; but if you use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much faster to take advantage of the n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XPD: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will create a usenet timestamp #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 This is useful for creating "Expires:"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messages, if you so desire. An Expires: head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ware of them, specifies an expirey d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r message should be removed from news serv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guarentee that they will be on that day, or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but it gives you a chance at some control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asons you may want to use this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is that perhaps you feel uncomfortabl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able databases of news messages going back YEA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: anyone stalking you could track your usenet mov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if DejaNews and others will honour th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but they might. The other possibility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distant future expiry date for your messag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last (perhaps annoyingly) long on news servers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further details about how news servers expir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Expires header in your messag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ustom header th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es: {ExpD: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bove custom header all of you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expire in one week (seven days). If you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 dates for only certain newsgroups the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conditional {ifNG:string} tag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ll silly questions in the comp.* hierarchy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ve days you could make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comp.}Expires: {ExpD: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hard coded upper limit for your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until expiry i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ATE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is a "special precedence" tag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on special precedences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lementation of the "DateTime" program. Th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to this tag may contain a wide array of speci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hich allow you astonishing flexibility to outp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/or time any way you please, wherever you please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strange things, like the percentage of the year 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past so far, and other things. For example,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print the entire current date and time in long fo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Date:It is now @t on @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w 4:21 am on Monday, February 16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substitutions any format is possibl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possible date/time substitu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d - the full date (Monday, February 16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t - 12 time of day (4:21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            no lead   ld zero   ld spce  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           -------   -------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 number  -   @m1       @m2       @m3     @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of month  -   @d1       @d2       @d3     @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hour       -   @h1       @h2       @h3     @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       -   @H1       @H2       @H3     @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te        -   @n1       @n2       @n3     @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       -   @s1       @s2       @s3     @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ndredths    -   @u1       @u2       @u3     @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of year   -   @a1       @a2       @a3     @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y - year    @y1 -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i - am/pm   @i1 - AM/PM   @i2 -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i3 - morning/afternoon/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 - month name    @M1 - 3 letters  @M2 -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W - weekday name  @W1 - 3 letters  @W2 -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W3 - num  @W4 -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1 - % day gone    @p2 - % year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t1 - tenth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M: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r popular *new* Phase of the Moon program (POM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ternal to yep. You may use this tag in headers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should be a value between 0 and 12, and represen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laces of the moon's current phase should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{PoM:4}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on is a Waxing Crescent (49.0512% of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YPDEC: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is a "special precedence" tag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on special precedences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decrypts the given YP-Encrypted code and ins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message. The YPEnc program to generate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is included with the Yep package, and has it's ow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which you should refer to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is feature. In a nutshell it is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sswords (such as for use in tags with anonymous rem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safer (but not much more safer) from prying ey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the YPEnc program to generate the code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ith this tag in your Yep.Cfg. See the YPEn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NDN:#: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replaces itself with a random number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For example {RndN:2:6} will be substit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tween 2 and 6 (inclusive). Although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just want to generate random numbers in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bsolutely no reason except to admire the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beauty of them, there are also s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applications. This is a "special precedence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section below on special precedences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ND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replaces itself with a random charact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string. For example {RndC:aeiou}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five vowels randomly. Who knows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for. I know what I use it for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ader: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prints out the current value of the 'named'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s supported by this function are: To, From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Newsgroups, X-Newsgroups, References, Reply-To,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{header:subject} would be replac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line. {header:newsgroups} would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"newsgroups:" header (if it exists)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f the tags above are given special preced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f your message is scanned.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pecial tags will be processed first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is not recursive when it scans lines.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normally you can't include Yep tags ins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tags-- the inner tag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a few tags have been given the special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ide other tags. Namely: RNDN, RNDC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P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for example, you want to use a different S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ay of the week. In your main SIG fi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mpF:{Date:@W1}.s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tag inside the IMPF (import file) t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first, and replaced with the @W1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DATE tag for more details on date code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three letters of the day of the wee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on Monday the import ta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{ImpF:Mon.sig}, on Tuesday it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mpF:Tue.sig}, and so on. You could als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r Time codes to do other tric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 the RNDN (random number) or RNDC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 tag to import random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ange of numbers. Or you could import a random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within a certain range of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DEC could be used to hide a filename in your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not readable. I have no idea why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o it-- but you could if you want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-9-9-9-9-9-9-9-9-9-9-9-9-9-9-9-9-9-9-9-9-9-9-9-9-9-9-9-9-9-9-9-9-9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rocessing &amp; PGP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processing is a procedure you can set up wher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ags that will identify blocks of tex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your text editor Yep will search for any "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by these tags and run a user defined proces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possible usage for this techniqu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(ie. PGP, or another text encryp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your message. Other more whimsical uses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block processing with Yep you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.CFG. Specifically you define block proces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: [BLOCK PROCESSING DEFINITIONS]. There can b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o set up a block processing tag to run PGP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pgp}"::"pgp -seat *i -o *o *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ore simple than it looks. Basically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to the line (the structur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stitutions" section of the CFG). The first defines th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 this case is {pgp}. This will mean th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enabled whenever Yep is post-processing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s the {PGP} (case doesn't matter) tag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hen process the rest of that block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second half of the definition above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hat is executed on the block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ubstitution codes: *i and *o. These will be replaced by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input" and "output" filenam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, optional substitution code you may use in y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*p. *P will be replaced by any "parameter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ass to your text processing program (pleas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for further explanation of how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 detailed breakdown of the "pgp -seat *i *p -o *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becomes more clear. The block will run the program "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and line options "-seat" (which tells PGP to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a text file with ascii output).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pgp in place of the *i, and the output of pg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*o using pgp's "-o" switch. the *p in the line will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rameters. you can use this to specify wh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crypt the message to right in your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how this works in the message you are writing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assume there is a block of text you want to encry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you are writing to your friend Georg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your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r Peri, the weather here in Tibet is lo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lama spat in my eye yesterday (i mean the an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buddhist monk, this time). And oh ye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e secret word of the tetragrammat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Pgp pe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'll tell you when i get back. I f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overnment may have paid off Zimmer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ack door put into PG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The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you we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l,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you can see, the portion of text between the {pgp}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{theend} tag (case does not matter),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program as you defined it. It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all blocks terminate with the tag {TheEnd}, 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. If you want the whole remain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ncrypted you do not need to include {the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i did not simply use the tag: {Pgp}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as used {Pgp Peri}. All text after the block ta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losing of the tag, is considered "parameters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mysterious parameters that will be sen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*p substitution in the block command definiti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"peri" will be sent. In this case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ID of the person you want to encryp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y, instead of being prompted for it by PGP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The benefit of doing it this way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a message to multiple recipients this wa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wanted to encrypt that portion of the text to Peri,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self, I could have called the block as: [pgp peri ti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IP* Another good hint for using PGP blocks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ke so: "pgp -seat *i -o *o tim *p". Notice I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name (a PGP ID really) in there. This will ma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 encrypt also be encrypted to myself (which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decrypt my own encrypted messages if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-- believe me, it has come in handy bef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e above information gives you a goo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how the block processing works, and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. Following will be a few more detail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know-- so if you are confused already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above section over again, and skip the belo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bout Brackets or Tag Enclo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do not have to use square brackets to enclose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nything you want. You could have defined the pg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[pgp]". But the essential thing to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ity is that whatever characters you use to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ommand you must use the same characters to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What i mean is that if you defined pgp with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terminate the block in your message you also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ly braces around "TheEnd", like so: [The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May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can be nested inside blocks. I don't think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at except to say that it is allowable. (-: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ould be if you are sending a PGP encrypted messag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.c2.org anonymous remailer. The remailer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 encrypted to it, but also you want the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inside that encrypted message to be encryp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hat I mean? You could have a messag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.. wait! Another thing about the alpha.c2.org rema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does NOT want you to "sign" your encryption with PG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ep block definitions you could define two different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tags which use different PGP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addition to the definition shown abov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pgpns]"::"pgp -eat *i -o *o *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"s" option is missing from the command line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"pgpNS" might stand for PGP No Signing.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encrypt your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gpns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: your alpha-style requir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gp your_fri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r my_friend, i'm not sure if this is exact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.c2.org anonymous remailer works, having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; but it is something like this so I thought i'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or an example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first block uses the [pgpns] tag so that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is not signed, but the pgp inside the pgp is sig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henticate to your friend that the message is ind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No [theend] is used because in this case we wa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text encrypted, so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ull description of how to use alpha.c2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remailer; you will have to be creative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pply these techniques yourself. (If anyone figure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rocedure for this and wants to write it up, step by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include it in my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ext on the same line following a block tag 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t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-10-10-10-10-10-10-10-10-10-10-10-10-10-10-10-10-10-10-10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having some discussion with one of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about adding some support for automating 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n anonymous remailer (specifically anon.penet.f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blank message to help@anon.penet.fi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about this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end of the section on block process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on how to use alpha.c2.org rem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re brainstorming a scheme to do this (well, i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than anything), when it was realized that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be as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newsgroup you wish to regularly post anno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as you would set up a "pseudo-newsgro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. That is, run Yarn's NEWGROUP utilit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P rec.books.misc 7 30 rec.books.misc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you are setting up this newsgroup to k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ault of 7 days, and a maximum of 30 days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 are telling Yarn that all posts to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E-MAILED to the anonymous re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f you are familiar with this remailer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(and if you aren't familiar with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bly confused by now) that you usuall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on your messages. This is done by add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Anon-Password: your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can detect that the message being written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onymous re-mailer and add the password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you set up a custom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to:anon.penet.fi}X-Anon-Password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with Yep and Yarn you now have pretty much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of coresponding in a newsgroup via thi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ler. This could be useful,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man Rushdie, hiding out from certain Iranian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active in rec.books.mi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it (but not much) more security Yep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encrypt" your password in your Yep.Cfg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the file won't be able to read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YPDec:code} tag somewhe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.B. (now who could that be?!) for gett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igu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-11-11-11-11-11-11-11-11-11-11-11-11-11-11-11-11-11-11-11-11-11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Problems -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y sort of critical error, Ye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yep.err" with some detail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email to me to report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having problems with a filter 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Yep function, to test ou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creating a test message and running Y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n that message.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run Yep and try to find out what i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reate a test message i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 and reply to a message. Then when in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is reply to some text file to u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ep a backup of this text file because if Y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ng you up you will need to make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you continue testing. Make sure the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ile extension of .msg or Yep will not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ast resort send me your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st message (preferably zipped up),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you are trying to do, and i'll try and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-12-12-12-12-12-12-12-12-12-12-12-12-12-12-12-12-12-12-12-12-12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Nov ??, 1996 (this is a beta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finable filename extentions, so YEP can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s/newsreaders. See "Process=" in the YEP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p But Not Yarn" section of chapter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Yep now STOPS on some tag errors (mostly file im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fter printing an error message waits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to continue. No more too-fast-to-read errors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tag: {RNDC:string}. Random characters! See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under "Special Tags", and also "Special Preced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jor new feature: Block Processing. See section 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sample filters have been included for tes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, including: pigsay - simple pig latin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-rexx - reverses each line of text, rep-rexx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or paterns with other letters or pater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YX-*.ZIP archive included with the YE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Yep now searches your %HOME%\yarn\ directory for a ye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If none is found there, then the directory ye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from is searched (as earlier version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for multi-user to have individual config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\yarn directories. (No changes necessary to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tag: {RNDN:#:#}. Random number generator! See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under "Special Tags", and also "Special Preced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ertain tags now have "special precedence" and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tags (only one level deep).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Precidence" (section 8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tag: {header:name}. This will print the valu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headers. For example {header:subject}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he "Subject:" header. Head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From, Subject, Date, Newsgroups, X-Newsgroups,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-To, Sender. (this is intended for use wi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udge support for the alpha.c2.org anonymous re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support to reflow quotes which would normally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right margin. Still can be messy (as it's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ow support, but only reflows individual lines)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n's usual (lack of) treatment. See the "RightMarg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oteChar" in the yep.cfg. Note: a RightMargin="0"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long with the quote reflow support I've made made ye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any lines beginning with the specified quot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use to do on every single line before... This sh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processing of LONG quoted replie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small "trouble shooting" section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re conditional tags IFCC, IFBCC, IF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rl grabber didn't recognize a tab as the end of an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ed up (restructured) a f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other minor extremely rare bug too complicated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revamped the way all the File I/O chann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. This fixed an obscure bug that occured if you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import tag AFTER entering the text edito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memory use slightly, but should be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tack size, just for a little more elbo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file import re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rlLog="" in the Yep.cfg would crash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nitialised variable when exporting URLs caused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March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tag for automatically adding "Expires:" heade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pecify how long your message should liv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. See the {ExpD:#} tag in section 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new feature: Automatic URL Logging. See the all new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 for details. No, not section 8, section 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tag "Import Line Starting-With" {ImpLS:"string"::"file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etail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cary new uuencode tag! You can now uuencode a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th the ease of typing {uuen:filename}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your editor the file will be uuencoded like light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into your message; for those not partial to 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macs header mode?? (see yep.cfg) [req. by huug@telebyte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mysterious ImpLR (import line range)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n {IfXN:string} conditional tag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Newsgroups: header. [req. of Cheryl Buzz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ved the Phase of the Moon program into Yep so i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ag {POM:#} where # is the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ved the "DateTime" utility into Yep so formatt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can be added to SIG's or whatever, without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routine can print other weird stuff like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y used up so far, and so on... see the doc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YPEnc word encryptor into the packag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crypt (sort of) passwords in the Yep.Cfg. See YPEn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voted a chapter of the doc to using Yep/Yarn an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l services (anon.penet.fi, anyhow). See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Skipped version 1.4 for relig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bug where most "if" tags didn't work correctly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eanheader" turned on. Ouch. [Figured out by Han Wille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Willemsen@Inter.NL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people were experiencing duplicate headers appea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diting messages. Not sure why, but think it's fixed any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rst reported by Jani Patanen (jpatanen@hit.f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 headers were being stripped of leading spac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ood for multi-line headers (where the lin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dented... fixed (hopefully not breaking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erted raised by Morten Frederiksen (mortenf@login.dknet.d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Februar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tag "Import Line Number" {ImpL:#:filename} -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ed line number of a text file.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few more meaningful, english, error messages. (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ster, faster, faster. Yep should be notice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dified scanning routines), especially on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the "IfFlag" logic found and fixed [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ylb@tiac.net (Cheryl Buzzell) for help finding this o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g that almost killed me! Many thanks to the long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awchuc@kestrel.punk.net (Tim Sawchuck) who re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and mysterious "teh"::"the" substitution bu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, many trials and tribulations that could fil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, suffice it to say-- it turned out to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ith that substitution (the symptom just shows up for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t, but the bug (corruption) happens earlier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s officially (i hope) squashed, thank God, it near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 The problem, precisely, occurred if you used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N* a custom header *AND* the replacement text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original text. I hope that clears it up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ndrews@jolt.mpx.com.au (Andrew Shipton) finally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p wasn't allowing Yarn 'score' files to get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. Doh! Fixed now, more or less!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handling of {IfFlag:} and {SetFlag:} so tha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left in a situ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ifflag:false}{ifng:yarn}This is the yarn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if this "yarn" was not found in the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then an awkward blank line would have been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. Should work much better with long lists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Gs 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February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unfortunate bug that kept version 1.1 from runn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fault yep.cfg due an error and bad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bstitutions] section of yep.cfg. Fixed. Sorry!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l blank lines from the yep.cfg it w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anuar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old 255 character per line limit is now 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yep.cfg directive: CleanHeader = "No"/"Yes" (see ye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anks to suggestion by someone whom I lost the email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yep.cfg directive: ShowDots = "Yes"/"No" (see ye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$l (lower case L) in yep.cfg Editor= statement 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 to the first line after the quotes in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anks to suggestion by lennart.carlson@mailbox.swipnet.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izarre new experimental conditional tags: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of this document above for details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 header lines increased from 12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ximum substitutions raised from 25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yep.cfg directive: CursorAdjust (see yep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Released.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-13-13-13-13-13-13-13-13-13-13-13-13-13-13-13-13-13-13-13-13-13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 off-line news/mail reader of DOS and OS/2 (the reason we ar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day, dearly beloved) is by Chin Huang. (http://www.vex.net/ya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(Yarn Editor Shell) is by Per Goetterup and is a very goo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t out as well at... http://www.vex.net/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and leastly there's me: Tim Middleton (as544@torfre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ee, I guess I'll join the party at http://www.vex.net/yarn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documentation is a bit crappy and not explained well.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me if you need help, or post to the Yar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rn/2 Bells and Whistle's on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vex.net/~x/bells2.p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good Yarn related Stu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