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8 Jan 1989</w:t>
        <w:t xml:space="preserve">Slant Informal is a fully functional, downloadable shareware laser </w:t>
        <w:t>phi*alpha TypeFont� from  phi*JaMaCon associates. Use it for informal correspondence and for every day note taking. If you like it, send a check or money order for $15.00 to:</w:t>
        <w:t>Phil Noguchi</w:t>
        <w:t>phi*JaMaCon associates</w:t>
        <w:t>5110 Viking Road</w:t>
        <w:t>Bethesda, MD  20814</w:t>
        <w:t>You'll receive the latest version of Slant Informal along with screen fonts of 10, 12, 14, 18 and 24 points. We are also shipping the phi*alpha TypeFonts� Bethesda Sans and Bethesda Serif, both monospaced with Plain, Bold, Oblique and BoldOblique styles. $35.00 each or $60.00 for both.</w:t>
        <w:t>You can print directly from this documentation without having to move Slant Informal to your system; just make sure that both the docs and the laser font are in the same folder. The 12 point screen font embedded in this document has 2 points of leading with a FOND number of 208. It will print correctly even if you already have a FOND=208 in your system.  I thank Mark Wall of Green Mountain Software for the DOCTer 2.30 that was used to produce this note. See About the DOCTer... for more information. If you want to use this font in your word processor, use FONT/DA Mover 3.8 or higher, or Suitcase� or MasterJuggler to install the screen font.</w:t>
        <w:t>Feel free to pass on this package, just make sure that the .sit file contains the following files:</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