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ser - Maximus/2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sper Bro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200/427 (snail 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r@cindy.ct.se (fast e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Ware ... (of your home tow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sper Bro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rl IX gata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2 20 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 is so simple so that writing a doc for it seem's difficul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er BBS_Name &lt;output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get tcalls.bbs, tdown.bbs, tup.bbs in the output dir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tuser Glopen_BBS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