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                                      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mplete order information below, and send to th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uServe mail: 71511,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net: 71511.1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x: (609) 234-1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lephone: (609) 234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il: Creative Systems Programm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 Office Box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nt Laurel, NJ  08054-0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a separate order form for each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________________________    Fax: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D: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 32-bit Golden CommPass Version 2.1        ($99)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 Golden CommPass Black T-Shirt (XL only)   ($18)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 Golden CommPass Lapel Pin                  ($5)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 WPS ShutDown!                              ($5)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 (outside of North America)         ($15)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 tax (New Jersey residents only)                   (6%)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check for total in U.S. dollars or complete credit card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:  ___  American Express   ___  Mastercard  ___ 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:  _______________________________  Expire:  ___ /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's nam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P 2.1 1/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