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D.DOC        13 Mar 1997        (from YRNDL15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-7 by Jerry Levy        Marblehead, M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vy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ll documentation file accompanying YAR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RNDL153.ZIP (YARNDIAL v. 1.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is a shortened version of Y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should suffice for most people.  YD.DO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e bulk and format of a manual and become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ble of Contents is provided in the README.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you want assistance on a specific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kill trees printing the whole Y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problems, bugs, irregularities or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 of YARNDIAL or its installer, and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e at jlevy@ibm.net.  I will make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.CMD is a menu-driven front end for C.T. Hua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ouper and Yarn off-line News and Mail read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supports use of VSoup as well as Souper.  VS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ecause of its speed: it is multi-thre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.  I gratefully acknowledge Hardy Greich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up implementation by means of the sincerest form of flatt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option here of his suggested mail and new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nd adoption of his innovation of allow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net Service Provider's mail and news serv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in a single on-lin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.CMD is a ReXX utility running under OS/2 Warp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automate the steps needed to retrieve and send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and mail and while doing so to provide a more versat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ier interface for users than could be accomplish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batch files.  Packaged with YARNDIAL.CM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full-function installer.  If YARN and Souper ar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installation of YARNDIAL via its installer i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file should be printed at 10 cpi (Couri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nospaced font preferred).  Left and right marg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ch or less (0.75 inches works very well)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some point in this documentation I star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% and %YARN% in place of HOME and YARN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YARN environmental variables,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YARN directory paths as defined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ARN.  And at other times I write of HOME or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y names.  I think context will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ver Section 16.00 very carefully.  Give seriou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routing interface name in  each host setup that is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different from all other interface names used by IN-JO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dialers (if you do use others).  This interfac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n options page for PPP and no doubt will b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n a corresponding SLIP options page when SL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IN-JOY.  YARNDIAL will use this interfac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o positively correlate an existing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 installation when YARNDIAL starts up.  It can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etently if you use unique interface names,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and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which in my experience is unique to IN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router interface is sometimes left standing when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and connection to the router (i.e., to you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Provider) have been terminated.  INTERFACE_REMOV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_PARMS.DAT file can overcome the problem 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such interfaces when YARNDIAL finishes and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ut down.  Options are discussed in Section 16.00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YD_PARMS.DAT file created upon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.  Unless you establish simultaneous multiple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setting INTERFACE_REMOVAL=2 (which I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,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FACE_REMOVAL is set equal to 1 or 2 (refer section 16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outing was left up when YARNDIAL exits, it is remov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turned indicating deletion of the routing, with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tination and router addresses.  The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2 removes such interfaces whatever the dialer;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of 1 does so only if IN-JOY is the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IAK DIALER (DIAL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you set it up (SETTINGS or PROPERTIES),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ox to check to CONFIRM BEFORE CLO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HECK IT  (If there is one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phone page of the settings notebook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box, the dialer will need to ask you before it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aler may/will remain connected until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V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from getting a copy of VSoup (see section 33.00)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install at least version 09c of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YARNDIAL program is and will stay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of third-party dialers such as IN-JOY or ILINK/2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PPP.EXE or SLIP.EXE dialup strings, it is most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rongly recommended that you go through the mo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SLIPPM even where you do not intend to use SLIPP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connection.  Think of SLIPPM in that context as a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conveniently store parameters where the YARN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can most readily get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PM is a fine utility, and in most instances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provider with other than the IBM/Advantis 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, alone or with add-on script packages such as PPDIAL29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rviceable.  ILINK/2 is an improvement over SLIPP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spects and piggybacks on SLIPPM-created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IN-JOY is another improved dialer, bu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/2, it was rewritten from the ground up and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SLIPPM, SLIP.EXE and/or PPP.EX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speak to (or listen to) the TCPOS2.INI fi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M and ILINK/2.  IN-JOY version 1.0 now supports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PP.  Most testing with IN-JOY wa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.  The very recent v. 1.0 seems to work equally well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ercilessly assaulted by its advertising gimmick I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her test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mmitted to adding and improving support of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ers provided I can obtain a copy to work wit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s not obscure.  So far, only ILINK/2 and IN-JO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rought to my attention as alternatives to SLIPPM, P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I do not support your pet dialer (jlevy@ibm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0  Installation For The Impatient User (Assumes Ya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per Are Installed And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What Is Yarnd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 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0   Multiple Service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0   Setting Up To Access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r's Servers In A Sing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  Copyright Notice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0  Passwords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  How Does The Installer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0  Example: Setting Up For Two Users (My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0  What Does YDINSTL.CMD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00  .CMD Files Created - Meaning Of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0  Recreating Objects (Running OBJECTS.CMD - A Peculi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0  Warp, Souper, VSoup, Yarn: Version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10   V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11   VSoup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12   Changes That Have Been Made In YARND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able VSoup Support, And Applic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21  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1.122   Command Lines: Souper vs. VSoup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-Lin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23   No More YD_ALT.DA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24   Automatic Backups of  SO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1241   Restoring from the Backed-Up SOUP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25   (Changes in) How Scheduled Oper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0  You Have Not Installed Yarn And Souper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0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0  Should You Upgrade Anything Before You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0  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0   IBM/Advantis IAK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30   SLIPPM.EXE (Dial-Other-Internet-Provider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LIP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0  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0  Before You Run YDINST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0  Notes On Using the IN-JOY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0  About The Fix-Interrupted-Import Op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N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0  Souper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0  Issues That May Come Up During Or Aft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0 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0  Manual Install: The Passwo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0  Connection_Type: The Diffe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0  More About Dialup_String: A Programm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00  Zip And Un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00  Compression Executables: OS/2 Versus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0  Some Other Breed Of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0  Files For Setting Up Yarn And Souper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 Install EMXRT, METAMAIL, MIME64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10 EMXRT09 (optional, butEMXRT09c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ou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.20 MIME64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30 METAMAIL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.31  Metamail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8.32  Doing MIME Attachments Under Yarn, Meta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eration, Decoding Multipart Mess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ing Non-Conforming MIM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321  Doing MIME Attachments Under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322  Decoding Non-Conforming Mim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323  Decoding MIME With MIME6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324  Content-type Editing:  MIM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8.33  UUENCODED Attachments Under Ya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8.331  Installing Y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332  UUENCODED Attachments (Inser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333  Decoding UUENCODED Attachme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334  Decoding UUENCODED Attach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0  Step-By-Step Installation Of Yarn and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0  Note About Adding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0  Setting Up And Installing For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0  Connection Killed Or Not When YARNDI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0  Where To Get Software And Helpfu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00  Bugs and Error-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 INSTALLATION FOR THE IMPATIENT USER (ASSUMES YA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PER ARE INSTALLED AND THEY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to mimic the directory structure required for VSOUP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did not implement and yet felt should be do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ge yourself.  That change is to use reply.zip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ply-packet file in YARN's CONFIG file, and with a p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th recommended by Hardy Griech for his VSou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eply-Packet statement in YARN's CONFIG file to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name with its full path.  In my setup where E:\ADV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%HOME% directory, this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-packet=E:\ADVANTIS\YARN\OUT\REPL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YARN %HOME% directory for E:\ADVAN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don't have to do this.  Just seems desir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you want to tackle the real VSoup installation at some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t, best to do it before you (re)install YARNDIAL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finds the correct path and reply-packet filena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edit a zillion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0   First unzip YRNDLxxx.ZIP archive into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You have probably done that if you ar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YRNDLxxx.ZIP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DIZ        Zip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A lot shorter than Y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INSTL.CMD  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NDIA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.EXE          From GO_15.ZIP, needed by YAR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_15.ZIP      Please open at your leisure, rea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documentation and send Carst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an \ICONS\ subdirectory containing all of the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D_ALT.DAT, for storing data for supplemental ISP'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used.  Instead that data can be edi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_PARMS.DAT file created during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nzipped YRNDLxxx.ZIP with PkZip without using the 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will not have a subdirectory named ICON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interfere with installation.  YDINSTL will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0   If you are using the IBM/Advantis IAK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directly to the next step (1.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ither SLIPPM (the IBM Dial-Other-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utility) or the ILINK/2 dialer, you MUS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M and verify it can connect to your provi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DINSTL.CMD to install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ither the IN-JOY dialer, or a SL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.EXE dialup string to connect, you SH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M and verify it can conect to your provi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DINSTL.CMD to install YARNDI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YARNDIAL installer (YDINSTL.CMD)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e TCPOS2.INI file used to store SLI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up SLIPPM, you MUST fill in the names of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r mail gateway (i.e., your SMTP server), your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erver, your pop login ID, and your pop passwor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d for SLIPPM operation but the YARNDIAL inst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DINSTL.CMD) needs them and will automatically incorpora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to YARNDIAL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30   Double-click on YDINSTL.CMD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0   For unattended operation, read section 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WHAT IS YARND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.CMD is a menu-driven front end for C.T. Hua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ouper and Yarn off-line News and Mail read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is a ReXX utility running under OS/2 Warp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automate the steps needed to retrieve and send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and mail and while doing so to provide a more versat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ier interface for users than could be accomplish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 and its installer (YDINSTL.CMD)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S/2 Warp (3.0).  Beta testers have confirmed t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YARNDIAL v. 1.32(beta) and beyond permit i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Merl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must be installed for YARNDIAL and its install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and Souper must be correctly installed and functioning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test of "correctly installed").  YARNDIAL only function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end and control panel for Souper and its interfac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, and is not a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's opening menu allows you seven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Only imp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Only import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Only import, but both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Only export (send Mail, Posts, Replies, and Follow-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Everything: Get Mail and News AND send Posts, Re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Complete an interrupted importation of mail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build a corrupted YAR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Souper options:  one-time-only changes in how souper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up o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ews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trieve newsgroup articles longer than set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only for Mail: Don't empty POP3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2 3 4 5 6 7   Executes functions as shown; goes off-line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! @ # $ % ^ &amp;   Same functions; connection remai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now and close connection: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but leave any existing connection up: CTRL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! @ # $ % ^ &amp; choices represent shift-1, shift-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hift-7 on a US-English keyboard.  Those altern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uit your ow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utomatic dialup, connection, retrieval and se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and/or mail, and (usually) signoff.  Optionally,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nection remains up when YARNDIAL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under certain circumstances to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or PPP connection to a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to select read-only for mail retrieval (doesn'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OP3 mailbox).  I did not extend this to read-only fo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(i.e., to prevent your NEWSRC file from updating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dit the Souper parameters in YD_PARMS.DAT fil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to achieve this end (add -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_getnews_xtra options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to use a variety of dialup and connect op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: the IBM/Advantis IAK Dialer,  IBM's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-Internet-Providers utility (SLIPPM.EXE),  PPP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EXE dialup strings, the IN-JOY dialer (in-joy v. 0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ested, and v. 1.0 seems so far to be a plug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/2.  Other dial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nu-driven, for convenient selection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s use of Souper and V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to choose/change a limited number of So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Soup command-line options (menu, during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bility to choose/change some Souper or VSoup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menu, when running YARND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 YARNDIAL menu item which allows you to comple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tion of news or mail which had been interrupt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up the Yarn utility REBUILD to restore damaged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 and history files.  (You don't need to understand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downloading news and mail and it never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or your machine quit in the middle, or the lights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maybe this will provide a f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YDINSTL.CMD provides a near-automated (promp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cess if you already have installed Ya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 and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Some ability exists to discriminate if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up is the correct connection for the particula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ARNDIAL was installed.  For the IN-JOY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st if one selects a unique interf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figuring IN-JOY to connect to your provider.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.00 for more on use of the IN-JOY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when you run YARNDIAL to do catchup on ne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up marks as read all but some number you specif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articles in each news group.  Catchup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ARNDIAL uses the same "catchup" numb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mong the Souper/VSoup command-line op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n you run YDINSTL.CMD or at run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 is execu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maximum size of the news packet you ca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ing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 retrieval of news articles to those with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maximum number you set of lines in the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bility to set up and (try to) connect to multiple ISP'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ssion (refer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0   MULTIPLE SERVICE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 Version 1.5x allows you to get news and mail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postings to/from more than one ISP in a 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n idea copied from Hardy Griech's VSoup. (Th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ervice Providers will let you access POP3 Mai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NTP News Servers when you are signed 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  This is because, for security reasons, thos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erate behind firewalls and part of the security re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ose servers can only be accessed (ordinary 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dial-in or otherwise directly-logg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imitation generally does not apply to the sending of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, etc., via an SMTP server.  Any mail gateway (SMTP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have access via the ISP you dialed into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accept and broadcast your outgoing mail and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dditional ISP's you add to YD_PARMS.DAT,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ur sendoing send with the server/settings for the ISP 1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the YarnDial install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0   SETTING UP TO ACCESS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R'S SERVERS IN A SING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 YARNDIAL and make sure YARNDIAL is work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incipal Internet Service Provider (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 out and read the notes contained in YD_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YARNDIAL installation creates in the Yarn %HO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parts concerning adding more ISP's a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n experiment to see if your alternate IS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  Open YD_PARMS.DAT in your %HOME%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arameters for your second ISP.  Play with them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hat you want (get/send stuff) or until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ewall protection prevents this kind of access. 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itional ISP section in YD_PARMS.DAT in turn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P_ACTIVE.i=1 or 0 in YD_PARMS.DAT to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activate each added ISP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you may need to play around a bit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managed such that if you have something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and unencrypted fields, only what is in the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(s) is operative.  That way you can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's content with simple editing.  When/if you get it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d should wipe out the unencrypted entry, do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note in the YD_PARMS.DAT you printed out)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password(s) into YD_PARM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tection schemes your ISP providers may us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ossible to get mail or news from all of them whil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dem to a different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s amny ISP's to YD_PARMS.DAT as you lik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tive or not, also as you desire.  The only cavea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P should always be left active (ISP_ACTIVE.1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0  COPYRIGHT NOTICE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INSTL.CMD is Copyright 1996-7 by Jerry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RNDIAL.CMD is Copyright 1995-7 by Jerry L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D.DOC is Copyright 1995-7 by Jerry L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provided as-is and without charge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expressed or implied as to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ny particular purpose.  All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incidental and consequential da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d.  These programs and associated tex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.  They may be distributed without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: (1) this notice and disclaimer remain intact,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and files are included and unchanged, and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istributed either in the original .zip arch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after being unzipped into a folder or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other medium.  Use of either or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stitutes acceptance of these terms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EXE and GO_15.ZIP are  (c) 1993-95 by Carsten Wim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.ICO is (c) by Chin Huang and i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0   PASSWORDS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asswords are extracted from dialer setup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stalling for use of the IBM/Advantis IAK Dia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ompt for the Advantis password.  To keep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free from the casual eye, we scramble th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written to YD_PARMS.DAT.  YARNDIAL unscrambl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.  Bear in mind that this is very low-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.  It is minimal protection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posed by a skilled programmer or dedicated inter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   HOW DOES THE INSTALLER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.CMD fetches information from one or more of: the I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's DIALER.INI file, the TCPOS2.INI file, the IN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DAT file, and/or the YAR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es after and processes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on its own prompts you to enter.  YDINSTL then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 (YD_PARMS.DAT) which is written to the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Yarn user setup for which you are doing a YARN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YD_PARMS.DAT stores ALL of the 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arameters YARNDIAL needs in order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 also creates a folder on the desktop which house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for five objects; four for customized ReXX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reated by YDINSTL for this user and a fifth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for running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ustomized program (OBJECTS.CMD) is create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Desktop Folder and its five Program Objects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.  This program is stored in the user's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der name includes the name of the home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 user setup you inst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programs themselves (as opposed to thei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) are stored in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NSTL IS RUN SEPARATELY FOR EACH YARN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up more than one user when you set up YAR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DINSTL separately for eac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0   EXAMPLE: SETTING UP FOR TWO USERS (MY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setup I have two users, each with its own YARN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, the HOME directories are the same as the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This is somewhat unconventional but it work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 and solves some problems I need not go into here (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f interes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t up one user for connection to the IBM/Advant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the IBM/Advantis IAK Dialer to establish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), and I have set up a second user for connecti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to the ATT WorldNet service (using IBM's Dial-Other-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utility, SLIPPM.EXE, to connect, or the IN-JOY or ILINK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s to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When you set up SLIPPM, you will be asked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ame for that entry (first box on first p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form).  Contrary to what I had once recommended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ALL UPPERCASE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?   Because when slippm is run, some information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running total of number of connections, is sav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OS2.INI, under the same name, but the name i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case.  If the application name you specifi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case or mixed cases, you will store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under that name and you will create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(all uppercase) for the connect data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name is all-uppercase, your connect da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olidated under a single uppercase 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plication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how I created my Yarn and Home Directori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ections 27.00, 28.00 and 29.00 (Setting up Yarn and Soup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 other things one needs to do in addition to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YRN2_09x.ZIP into a temporary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n OS/2 command line after changing to that tempo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GLISH E:\ADVANTIS and then ENGLISH E:\WORLD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reates separate E:\ADVANTIS and E:\WORLDNET director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A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the following to your CONFIG.SYS file and reboot (We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rst for the ADVANTIS installation, then for WORLDNE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ARN=E:\ADV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OME=E:\ADV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 an OS/2 Window session, change to the E:\ADVAN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ng E:\ADVANTIS as the home directory, and fill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:  for your reply-packet file (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DDUSER.EXE screen, name your reply-packet REPL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path (for the example show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ADVANTIS\YARN\OUT\REPL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:\ADVANTIS with whatever you have as your HOME do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your setup more consistent with tha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up than it would be if you used the usual YAR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at process for the WORLDNET installation: r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by replacing the ADVANTIS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ARN=E:\WORLDNET and SET HOME=E:\WOR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boot; change to the E:\WORLDNET directory in an OS/2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ssion; run ADDUSER.EXE from the command line,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:\WORLDNET as the home directory, and fill i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set up a NEWSRC file for each home directory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GROUP.EXE to add new groups to each, create a signatur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each of the Yarn CONFIG files, etc., etc., as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Sections 27.00, 28.00, and 29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an YDINSTL.CMD once for the Advantis user, and agai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Net user.  YDINSTL lets you key in home and yarn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orrectly-set-up Yarn user so you do not need to foo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e WorldNet installation, when I had set up the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-Internet-Provider (SLIPPM) to dial in, I assigne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NET (all-uppercase preferred) to the dialup entry.  So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.CMD is run specifying E:\WORLDNET as the home and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nd choosing connection_type 4 and SLIPPM to conn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 presents me with a menu of TCPOS2.INI appl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from, one of which is WORLDNET, in the exact upper-cas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-case form (all-uppercase) that I used as my SLIPPM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hen I configured SLIPPM for the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0   WHAT DOES YDINSTL.CMD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etches information,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rever  it can, it presents menus for you to choose fro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pies files from a temporary directory to the use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reates five customized ReXX programs for each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m to the respectiv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four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YARNSHELL.CMD   Opens (starts) YARN for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to read news and mail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mail, posts and repl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YARNUTIL.CMD    Prompts for and runs YAR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for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NEWZIP.CMD    Allows you to restore a reply-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.ZIP) if during sending of ma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itch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LOGOFF.CMD      Helps assure log off by sh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wn the IAK Dialer, SLIPPM, P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LIP, SLATTACH, IN-JOY.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-JOY's KILLJOY.EX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 down IN-JOY, if KILLJO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und when LOGOFF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DINST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ustomized program (OBJECTS.CMD) restores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and its objects if you have intentionally or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YDINSTL creates a Desktop Folder unique to each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bjects for the four programs whose functions we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and a fifth object for running YARNDIA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der name contains the name of the user's home director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desktop folders, each for a different user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0   .CMD FILES CREATED - MEANING OF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XX files created by the installer are customiz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that the OS/2 environment variables for HOME and YA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, and directory structures apply specifically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change where files are located, LOGOFF.CMD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ome directory for which it is customized,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nearly exactly the same shut-down functionality.  Thu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installation, one "centrally available" LOGOFF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can be used whatever the user for which it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ing ReXX utilities for each user means that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installation of YARNDIAL with YDINSTL.CMD you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have a HOME or YARN environment variab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 Since some other programs want their own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set and don't share well, this will prove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to some of you and of no interes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0   RECREATING OBJECTS (RUNNING OBJECTS.CMD): A PECU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CMD as mentioned can recreate objects if you delet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(and this is identified as as a bug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even though in reality it may be a "feature"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bug") that if you have moved the YARNDIAL desktop fol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during an installation with YDINSTL (for examp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esktop folder), if you rerun YDINSTL or run OBJECTS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reate the folder on the desktop, the folder does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sktop, but instead the one you moved to a new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ed.  Only if you delete the desktop folder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it) will it be RECREATED ON THE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0   WARP, SOUPER, VSOUP, YARN: VERSION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YARNDIAL and its installer have been tested by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 machines running OS/2 Warp Connect with TCPIP an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installed as part of the Warp installation.  Beta t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sed it on machines running the Merlin beta.  Version 1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an incompatibility created by the new format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TSTAT utility.  NETSTAT is called by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 should run on any OS/2 Warp setup.  If you use the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-Internet-Providers utility (slippm.exe)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upgraded version of TCP/IP and SLIPPM (2.0 or high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be available by connecting to an updates ftp 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33.00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stalled TCPIP and the OS/2 internet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to OS/2 2.1, I would expect YARNDIAL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 to work.  If anyone tries this under OS/2 2.1 or 2.11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reciate feedback and if there are problems, I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YARN versions up to YRN2_092 have been t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SOUPER, tested through the v. 1.6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using VSOUP with version 1.2.5.  Only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10   V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oup is multi-threaded for news retrieval, which increases its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ouper tremendously if you take advantage of the threadin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an ability to set the aggressiveness of how it i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elow).   If watching the news retrieval  process with So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ll the excitement of watching paint dry, you will like VS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3.00 in YD.DOC in this archive indicates where VSoup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VSoup (version 1.2.5) is single-threaded for mail and po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for this are given in VSou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11   VSOUP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oup can now be elected as an alternative to Souper at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No change in the YARN and SOUPER installation that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D.DOC (Section 29.00) is required in order to be able to use VS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witch between VSoup and So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no change on your part.  Be aware that THIS VERSION OF YARN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TER THE DIRECTORY STRUCTURE FROM WHAT WA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RLIER VERSIONS.  Section 11.121 describes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talling YARNDIAL, you will be prompted for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uper or VSoup, and if you use VSoup, for the number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(normal starting point is 4 but I find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orks fine).  You will also be prompted for how aggress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threaded news retrieval process is conducted; I use 2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); 1 is recommended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er and VSoup employ different command line syntax.  Re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2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ake sure the respective VSoup.exe and Souper.ex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YARNDIAL program and the best way to do this is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oup.exe, Souper.exe, or preferably both, into the directory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the YARN directory  (in my preferred instal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and HOME directories are one and the same; that may not be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setup).  The VSOUP variable in YD_PARMS.DAT will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f these you indicate you will be using at time of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, and you can change it later if you decide to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the other.  YARNDIAL always  checks if the correct Sou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oup program is available (in the YARN directory) and informs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elected to us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12   CHANGES THAT HAVE BEEN MADE IN YARNDIAL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OUP SUPPORT, AND APPLICABILITY TO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21  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personal, recommended, preferred (etc.) directory struc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/SOUPER is to use one and the same directory as both the H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directory.  Thus the environmental variables %HOME% and %YARN%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did this or not YARNDIAL was also set up to us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HOME%\incoming subdirectory as a temporary for both mail retriev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, at least up through v 1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directory for %HOME% and %YARN% is still recomm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 is not required, but a change has been mad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42 in respect to what temporary directory or directo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il and news are retrieved.  YDINSTL (starting with v 1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separate %HOME%\YARN\IN\MAIL and %HOME%\YARN\IN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o that mail temporaries and news temporari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ies.  The YARN subdirectory in thos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rectory in which the Yarn CONFIG file resides.  In v 1.5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was elaborated such that in the %HOME%\YARN\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e create not only mail and news subdirectorie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SP's we create mail2, news2, etc. directoies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th a news and a mail directory for each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%HOME%\YARN\IN\MAIL and %HOME%\YARN\IN\NEWS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irectories in which the respective  SOUP.ZIP's are crea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upon NEWS retrieval.  YARNDIAL imports mail first, then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sts, using successive subroutines.  Of course you can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or all of those you want to run in a given session by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the main menu prompts.  In each of the MAIL and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subroutines, YARN's IMPORT.EXE program is run after SOUP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.  It both imports  SOUP.ZIP into yarn, and erases SOUP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emporary directories for incoming mail and incoming new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the %HOME%\YARN\IN\MAILx and %HOME%\YARN\IN\NEW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structure, and even the directory names used are ado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rdy Griech's VSOUP, with 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1.122   COMMAND LINES: SOUPER vs. VSOUP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and VSoup employ different command line syntaxes and so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ptions are different for the two programs, as shown her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from the nntp server used as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per.exe options newsserver user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soup.exe different_options nntp://userid:password@ne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be faced with the possibility that in either the Sou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oup situation, you may need to specify pop ID and password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ID and login password, or maybe neither or maybe jus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ree new variables were added to YARNDIAL's YD_PARM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AIL_AU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EWS_AU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AU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you to switch between how ID and password author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on command lines for accessing the servers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.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UTHOrization parameters apply to both Souper and VS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issable settings of 1, 2 or 3 mean the following (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iev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ews_Autho=1         Uses POP ID and P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ews_Autho=2         Uses Login ID and 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News_Autho=3         Uses servername without either I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 specifi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all three authorization parameters (GETMAIL_AUT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_AUTHO, and SEND_AUTHO, is to set them equal to 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use POP ID and P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23   NO MORE YD_ALT.DA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dded in v. 1.42 but removed in later versions.  Alter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SP's can now be added to the end of the YD_PARM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created during installation.  There is rathe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is in YD_PARMS.DAT itself, which is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arn %HOME% directory.  Print it out after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.   See also Section 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24   AUTOMATIC BACKUPS OF SO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v 1.42 now creates backups of the MAIL-retrieval SOUP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fault.  This idea was proposed by Robin Klitscher who, like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ccasionally suffer a botched mail reception or impor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Robin puts backups in a directory separate from the on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, I put it in the sa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we back up the mail SOUP.ZIP and not the news SOUP.ZIP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.  In YARNDIAL are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_mail_soupzip_backu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_news_soupzip_backu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acks up, 0 does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1241   RESTORING FROM THE BACKED-UP SO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YARNDIAL and select and run the Rebuild optio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6).  This zips up any files left as debri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s of mail and/or news, and imports the resulting SOUP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retrieval processes had already created the SO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mported it, this im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xt, in an OS/2 window, change to the %HOME%\YARN\IN\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tore SOUP.ZIP, for a backed up mail retriev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%HOME%\YARN\IN\NEWS directory fo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 the appropriate backed-up SOUP.ZIP back to SOUP.ZIP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OUP.ZIP (renaming eliminates that particular backup;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eserves it).  The "appropriate backed-up SOUP.ZIP" will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ZIK for the most recent one, and SOUP.ZKK for the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eat the previous two steps for the other incoming di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both a mail backed-up SOUP.ZIP and news backed-up SO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YARNDIAL and run the Rebui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25   (CHANGES IN) HOW SCHEDULED OPER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ose of you that use a scheduler, such as CHRON or R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 not).  My own kludge, TIMER.CMD, included with YARNDIAL v 1.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ft out of lat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longer a discrete variable, CHOOSE, in YD_PARMS.D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YARNDIAL now takes a command line argument and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it to the CHOOSE variable.  As before (v 1.41), if CHOO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ut a blank, prompting is suppressed and YARNDIAL st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s, runs, and completes without interruption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argument, YARNDIAL operates as before (="normally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YARNDIAL can be called up by a scheduler program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unattend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argument that becomes the CHOOSE setting represent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five of the  choices (out of the original 7)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's usual main menu.  Valid settings for CHOOSE are 1, 2, 3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5 for operation with shutdown of the dialer when YARN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s, or ~ ! @ # $ or %  (these are SHIFT-1 through SHIFT-5 on a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) if the "do not kill connection' was opted for; these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p upon completion of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command line to run YARNDIAL with a scheduler program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retrieve news (Main Menu option 3) would look lik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NDIAL.CM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.exe. /c YARNDIAL.CM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whether your scheduler requires the comman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ls up YARNDIAL.CMD to be explicitly indicated in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(these) command lines should both shut down the phon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ARNDIAL has finished; and there will be suppression of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NDIAL.CM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.exe. /c YARNDIAL.CM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erform the same news and mail retrieval operations bu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et connections would remain up at the end (# is SHIF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 of prompting occurs whenever the variable CHOOSE is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command line argument.  So you could also enter an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ield of the YARNDIAL object and it would behav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 1.42, I have made it more difficult to run with a schedul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 not close connection when YARNDIAL is finished" mode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ant to do that, you must edit a variable I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D_PARMS.DAT, namely OVERRIDE_DNK_DURING_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_DNK_DURING_REMOTE is defaulted to 1 during installation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 leaving the connection up when running YARNDIAL with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_DNK_DURING_REMOTE must be set equal to 0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 NOT kill connection" option whenever CHOOSE is set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 If you run in normal operation with no command line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override and the "do not kill connection" mode operat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sk in any unattended "kill connection" or "do not kill 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that some error might cause YARNDIAL to fail and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ntionally keep your phone connection up so you generate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connect-tim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use YARNDIAL with a scheduler program for tha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ge, begun in v 1.41 but cleaned up in v 1.42,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s reliability of unattended operation for those of you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than I possess, is in loca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error trapping is now on by default (you must edit YARNDIAL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it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routines in the event of an error are more likely tha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YARNDIAL normally and shut down the 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selected the "do not close connection"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t  OVERRIDE_DNK_DURING_REMOTE to 0, if YARNDIAL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an error, it should, on exiting,, reverse that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down the phone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do not use a scheduler, it would be helpful if someone who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heck this out and see if the connection is really clos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unattended operation in "do not close connection" m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gamut of error types: Syntax, Error, Failure, NoValue, H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ady.  You of course will have to generate those types of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fashion.  I only generate them by mis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0  YOU HAVE NOT INSTALLED YARN AND SOU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27.00, 28.00 and 29.00 have very detailed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0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started out as a ReXX program which in the beginning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re than do the work of an flock of OS/2 batch (.CM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automate dialup, automate the operations of Sou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to get mail and news and send mail and posts, and -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-friendly menu-driven installer and to creatthen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ReXX offered an easy-to-program user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ttended operation once YARNDIAL was started. ReXX allow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menus much more easily than with bat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iest versions of YARNDIAL were configured by edi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ext editor.  As more and more features and variab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rough a succession of beta versions, editing beca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and required more knowledge on the part of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configuration by editing YARNDIAL.CMD was both tedi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 to us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-- starting with v. 1.3 -- to develop an install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iendlier set up.  The installer (YDINSTL.CMD) creates a uniqu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each Yarn user's home directory to st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DINSTL.CMD does its thing with minimal need to study thi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you are now reading.  Most input screens eith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of information twice so that verification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or it checks for existence of files or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verific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10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1   YARNDIAL.CMD AND ITS COMPANION INSTALLER YDINST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Mar 97     YARNDIAL.CMD v.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Mar 97     YARNDIAL.CMD v. 1.52 (G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us small changes/customization/corrections 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ly well under Object ReXX as well as Classic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 97    1.50 (final beta)  with multiple ISP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Dec 96 to 24 Jan 97   Fixes, improvements, elaboration of v.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Dec 96   BETA Release 1.42 (YARNDIAL.CMD and YDINSTL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oup is supported (multithreaded, so faster alternative to Sou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d TIMER.CMD, but improved ability to use with  other,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eduler programs.  CHOOSE variable is no longer in YD_PARMS.DA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nstead expected as a command line argument for use with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 in how local-error-trapp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data file (YD_ALT.DAT) to supplement YD_PARM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irectory structure: more like what VSoup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applied to all outstanding problems for which ro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 96   BETA Release 1.41 and 1.41a (YARNDIAL.CMD and YDINSTL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IMER.CMD as a program to run YARNDIAL.CMD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to run it, unattended, at preset times.  TIMER.CM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YARNDIAL.CMD unattended and re-run at set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can execute YARNDIAL.CMD, unattended, but 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MER.CMD was taken out in v 1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new screens and a few changes in YDINST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 LOCAL_ERROR_TRAPPING in YARNDIAL.CM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1 (local error trapping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_REMOVAL can now be set during the install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you set it to 2 (unless you run with multip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connected AND setting it to 2 gives you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event, set it to 0 which is no interface remo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D_PARMS.DAT has a new variable: CHOOSE which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RNDIAL is run in unattended fashion using the TIM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1.41a wa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ug 96 - 17Sep96 versions 1.32x - 1.34(beta) (sev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-JOY dialer, added ability (optional) to wipe out phant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interfaces left up after IN-JOY shu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mprovement in router interfa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al prompting during the install for al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 to run Souper, so you do not absolutely need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ppm.exe to use (for example) in-joy. 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ppm for installation of YARNDIAL for dialers other tha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AK dialer and SLIPPM itself and ILINK/2 is still strong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as it is a time-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eature that YARNDIAL can be run either to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 or not to kill it when YARNDIAL finis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roved ability to distinguish which connection is up if 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p when YARNDIAL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need for tempfile in wait-for-interfa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 96 v. 1.32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YARNDIAL wait-for-interface and relate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ccomodate a changed netstat.exe released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l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menuing of dialer support in the installer.  ILINK/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supported as a menu item. You can also specify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s not specifically mentioned in dial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l 96 v. 1.31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rror-trapping.  Added variable to toggl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pping on and off in both YARNDIAL.CMD and YDINSTL.CM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local_error_trapp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l 96 v. 1.3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ous additions, major cleanup of the code. 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installer (YDINSTL.CMD, v. 09(bet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 95        YRNDIAL1 (v 1.1) (NO INST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crewed up backing up of replie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 95        YARNDIAL (1.0,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0  SHOULD YOU UPGRADE ANYTHING BEFORE YOU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Warp IAK Dialer, or using (or intend to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Dial-Other-Internet-Providers utility (SLIPPM)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update. That should be available by connecting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ftp site.  See Section 33.00 for reference to a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10  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some major changes in recent SOUPER vers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ing SOUPER 14 or 15.  I cannot be sur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ill be able digest all of the command-line argument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acked on to Souper when YARNDIAL ru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20   IBM/ADVANTIS IAK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CONNECTION TO ADVANT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ialer is version lower than 1.33, you should upgrad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riting the latest dialer is v. 1.65.  You can upgr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ng on to Advantis in the usual way, double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Software Updates Icon, and downloading the latest Dia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automatic if you go that route.  Upgrade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ff ftp sites supported by IBM/Advan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30   SLIPPM.EXE (DIAL-OTHER-INTERNET-PROVIDER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LIP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allows you to connect to a provider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is by either SLIP or PPP, but you may need to ge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 or update SLIP and TC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TCPIP and Internet Access as part of a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installation, you are OK.  (Note: If you installed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, you should have installed the Internet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nly as part of the Warp Connect installation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-installation using one of the Selective Install ic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Connect OS/2 System folder, not from the Bonus P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Warp 3.0 (not Warp Connect)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he Internet Access Kit from the Bonus Pak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o SLIPPM v 2.0 and the latest TCPIP,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done so.  That should be available by connecting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tp site.  See Section 33.00 for reference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0  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29.10).  If you will be using VSOUP, you need EM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v 09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0   BEFORE YOU RUN YDINST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 and Souper must be correc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able to connect with your Internet Service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AK Dialer, SLIPPM, IN-JOY, ILINK/2, a PPP dialup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LIP dialup string, or some other dia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just using the IAK Dialer,  you do not need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 via SLIPPM, the Dial-Other-Internet-Prov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 If otherwise, you should go through the mo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he SLIPPM to connect to your provider.  And i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SLIPPM, you MUST fill in the names of your news ser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gateway (i.e., your SMTP server), your POP mail ser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login ID, and your pop password even though tho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ory parameters for operation of SLIPP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LIPPM, IN-JOY is a connect-only program and does not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information as news server, mail gateway,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programs like YARNDIAL needs as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PM and the IBM/Advantis IAK Dialer do, using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I files, TCPOS2.INI and DIALER.INI.  Furthermore, SLIPPM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.EXE, SLIP.EXE use the TCPOS2.INI file to recor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urrent connection.  IN-JOY does not write to TCPOS2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have some information aboutr the current conn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hind-the-scenes use of the DOIP utility applies to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.EXE or SLIP.EXE dialup string, and use of most other di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IN-JOY and excluding only the IAK dialer.  IN-JO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tore all of what is important for YARNDIAL's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IN-JOY just dials and conn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0   NOTES ON USING THE IN-JOY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t up IN-JOY, it is strongly recommended that you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interface name for each IN-JOY host connection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have this be different from interface names tha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other dialers or 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face Name" in IN-JOY is an option on the PPP pag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ably will be an option on the SLIP page when SL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You can use up to 5 letters (all letters; no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suggest (it is not mandatory) you use all 5 positi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11,881,376 different combinations ignoring upper/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distinctions and makes it overwhelmingly likely tha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sign will not accidentally coincide with more comm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names (most common - ignoring case: PPP, SL, SLIP, L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).  Case, though valid in some interface-name discrimination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ant to YARNDIAL's interface-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dentify the current connection if the TCPOS2.INI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ritten-to by IN-JOY?  One very easy way is if we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name for the interface.  NETSTAT.EXE -r return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g information, and YARNDIAL can analy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us, by checking first whether IN-JOY is the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, and then comparing the router interface name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the IN-JOY host configuration data file that w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_PARMS.DAT, we can positively ID whether an IN-JOY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our YARNDI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 is in the get_current_connection() sub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.CMD and is somewhat complex.  Future versions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see changes focussed o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IN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encountered one major problem with IN-JO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sometimes when IN-JOY terminate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face routing that NETSTAT -r sees when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we are connected to our provider.  Thus if a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left, YARNDIAL dials in, waits for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NETSTAT -r output, and it of course se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So it goes on to get/send mail and news. 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ly connected, so YARNDIAL will sen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nd quit. 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v. 1.34 of YARNDIAL, you can use (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_PARMS.DAT) a new INTERFACE_REMOVAL variabl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ptionally kill such interfaces when they are left "up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set INTERFACE_REMOVAL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TERFACE_REMO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_REMOVAL=0   Use this if you regularly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taneous connections via SLIP or PPP through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at a time.  But if phantom routings are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-JOY, you will have to live with the problem.  Choose th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ver use IN-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_REMOVAL=1   Deletes any routing entries left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if IN-JOY is your dialer and if the interf_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outing entry matches IN-JOY's.  Suggestion: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name in one of the IN-JOY OPTIONS page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que for your connection to achieve maximum sele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operation of interface_removal = 1 (an IN-JOY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up to five letters long can be used.  Letter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FACE_REMOVAL = 2    Regardless of the dialer and what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as the interf_prefix, deletes all routing entri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t_down of YARNDIAL.  If you have a problem with phant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gs using IN-JOY and never expect to hav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taneous connections via SLIP or PPP through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 port at a time or on your network, t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_removal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FACE_REMOVAL is set equal to 1 or 2 and a routing is le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ARNDIAL exits, the routing is deleted and a messag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the routing appears, with indication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er addresses.  The message appears after a line that st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ing dial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net 166.72.0.0:  router 166.72.86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ddresses in decimal dot notation are the respectiv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er addresses that would be reported out were NETSAT.EXE 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hile the phantom routing wa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ET UP SLIPPM EVEN IF USING IN-JO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set up SLIPPM to connect to your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have no intention of using SLIPPM to di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.  The SLIPPM setup stores parameters in the TCPOS2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a manner which makes them most readil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's installer.  As mentioned earlier, in setting up SLIP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ll in the names of your news server, your mail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your SMTP server), your POP mail server, your pop login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pop password.  YARNDIAL needs that informati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datory for SLIPP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00   ABOUT THE FIX-INTERRUPTED-IMPORT OPTION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N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es that do when we've selected it?  First, it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.zip might not have been properly created.  So we try to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file named areas and the various .msg files into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soup.zip. Shouldn't do any harm if soup.zip already ex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we could not find areas or any 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tries to import soup.zip into YARN (by running impor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zip).  Again, no harm done if there is no sou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BUILD.EXE -s is run, which tries to fix YARN's spo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REBUILD.EXE -o is run.  This action tries to re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's history and over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e some zip errors.  Ignore them.  They probably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.zip file being sought was already process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strange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ion failed inscur &lt;size   etc. etc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ter the Fix-Inerrupted-Import option has gone its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run it.  It should run OK and should (hope springs eter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rrec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only seen that error (once) when I was importing news.  I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x option, saw the error first time through, then ran th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gain and did not see the error again.  The rebuild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00   SOUPER AND VSOUP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calls up Souper with command-line option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mail or news is retrieved, or mail, posts, repl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.  These command-line options can be changed or added-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e YD_PARMS.DAT file created in your home directo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x elements in YD_PARM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per_getmail_xtra_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per_getnews_xtra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per_send_xtra_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oup_getmail_xtra_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oup_getnews_xtra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oup_send_xtra_option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hat gets edited.  Read the Souper documentation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.  SOUPER(.EXE) is omitted from these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wanted to have Souper (or VSOUP)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PER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ieve news  without updating the NEWSRC fi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uper_getnews_xtra options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per_getnews_xtra options=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o the same with the corresponding vsoup_getnews_xtra op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per (or VSoup)-get-news and Souper-get-mail options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to _std_ and _xtra_.  DO NOT ALTER OR EDIT the _std_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et up to separate getting mail and getting new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one, the other, or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_std_  options all have Souper running with its -i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-i  ensures that the configuration settings for Soup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il server, mail gateway, news server, etc., all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D_PARM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 allows you to choose the  -k option (set maximum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-packet), the -l option (that's a lower case "L") (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that contain more than some number you set of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), and the -a option (new newsgroups added).  YARN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revise settings on a one-time-only basis for -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options.  It also lets you choose the -r option on a one-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asis but only lets you change it for mail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nly, you do not empty your POP3 mailbox of mai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.  I use this when I am retrieving mail at a machi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y "home"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ARNDIAL you can also call up the -c option on a one-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asis (catch up on news: mark as read all but last n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news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Souper command-line options except -c can be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YD_PARMS.DAT.  If you edit, edit (add, remove, chan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xtra_options entries.  Don't mess with the _std_option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c option cannot usually be added as an option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D_PARMS.DAT because Souper expects -c to be us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per -c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gether with the -i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per -i -c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, when you select to do catchup, runs the latte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of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connected to your news server and Souper -c xx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, article numbers marked as read are appropriately incr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NEWSRC file.  Then, while still logged on to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YARNDIAL then passes you to a new menu where you can 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ually download the remaining unread ones, or get 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0   ISSUES THAT MAY COME UP DURING OR AFT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YD_PARMS.DAT parameter file is creat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 It is stored in the home directory which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for each user.  ALL user-definable parameters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are in that file so that in theory the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reated, without going through YD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0  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bout to try a manual installation (not recommend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ll option is provided that will prompt you f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It usually will provide a functional install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, but if it does not, you will need to edit YD_PARM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the installation.  Godd luck!  It is much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LIPP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VE GOT MY PPP.EXE or SLIP.EXE DIALUP STRING AND IT 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SLIPPM Dial-Other-Internet-Providers utility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DINSTL needs its paramet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DINSTL.CMD  selecting connection_type as 3,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done, edit dialup_string in the YD_PARMS.D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up_string='start' /N abracad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here abracadabra your complete dial up string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PPP.EXE or SLIP.EXE and extend on fo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rt' is important (it is STAR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00   MANUAL INSTALL: THE PASSWO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de passwords in YDINSTL.CMD so they will not be exp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riginal form in YD_PARMS.DAT to the casual ey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runs, it dencodes them.  If you are trying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YD_PARMS.DAT, you may need to create encrypted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v_password, PWD and POP_PW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done with YDINSTL.CMD using its ENCRYPT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If you run YDINSTL.CMD from an OS/2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INSTL.CMD encrypt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lin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=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xxxxxxxx will be the encryption of MyPassword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fo will be displayed.  The number of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string will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will also be made to a file named word.$$$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e same directory from which YDINSTL.CM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option was run.  The file will contain the sam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was echoed to the screen, and will als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encrypted password to aid in accurately cutting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it into YD_PARM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Change to the directory in which YDINSTL.CMD resid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DINSTL.CMD encrypt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0  CONNECTION_TYPE: THE DIFFE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_TYPE can be 1 or 3-7.  Very rarely are you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ther than 1, 3 or 4.  Selecting 4 during install bring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dia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nstalled for Advantis via IAK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nstalled for use of a slip.exe or ppp.exe dial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Installed for SLIPPM (IBM's Dial-Other-Internet-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) or a SLIPPM replacement such as ILINK/2, IN-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You chose manual configuration: to be prompted f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manually editing this fil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Pot-Luck:  Tries to use any connection tha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blished.  Connection must be made BEFOR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Like 6, but does not check for a connection, an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alup_string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ut 1 or 3-7 for connection_type i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00  MORE ABOUT DIALUP_STRING: A PROGRAMM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 executes dialup_string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pret dialup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enter for dialup_string should consist of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, the word start (which is the OS/2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EXE), plus the dialer executable such as pp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pm.exe, etc., plus any arguments.  Quotes are use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or OS/2 executables.  The positioning of quot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scope of this document, but if you have problems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try to help (jlevy@ibm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 the word interpret but always include start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aler, you may or may not want to run 'start /N' or 'star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/N or 'Start /c'.  For IN-JOY, the /c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OS/2 window is closed after all is done; for SLIPP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actual, working, verbatim dialup_strings fo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s.  Where host_app or account or user, etc.,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those arguments are evaluated to what valu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question have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ppm dialup_string (connection_type 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up_string='start SLIPPM.EXE' host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up_string for use of the IAK Dialer (connection_type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up_string='start DIALER.EXE' account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up_string for the IN-JOY Dialer ( connection_type 4)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need to change to the IN-JOY directory before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JOY.EXE (the line below should be all on one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up_string=do; 'D:'; 'cd D:\IN-JOY'; 'start /N D:\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\IN-JOY.EXE' host_app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f the above, YARNDIAL's use of the ReXX function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ecution of the string will mean that host_app is evalu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assigned to it in YD_PARM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00  ZIP AND UN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use a lot of different compression/un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 Having used InfoZip OS/2 zip and unzip executable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ars, there is in my opinion no reason not to prefer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as much as invites you to be using them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if you don't use OS/2 InfoZip utilities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lace using PkWare's version 2.04G zip and unzip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something else, there is some help provid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own experience curve is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00 COMPRESSION EXECUTABLES: OS/2 VERSUS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zip and unzip programs are OS/2 executables (e.g.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ports from InfoZip), YD_PARMS.DAT will show onl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(with paths), along with the appropriate op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InfoZip utilities for OS/2 can be downloaded as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520x2.zip and zip21x2.exe or zip21c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pression utility programs are MS-DOS executables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Ware's PkZip v 2.04G), you must have the OS/2 comman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m. OS/2's default command processor is CMD.EXE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with the /c option, so s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ip_exe=cmd.exe /c zip    plus option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zip and unzi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S/2 InfoZip                zip -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S/2 InfoZip                unzip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S-DOS PkWare        zip -m -u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S-DOS PkWare        unzip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0  SOME OTHER BREED OF COMPRESSION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nother pair of compress/uncompress utilit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set them up carefully.  Hav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call the utilities if they are MS-DOS and not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s, and set the respective compress and un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based on the documentation provided for the particular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decide on options for some unconventional choice of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zip utilities, you must know what the options do.  Th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Zip programs are deco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-0m   (That's a zero not a letter "O")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0 option combined with the -m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0 means we import the files into the zip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-m option means we move files in, replac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same name, and once they are in we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 (That's a lower case letter "o" not a ze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overwrites file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0  FILES FOR SETTING UP YARN AND SOUPER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29.00 is a detailed roadma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YARN and SOUPER.  It assumes you are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user installation or installing for the first us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installation.  Section 28.00 covers the instal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optional files.  Refer to Section 33.00 for sour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RT09C.ZIP     EMX is optional if Souper is version 1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r, but is still recommended.  Version 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higher is required for V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MAIL.ZIP      (optional bu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ME64.ZIP        (optional but recommended) (other mime 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de-coder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PER15.ZIP    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RN2_091.ZIP     latest version. YRN2_090.ZIP is more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0  INSTALLATION OF EMXRT09C, METAMAIL, MIME64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.10   EMXRT09C.ZIP (OPTIONAL DEPENDING ON SOUPER VERSION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; REQUIRED AND MUST BE v 09c IFYOU WILL BE USING VSO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versions 14 or higher do not require EMX.  However, E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if you want to use metamail to handle mime-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s.  It is also needed if you intend to use program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ime64 to encode into mime for attachment to mail and pos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ode mime messages outside of the Yarn and meta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t is recommended you install emxrt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level of Soup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oup notonly requires EMX, it requires v 09c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MX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emxrt09c.zip into an empty folder (on an HPFS driv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hoice) and unzip, retaining directory structure. 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Zip utilities (latest unzip is in unzip520x2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tains the directory structure as a defaul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MS-DOS PkWare unzip utility (pkunz204.zip)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with the command:  unzip -d emxrt09c to reta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RT09C.ZIP when it unzips creates an emx parent folder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archives do not create a parent folder). 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emxrt09c.zip and it just makes good sense to unzi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eparate directory to contain everything in ca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ping error.  In which case there is only one folder cle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nzipping, open the temporary folder and you should se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lder named emx.  If not, and you see a horrendous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at means you did not re-create the directory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only see the one folder named emx, drag t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disk you want to install emx to (lets assume D:)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D:\emx subdirectory with all of the emx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under d:\emx.  You can now delete the emxrt09c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fil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emx\dll to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emx\bin to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complete the installation of emx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.20   MIME64.ZIP (OPTIONAL) (Utility to encode/decode m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rocedure as for metamail.  Create a directory d:\mime6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mime64.zip into it.  No need for any change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ME64:  see Section 28.323  DECODING MIME WITH MIME6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30   METAMAIL.ZI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ail is needed if you want to be able to decode incoming m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s, or attach encoded ones automatically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Meta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ubdirectory named metamail on the drive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it (create, say, d:\metamail).  Place on an HPF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hoice.  Copy metamail.zip into that empty fo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zip it, retaining any subdirectory structure.  I do NO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ail to my path statement in CONFIG.SYS; but rather, I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ath to metamail in the Yarn CONFIG file so in Yar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-mime=d:\metamail\metamail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most common way.  Alternatively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-mime=cmd.exe /c d:\metamail\meta.cmd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ll metamail from a .CMD file (here META.CMD)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such a .CMD file is provided further on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from calling metamail from a .CMD file which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o complete the metamail installation, we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MAILCAP.YRN, saving it to the d:\metamail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contains the following lines at present.  You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ould be different.  There are also text editor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(in the context of metamail usage), but the basic OS/2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(E.EXE) is adequate.  You get the idea, though,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Section 28.32  (Metamail Attachments,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) explains a bit about what some of these lin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FORWARD slashes below are correct, even for the path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dover from the UNIX origins of the metamail.exe port to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ILCAP.Y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plain; e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*; e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/gif; d:/pmview/pmview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/jpeg; d:/pmview/pmview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/jpg; d:/pmview/pmview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/*; c:/viewer/bin/ib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dify your CONFIG.SYS file,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mailcaps=d:\metamail\mailcap.y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(DOS) programs that some people like to call u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cap files, it is useful to also ad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dited CONFIG.SYS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preference is to write out e-mail with mime-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disk as files (when you read the message in YA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s key (lower case "S"), enter the full path 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 as (say d:\thing.txt), and press enter to save. 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with MIME64 (see Section 28.323  DECODING M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64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31  METAMAIL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ntent-type of a mime-encoded attachme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a local viewer, metamail gives you the option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oded attachment to a file.  You are asked for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o (if you don't provide any -- that is, if you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-- nothing is saved even though you may see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the screen).  You must type in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drive and path, but if you do not specif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h, the default path is your yarn home directory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good thing, since, if the name of the file happ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cide with the name of a file already in that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ill overwrit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-define the default directory for this ope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tamail with a command file that changes to a new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decode-mime line in your yarn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-mime=cmd.exe /c d:\metamail\meta.cmd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ll metamail.exe from a .CMD file, META.CMD,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TA.CM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lter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s metamai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'@echo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'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'cd d:\inet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tamail.exe'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metamail is the directory where metamail resides and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.CMD will be sa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inetdata is a directory where you will save all decod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useful security practice to keep downloaded and de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one place where you can conveniently do virus-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efore they travel far and wide into your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efault directory MUST EXIST because metamail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8.32  DOING MIME ATTACHMENTS UNDER YARN, META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, DECODING MULTIPART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ING NON-CONFORMING MIM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IME encoded attachment which has been correctly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YARN, the attachment will be at the end of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several in number, in succession at the end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and other conditions met.  If conditions are not all m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(s) will not be decoded directly by metamai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ail may give you the opportunity to save the messag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f more than one), or it may not.  Not to worry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ail doesn't decode, you can still save the entire e-mai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that text file can be readily decoded without grie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321  DOING MIME ATTACHMENTS UNDER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MIME-encoded attac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you have metamail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fer sections 28.30, 28.31), and emx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YARN config file is properly 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ost an article, followup, send an e-mail, etc.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rolling by pressing r, R, f, F or M from within Y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fter composing any e-mail text ("Hello, how are you?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tached."), go to the very end of the e-mail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me attachment will go where your cursor is and thi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s you of placing the MIME attachment AFTER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-linefeed (for that reason I always put an extr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t the end of my yarn sig file so that my e-mail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n a CRLF and not on the last letter of my s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ave,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Yarn will present several choices (depending on Yarn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elect ATTACH FILE.  You will be prompted for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escription.  Then press enter and a mime-encoded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where your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Not done Yet.  Save and exit the editor again and selec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the choices presented by Y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o down to where the boundary for that attachment is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-life example of what you will 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1Pz6vtT0gbQ2X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application/octet-stream; name="yrndl132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ID: &lt;OgkDyo6G7myK091yn@ib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Description: yarndial + ydinstl .cmd files +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EsDBBQAAAAIAIc1CyHqvnr/3ms  (etc., start of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zip file, any other binary, or even a text file, meta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code this and allow you to save it as a binar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suggested by metamail of yrndl132,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uppose this file was a graphic name MyDog.gif. 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as is and let your recipient save it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edit the content-type line, e.g., ch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application/octet-stream; name="mydog.g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image/gif; name="mydog.g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image/g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er Section 28.3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cipient has the same MAILCAP file shown above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CAP.YRN, when metamail asks: "process this mime attachmen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respond "Y", it will decode the attachment, start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(PMVIEW in our mailcap.yrn example), open the decoded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display it.  If you want to save it as a file,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om PMVIEW (using save-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is YOU NEVER WANT TO PUT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/zip; unzip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mailcap file, because it would unzip the .ZIP arch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was a directory structure, it could replac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no opportunity for you to exerci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a.  Still Not done Yet.  Save and exit the editor agai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other attachment (select ATTACH again, repeat steps 2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b.  If you have no more attachments, just select SEND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after the first attachment, we reall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art MIME message.  The first is the origi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ello...", and its content line will rea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text/plain; charset=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opened by our E.EXE editor which our mailcap.yr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for text/plain content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hen you've read the message, and you exit the edi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rt (the image in our example) is opened by PM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322  DECODING NON-CONFORMING MIM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attaching a message and your cursor was not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e-mail text (say it was above your signature)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ERTING and not ATTACHING (one way to think of it), s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 would go at the cursor position instead of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-mail.  Metamail may not (will not?) recognize this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aving a valid attachment and will (may) present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the effect: "can't recognize this, do you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xt or ignore?".  This will also happen if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(something that starts with two hyph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gc0p4Jq)M2Yt08jU534c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not preceded by a carriage return (.ie., is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line like on this line--gc0p4Jq)M2Yt08jU534c0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ail may let you save the e-mail as text (say as THING.TX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From Yarn, after Metamail asks you ("Decode Mime?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respond "N", then save the e-mail as text yourself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at, press s (lower case "S") while you are reading the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you have responded "N" to "Decode Mime?"; 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ears enter the filename to save to with full pa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complete the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ecode that with MIME64 (next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323  DECODING MIME WITH MIME6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e have saved d:\thing.txt as an e-mail with a single m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d attachment.  Even if the attachment did no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what metamail expect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64 d:\thi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ract and simultaneously decode, produc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$$$$$$.$$$ which you can now rename to .zip or .JPG or .T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ype it was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64 d:\thing.txt yrndl1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it create the correc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: I virus check at that point before I do anything mo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never mastered how to use the MIME64 program whe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ing decoded contains more than one MIME-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s, but if you use a text editor to separat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d saved into separate mime parts (each will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with a boundary consting of a double hyphen (--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is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c0p4Jq)M2Yt08jU534c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64 will work flawlessly on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dit so as to preserve the initial and final bounda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ime part, and once they are separated (preci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s long as each separate part has at least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- boundary-to-final-boundary encoding), simply run MIME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324   CONTENT-TYPE EDITING: MIM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 lines that appear in e-mail messages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ME attachment (i.e., between the    --gibberish    bounda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application/octet-stream; name="yrndl132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image/gif; name="mydog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image/g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-Type application/octet-stream represents the m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/sub-type for binary files in general, i.e., for tho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: .exe, .zip and so forth.  Any file -- bin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-- may be typed and transmit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-Type image/gif represents a mime-type/subtyp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type image file and if the content type in the MIME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-Type: image/gif; name="mydog.g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/gif; d:/pmview/pmview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your mailcap file (as it does in our MAILCAP.Y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bove, replete with its Unix-based forward slashes)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ail processes the coded attachment it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mview\pmview.exe mydog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mydog.gif has replace %s and the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mview.exe) opens the .GIF file mydog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ll recognized MIME media associations is avail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such a list can be found in Section 3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system for how these patterns and associations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the practical construction of working mailcap-fil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ketche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For whatever kind of file are you transmitting,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-type/subtype association:  Examples for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image/gif, image/jpg, image/bmp, image/ti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jpg, bmp and tif are the subtypes; and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, JPG, .BMP, .TIF standard file extensions (usually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Select the program you want to use to open or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general act-on those kinds of files.  Construct one or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cap lines in the form shown below (remember forward s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th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/gif; d:/foodir/foo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/jpg; d:/foodir/foo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/bmp; d:/foodir/foo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/tif; d:/foodir/foo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/*; d:/somedir/some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in this train says: any other file of Content-Typ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s subtype is not specifcally defined by the other four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ith someb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Note that if the executable foobar.exe is an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 should be called by the OS/2 command proces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appear in the MAILC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.exe /c d:/foodir/foo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     d:/foodir/foo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.33  UUENCODED ATTACHMENTS (INSER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YARN, USING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need YEP15 or later for this.  See section 3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 Y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331  INSTALLING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Create a folder, unzip YEPxx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Edit the YARN config file: replac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as editor=xxxxx with the following (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yep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=d:\yep\y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 Edit the yep.cfg file (but keep i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ep.exe).  Here is the yep.cfg I use (in its entire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set up for use of the OS/2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ART OF YE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arn Editor Pre/Post Processor version 1.5 (YEP)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modified by J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tor codes: (in your Yarn CONFIG should be editor=yep.ex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L - line number (set to second line after message header 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l - (set line number to first line after quoted message 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F - Filename passed by Yar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line defines your text editor, and must be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is example the editor accepts the -# parameter for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tor = "FTE -#$L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PM editor (e.exe) or the Enhanced Editor (epm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tor = "cmd.exe /c e.exe $F 'goto $L'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tor = "cmd.exe /c epm.exe $F 'goto $L'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the final '" is a single quote (') followed by a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= "cmd.exe /c e.exe $F 'goto $L'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value is added to (or subtracted from, if a negative numbe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number passed to the editor above; for fine tuning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Adjust =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p all the unused header lines? "No"/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;CleanHeader =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 the progress dots when entering/exiting Yep? "Yes"/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ots =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YE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332  UUENCODED ATTACHMENTS (INSER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UUENCODED attachment of the file c:\mydir\thisfile.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is line anywhere in your e-mail message (I alw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very end, after the sign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UEN:c:\mydir\thisfile.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D file will be inserted into your e-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at line when you save the message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333  DECODING UUENCODED ATTACHMENTS UNDER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or YRN2_092.  I don't know which earlier Yar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uudecoding feature, or had a "save-directory"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while you are reading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B (SHIFT-B) and the attachment will be deco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d file saved to the directory you set in Yarn's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ave-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334  DECODING UUENCODED ATTACHMENTS THE H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ave the e-mail message as a text file by pressing 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 in Yarn, and then saving as a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you have named it tex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a uudecoding program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decode tex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  The decoder separates the attachment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ODERS/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need a uudecoder program.  There are gob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distribution .ZIP contains a uucoder and a uu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UUCODE18.ZIP (see Section 33.00 for possible si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extended attributes, works with long file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UUCODE and UUDECODE programs, which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no more than unzipping into a folder.  For oth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ODE18), you may also need to place its DLL fil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00  STEP-BY-STEP-INSTALLATION OF YARN AND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  Create separate temporary directories for each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RN2_091.ZIP and SOUPER15.ZIP.  For example: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yarntemp for yarn and d:\souptemp for So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Copy the yarn zipfile into d:\yarntemp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Copy the Souper zipfile into d:\soupzip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  Decide on a name for a permanent yarn directory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home directory (let's assume you use d:\yar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:\homexx (don't bother to create thes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will be created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HINT:  It is possible (my opinion, desirable)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 as both the yarn directory and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Edit your CONFIG.SYS fil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HOME=d:\hom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YARN=d:\yar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Z to your time zone.  Do not fail to set the TZ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up (actually EMX v 09c which VSOUP demands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to be set, and if you set it incorrectly, you c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etting mail before it was sent and that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ist on using a version of SOUPER earlier than 14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NNTPSERVER=news-01.ny.us.ibm.net        (or whate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ws server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Soup, VSoup requires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for EMX (the EMXOPT environmental variab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t least 40.  YARNDIAL sets this for you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PT=-h40 -c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  If you have another program that uses a SE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, REM it out and temporarily add SET HOME=D:\HOMEX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(then re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eliminate the SET HOME and SET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after the installation of YARNDIAL is complete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un YDINSTL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    Do not overlook the TZ statement.  You can get erro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ay out on local time, and appear to be receiving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    If you are not in the eastern time zone set TZ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 time zone you are in.  References at the end (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can guide you n how to set up TZ if you live outside th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some exotic location where the time zone is set up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 REBOOT so your new CONFIG.SYS assignment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     Open an OS/2 window or full screen session,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d:\yarn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      At the [d:\yarntemp] prompt type in ENGLISH D:\YARN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 s'il tu plais, FRANCAIS D:\YARNXX ).  This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yarnxx directory and copies files from the temporar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      Copy Souper.exe from d:\souptemp to d:\yarnxx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ood a place as any to keep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      Add your first user.  In an OS/2 Window or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change directory to d:\yarnxx.  At the [d:\yarnxx]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DDUSER.EX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name and path for the reply-packe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as shown in earlier documentation.  W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preferred because it is more consistent with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install VSoup, and setting it up this way no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grief later and doesn't hurt anything.  for d:\hom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what you have as your Yar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USER.EXE will bring up a screen requiring input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example (remembering that I am jlevy@ibm.net),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                d:\homexx   (must b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ut in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s SET HOM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                      j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                  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full name              Jerry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gram                cmd /c 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packet file             d:\homexx\yarn\out\repl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I use the Enhanced Editor, version 6.03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 the d:\epm6 directory.  So I enter cmd /c d:\epm6\epm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se six items are exactly the same a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 Yarn's CONFIG when you edit it (step 19)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is always called by the command processor cmd.ex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switch.  This allows re-entry to the editor in the ev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dd any other users yet.  We'll get to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   CREATE A NEWSRC FILE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S/2 System Editor to create an ASCII file lis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you want to subscribe to.  After each name pace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space between name and colon).  These are the 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will retrieve news from.  You must also tell Yar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them (distinction between getting the news and setting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display).  You must run NEWGROUP.EXE (see step 17)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to understand that these are newsgroups you want Yarn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NEWSRC file with two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annou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networking.tcp-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this file as NEWSRC in the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:\homexx).  This NEWSRC file is owned by Souper and i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icle numbers you have downloaded from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read from the news server" even if you never read the artic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file named NEWSRC will be created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which articles you have read from within Yarn (really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ust downloaded).  This second NEWSRC file resi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\yarn\ subdirectory (in d:\homexx\yarn in our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dd newsgroups, you add them to the NEWSR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.  You do not add them to the NEWSRC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\yarn\subdirectory.  Leave that file totally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whenever you add a new newsgroup, you must als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.EXE (step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   CREATE A SIGNATURE FILE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OS/2 System Editor to create an ASCII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want to sign e-mail.  For example, it could consis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ry Levy (jlev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blehead, M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twice after the last character is typed so the file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rriage return/linefe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it to d:\homexx.  Whatever you name it and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 it (I recommend putting it in d:\homexx), it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should be exactly what you set "signature" equal to in Yar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(see step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      CREATE A LIST OF ALL NEWS GROUPS (this i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NEW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: NOTE ABOUT ADDING NEWSGROUPS AFTER STEP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list of newsgroups you are interested in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NEWSRC you created but leave out the colons.  Sa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homexx.  Name it what you wish (say, NEWSLIST.TXT).  We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mass operations on keep days and max-kee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.org.team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.os.os2.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    SET KEEP AND MAX-KEEP DAYS F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: NOTE ABOUT ADDING NEWSGROUPS AFTER STEP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1:        All groups set at the same tim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d:\yarnxx directory.  Then type in (assum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d above is called newslist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GROUP.EXE @e:\homexx\newslist.txt 3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forget the @ sign and the full path to newslist.tx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sets keep days to 30 (first number) and the max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o 30 (second number).  These numbers should agree wit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d in Yarn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2:        Each newsgroup set one at a time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new group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option1 you used the @ sign so that NEWGRO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on a file named news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keep and max keep days for one sing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to add a group to your list, you don't use the @ sign.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.EXE act on the name of the newsgroup. 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GROUP.EXE comp.os.os2.announce 3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1 is greatly to be preferred, because re-running METHO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keeps adding duplicate menu entries into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     SET UP A MAIL FILTER RULE FOR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important:  Before you try to get mail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filter rules and it is useful to have one that pla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e-mail into INBOX.  I only set up this one filter r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ople like to create a regular file system with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At the d:\yarnxx prompt, type in FILTER.EX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If you've installed YARNDIAL using YDINSTL.CMD,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 folder you created, double click on the YARN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object, and at the prompt enter FILTER.EX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t the mail-rul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ress Insert to enter a new rule, give it a name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ach field, and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ess your keyboard INSERT key to insert a n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ame this first rule MyMail (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elect the TO field by tabbing to it 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 Tab an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nter your e-mail address (e.g., jlev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ab to field to enter save-i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nter INBOX as the name (all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t is suggested you use the folder name INBO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genral incoming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ess enter to en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went OK, you will see the rule MyMail.  If you do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didn't do this correctly so repeat.  Usuall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ome field (e.g, the save-to folder field) was not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       Now open the d:\homexx\yarn\CONFIG file in you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Editor and inspect all entries.  Edit as necessary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editor.  Superimposing my own preferen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ng how some of the entries might look, the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START OF YARN CONFIG EDITING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(at least)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=nobody     change to your pop mail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ine, e.g., is jlev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No Name    your name (mine is Jerry Lev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=nowhere    e.g., mine is ibm.net (stuf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-packet=d:\homexx\yarn\out\repl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 like to use precisely what V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s to see so why not use i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se something else, still keep it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hough (d:\homexx 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=zip -kjm %f %d/*   I recommend adding full path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=unzip -o %f      S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ply-To=nobody@io.org     Remove the # and change to yours(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jlev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ignature=c:\jim\sig       Remove the # and chang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:\homexx\sig.txt, where sig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s how you want to sign your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 (e.g.,  name, city,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ress-comments=on        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nt-mail=mailed           Definitely 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nt-news=posted           Definitely remov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# from each of these 10 items (there is als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you leave the # in for.  It is continuation of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%a           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C            current news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f            From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i            Message-ID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n            Newsgroup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%t            reply mail address derived from Reply-To: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%[name]       value of the header named between the squ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%           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%?            space character if the WORLDNE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ss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            new-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il-attribution=%f wrote:     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llowup-attribution=In article %i,%?%f wrote:    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ply-attribution=In article %i, you wrote:       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ave-directory = e:\inetdata\newsmail   Remove the #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o a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which save-to-fil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he directory (news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must exist, s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=7            I changed this to 30 (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x-keep=30       I removed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xt-screen-context-lines=0       Remove the #.  2 or 3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ce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set=iso-8859-1               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join-truncated-subjects = 21     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firm-quit = on                I removed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code-mime=metamail %f     If you intend to use mi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 the # and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ull pat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ode-mime=d:\metamail\metamail %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nal bit of editing of the file concerns colors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way the default colors show up in a window, so I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.  Purely my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N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eader lightgray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c USEN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eader-From yellow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eader-Subject yellow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rtic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dy white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quote lightgray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re white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ndow-border       cy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ndow-title        cy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ndow-text         lightgray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-border         cya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-title          yellow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-text           whit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-select         white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border         yellow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title          whit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text           lightgra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active         whit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inactive       lightcya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border         cya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text           whit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select         cy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hotkey         lightgra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select-hotkey  lightgra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ry these color settings, just copy and pas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colors Section in place of the defaults in the Yarn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ave a backup of your original Yarn CONFI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END OF YARN CONFIG EDITING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THIS COMPLETES SETTING UP YARN AND SOUPER (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can REM out or remove the SET HOME and SET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settings in CONFIG.SYS.  If you don't need to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don't bother, but if you had installed an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eeded its own SET HOME assignment, and you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MED that out, you can now restore it.  Do not remove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Z=   statement from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  At this point you no longer need your temporary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uper directories unless you plan on setting up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r multiple providers.  You might consider print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before you wipe these temporari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  INSTALLING YARNDIAL WITH YDINSTL.CMD AND TESTING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: NOTE ABOUT ADDING NEWSGROUPS AFTER THIS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DI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ither SLIPPM (the IBM Dial-Other-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utility) or the ILINK/2 dialer, you MUS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M and verify it can connect to your provi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DINSTL.CMD to install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ither the IN-JOY dialer, or a SL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.EXE dialup string to connect, you SH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M and verify it can conect to your provi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DINSTL.CMD to install YARNDI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YARNDIAL installer (YDINSTL.CMD)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e TCPOS2.INI file used to store SLI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up SLIPPM, you MUST fill in the names of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r mail gateway (i.e., your SMTP server), your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erver, your pop login ID, and your pop password (page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PM settings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IBM/Advantis IAK Dialer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rrectly, you are ready to run YDINSTL.C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nstallation is completed (refer Section 1.00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ARN and SOUPER with a correctly, fully installed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ER ON USING YARN -- TESTING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t by opening the desktop folder (YARNDIAL) crea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YDINSTL.  Double-click on the YARN-program objec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opens, click in the upper-right corner to max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.  Brings up the help menu (al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ape.  Returns you (to Ya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N E-MAIL TO YOURSELF:  Press Shift M. 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(s) in the window that comes up.  Press Enter and you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.  Type in your message.  Do SAVE, close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rn window will return.  Select SEND (should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so press Enter).  Press Escape to exit Yarn.  Now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, and when the menu comes up, select the Ex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THE E-MAIL YOU JUST SENT:  (allow tim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Service Provider to process it, at most a few second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vider is worth anything, a minute at most).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, and select the Get-Mail option to ret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AT YOUR FOLDERS:  Now start Yarn again, max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do Shift-F.  You should see a Mailed folder and an IN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(if you retrieved your e-mail). If you'd poste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s group, there would also be a Posted folder. 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press Enter, and you can read your INBOX (in-mail)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osted or wht you've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IT:  While the mail is opened (rea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), press s (lower case "S").  In the window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prn and press Enter.  You can alternatively ente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path, too) and save it as a file.  There's an ent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CONFIG file for a default directory where to save new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mit the path when you enter the save-to filename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ack out successively from where ever you migh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: use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command-help: Press F1.  Great function summ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00  NOTE ABOUT ADDING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and I haven't tried to figure out exactly wha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for YARN to behave this way, even after you add grou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directory NEWSRC, and run NEWGROUP.EXE to add a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keep days, or add a host of groups and set keep days 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 by running NEWGROUP.EXE @newslist.txt 30 30 (examp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roups do not show up in YARN's newsgroup lists when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.  Not to worry.  If you press either the minus key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key, the groups will show up in a list and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e by one to add them.  These keys are among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hen you press F1 to bring up YARN's command-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00  SETTING UP AND INSTALLING FOR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use Yarn and Souper for e-mail, and even if you do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should set up yourself as a user with ADDUSER.EX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be the only user.  Most installations a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user and involve only one provider.  (Some gui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arn and Souper advise against doing so, but do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et up for a single user, the best way to ad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  You should already have run YDINSTL.CMD and ha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ARNDIAL for your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 If you haven't wiped out your temporary ya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directories, go back and do steps 10, 11 and 12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 completely new yarn directory.  (If you wip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olders out, you'll need to repeat steps 1-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Open up the YARNDIAL SUITE folder which YD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n your desktop for your first user, double-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Util icon and enter ADDUSER.EXE as the utilit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 Set up a new home directory for this new user by fil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alled for, just as you did for the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 Run YDINSTL.CMD again (the one you ran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r the on first user or the one copied over into d:\home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tter which).  When prompted for your Home and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key in the ones for this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Repeat steps 14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  Double-click on YarnUtil in the desktop fol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reated for the second user, and run  NEWGROUP.EXE (se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and FILTER (see step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.  Edit the CONFIG file in the YARN sub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HOME directory (see step 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You're done setting up for a second user o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00   CONNECTION KILLED OR NOT WHEN YARNDI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was originally designed to shut down the dia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from the phone line when it finishes.  This w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premise of automating off-line retrieval and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s and mail: letting you walk away from the mach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ing up unnecessarily high phone bills or 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however, you may be on-line, and want to get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and then return to whatever you were doing on-l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reconnect.  This feature was implement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seven selections.  If you select the "do-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-connection" option (either at install time or by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_NOT_KILL_CONNECTION=1 in YD_PARMS.DAT, your seven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3 4 5 6 7   Executes functions as shown;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-line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 @ # $ % ^ &amp;   Same functions; connection remains u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! @ # $ % ^ &amp; choices represent shift-1, shift-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hift-7 on a US-English keyboard.  Those alternate "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" keys may be changed to suit your own nation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DNK_STRING in YD_PARM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00  WHERE TO GET SOFTWARE AND HELPFU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work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site (hobbes.nm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are really the same 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old-reliables and I rely on the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ly, either of these (also these two are the same si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le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Shareware BBS (703-385-4325) will also lik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.  It can be accessed on the Web as well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os2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eb site for searching for software by name or key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castor.acs.oakland.edu/cgi-bin/vsl-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are lower-case "L"'s not "one"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v 09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f you use Souper and Souper is version 14 or hig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commended because you need emx (can be 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tamail, and for mime6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VSOUP, you not only need emx bu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v 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.nmsu.edu/os2/unix/emx09c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MAI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bu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.nmsu.edu/os2/unix/metamai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6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 but recommended.  Other mime en- or de-co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.nmsu.edu/os2/unix/metamai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ODE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.nmsu.edu/os2/archiver/uucode1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ER15.ZIP      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/os2/network/tcpip/souper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links to it on http://www.vex.net/y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cdrom.com/pub/os2/internet/vsoup1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leo.org/pubcomp/os/os2/tcpip/news/vsoup12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N2_09x.ZIP        latest version is _0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.nmsu.edu/os2/network/tcpip/yrn2_09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to yrn2_092.zip are on http://www.vex.net/y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Zip Utilities (ZIP and 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/nmsu.edu/os2/archiver/zip21x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.nmsu.edu/os2/archiver/unzip5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TCP/IP AND SLI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ual IBM sites, a good bet i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field's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inet.net.au/~summer/os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links to service packages. The IC12657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I could find.  It will take only about 10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it in the c:\tcpip\etc directory or use the Warp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vex.net/~x/bells2.p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xx.ZIP  (you want YEP15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o.org/~tm/bells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PM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//www.gnatnet/lstone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's an "L" stone not a "one" s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DIAL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/nmsu.edu/os2/network/tcpip/ppdial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only for the software but f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 SETTINGS (Config.sys, time z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excellent (readable, complete) discussion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 time868 program which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-os2/nmsu.edu/os2/network/tcpip/time868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time868, click on help, and then search 'all sections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Z information in the Master Help Index (i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Information folder).  Search for 'time zone' in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MEDIA-TYPES (MIME ASSOC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ME TYPE or SUBTYPE and APPLICABLE FILENAM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: application/octet-stream represents mime type/sub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inary files in general, i.e., those with extensions: 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si.edu/in-notes/iana/assignments/media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cument: media-types, plus others in th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RFC's and FYI's, General Inter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:  try these and wade i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isi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info.internet.isi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: for RFC's, FYI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info,internet.isi.edu/1/in-no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se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 that /1/ is a "one" not an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FC's that may be of interest for people already conf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, MIME and eager to know just how complex it 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1049  Content-typ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1341  Multipurpose-Internet-Mail-Extension (M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822   ARPA Standard for Inter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ND LINKS TO YARN AND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OCUMENTATION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vex.net/~x/bells2.phtml and links contained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vexnet.net/yarn and links contained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nic.com/~cannon/getyarn.html and link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hobbes.nmsu.edu/os2/comm/soupin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Withers' instal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00  BUGS AND ERROR-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ved the YARNDIAL desktop folder you crea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LL (for example into another desktop folder), if you re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 or run OBJECTS.CMD to recreate the folder on the desk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der does not appear on the desktop, but instead refre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you moved into the location you moved i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trap and identify various types of ReXX error condi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Syntax, Failure, Novalue, Halt and Notready,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_error_trapping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kinds of trapped errors when local_error_tr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=1, the line number returned in SIGL is eith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D file or the line jumped to upon the error. 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GL returns the offen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     Marblehead,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