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h - Public domain Kor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s#sh#h [+#+-#-a#ab#bC#Ce#ef#fh#hi#ik#km#mn#np#pr#rs#su#uv#vx#xX#X] [+#+-#-o#o _#o_#p_#t_#i_#o_#n] [ [ -#-c#c _#c_#o_#m_#m_#a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t_#r_#i_#n_#g [_#c_#o_#m_#m_#a_#n_#d_#-_#n_#a_#m_#e] | -#-s#s | _#f_#i_#l_#e ] [_#a_#r_#g_#u_#m_#e_#n_#t 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s#sh#h is a command interpreter that  is  intend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and shell script use.  Its command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perset of the _#s_#h(1) shel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h#he#el#ll#l S#St#ta#ar#rt#t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can be specified on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_#c_#o_#m_#m_#a_#n_#d_#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executes the command(s) contained in 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n_#d_#-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nteractive mode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login shell -- see below interactive  mode 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the  shell  reads commands from standard inpu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option arguments are pos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estricted mode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above, the options described in the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mand can als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either  the  -#-c#c nor the -#-s#s option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on-option argument specifies the name of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reads  commands  from;  if  there are no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the shell reads commands from  standard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of  the  shell  (i.e.,  the contents of the $#$0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determined as follows: if the  -#-c#c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nd there is a non-option argument,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; if commands are being read from a file,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as the name; otherwise the name the shell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(i.e., argv[0]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ell is i#in#nt#te#er#ra#ac#ct#ti#iv#ve#e if the -#-i#i option is used 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input  and standard error are attached to a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active shell has job control  enabled  (if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),  ignores the INT, QUIT and TERM signals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before reading input (see P#PS#S1#1 and P#PS#S2#2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non-interactive  shells, the t#tr#ra#ac#ck#ka#al#ll#l option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(see s#se#et#t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ell is r#re#es#st#tr#ri#ic#ct#te#ed#d if the  -#-r#r  option  is  used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the basename of the name the shell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S#SH#HE#EL#LL#L parameter match the pattern *r*sh (e.g., 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ksh, rpdksh, etc.).  The following restrictions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after the shell  processes  any  profile  and  $#$E#EN#N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c#cd#d command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S#SH#HE#EL#LL#L, E#EN#NV#V and P#PA#AT#TH#H parameter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command names can't be specified with  absolu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-#-p#p option of the c#co#om#mm#ma#an#nd#d built-in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redirections that create files can't be us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#&gt;, &gt;#&gt;|#|, &gt;#&gt;&gt;#&gt;, &lt;#&lt;&gt;#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hell  is p#pr#ri#iv#vi#il#le#eg#ge#ed#d if the -#-p#p option is us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user-id or group-id  does  not  match 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id  or group-id (see _#g_#e_#t_#u_#i_#d(2), _#g_#e_#t_#g_#i_#d(2)).  A p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d shell does not process $HOME/.profile  nor  the  E#EN#N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(see below), instead the file /etc/suid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cessed.  Clearing the privileged option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to set its effective user-id (group-id) to i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id (group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sename of the  name  the  shell  is 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argv[0]) starts with -#- or if the -#-l#l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is assumed to be a login  shell  and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 and  executes  the  contents  of  /#/e#et#tc#c/#/p#pr#ro#of#fi#il#le#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H#HO#OM#ME#E/#/.#.p#pr#ro#of#fi#il#le#e if they exist and a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#EN#NV#V parameter is set when the shell starts (o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ase  of  login  shells,  after any pro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), its value is  subjected  to  parameter,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 and  tilde substitution and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any) is read and executed.  If E#EN#NV#V  parame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(and  not  null)  and  pdksh  was  compil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F#FA#AU#UL#LT#T_#_E#EN#NV#V macro defined, the file named in that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(after  the  above  mentioned substit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status of the shell is 127 if  the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 line could not be opened,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f a fatal syntax error occurred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script.   In  the absence of fatal errors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is that of the last command executed, or  zer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Co#om#mm#ma#an#nd#d S#Sy#yn#nt#ta#a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 begins  parsing  its input by break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w_#o_#r_#ds.  Words, which  are  sequences  of  character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  by  unquoted _#w_#h_#i_#t_#e_#-_#s_#p_#a_#c_#e characters (spac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line) or _#m_#e_#t_#a_#-_#c_#h_#a_#r_#a_#c_#t_#e_#r_#s (&lt;#&lt;, &gt;#&gt;, |#|, ;#;, &amp;#&amp;, (#( and  )#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  from delimiting words, spaces and tab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newlines  usually  delimit  commands.   The 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are  used in building the following tokens: &lt;#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amp;#&amp;, &lt;#&lt;&lt;#&lt;, &gt;#&gt;, &gt;#&gt;&amp;#&amp;, &gt;#&gt;&gt;#&gt;, etc. are used to  specify 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 Input/Output Redirection below); |#|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s; |#|&amp;#&amp; is used  to  create  co-processes  (se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 below);  ;#;  is  used to separate commands; &amp;#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reate asynchronous pipelines; &amp;#&amp;&amp;#&amp; and |#||#|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pecify  conditional  execution;  ;#;;#;  is  used in c#ca#a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; (#( .. )#)  are  used  to  create  subshell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(#((#( .. )#))#) are used in arithmetic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-space and meta-characters can be quot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ackslash (\#\), or in groups using double ("#") or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 ('#')  quotes.   Note that the follo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reated specially by the shell and must be quo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to represent themselves: \#\, "#", '#', ###, $#$, `#`, ~#~, {#{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#}, *#*, ?#? and [#[.  The first three of  these  are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 quoting  characters  (see Quoting below); ###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t the beginning of a word, introduces a  comment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 after  the  ###  up  to  the  nearest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$#$ is used to  introduce  parameter,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  substitutions  (see  Substitution  below); 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s an old-style command substitution (see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on  below);  ~#~ begins a directory expansion (se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below); {#{ and }#} delimit  _#c_#s_#h(1)  style 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(see Brace Expansion below); and, finally, *#*, ?#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 are used in file name generation (see File Na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ords and tokens are parsed, the shell build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there are two basic types: _#s_#i_#m_#p_#l_#e_#-_#c_#o_#m_#m_#a_#n_#d_#s,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 programs  that are executed, and _#c_#o_#m_#p_#o_#u_#n_#d_#-_#c_#o_#m_#m_#a_#n_#d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f#fo#or#r and i#if#f  statements,  grouping  constru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-command consists of some combination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 (see Parameters below), input/output 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(see  Input/Output Redirections below)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; the only restriction is that parameter 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fore any command words.  The command word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ommand that is to be executed  and  it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 The  command  may  be a shell built-in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or an _#e_#x_#t_#e_#r_#n_#a_#l _#c_#o_#m_#m_#a_#n_#d,  i.e.,  a  separat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file that is located using the P#PA#AT#TH#H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xecution below).   Note  that  all  comm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s  have  an _#e_#x_#i_#t _#s_#t_#a_#t_#u_#s: for external comma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lated to the status returned  by  _#w_#a_#i_#t(2);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of  other  command  constructs (built-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compound-commands, pipelines, lists, etc.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well defined and are described where th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.  The exit status of a command  consist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rameter assignments is that of the last comm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ion performed during  the  parameter  assign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f there were no command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chained together using the |#| toke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i_#p_#e_#l_#i_#n_#e_#s, in which the standard output  of  eac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last is piped (see _#p_#i_#p_#e(2)) to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llowing command.  The exit status of  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that  of its last command.  A pipeline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!#! reserved word which causes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  to  be  logically  complemented: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as 0 the complemented status will be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status  was  not 0, then the complemen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i_#s_#t_#s of commands can be created by  separating 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any of the following tokens: &amp;#&amp;&amp;#&amp;, |#||#|, &amp;#&amp;, |#|&amp;#&amp; and ;#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are for conditional execution: _#c_#m_#d_#1 &amp;#&amp;&amp;#&amp; _#c_#m_#d_#2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s  _#c_#m_#d_#2 only if the exit status of _#c_#m_#d_#1 is zero; |#||#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site -- _#c_#m_#d_#2 is executed only if the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_#c_#m_#d_#1  is  non-zero.   &amp;#&amp;&amp;#&amp;  and |#||#| have equal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higher than that of &amp;#&amp;, |#|&amp;#&amp; and ;#;, which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precedence.   The &amp;#&amp; token causes the preced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to be executed asynchronously,  that  is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 the  command, but does not wait for i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hell does keep track of the status  of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-- see Job Control below).  When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started when job control is disabled (i.e.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cripts), the command is started with signals 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ignored and  with  input  redirected  from 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wever,  redirections specified in the asynchron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have precedence).   The  |#|&amp;#&amp;  operator  starts  a  _#c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o_#c_#e_#s_#s which is special kind of asynchronous pro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Processes below).  Note that a command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#&amp;&amp;#&amp; and |#||#| operators, while a command need not follow &amp;#&amp;, |#|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;#;.  The exit status of a list is that of the la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 executed,  with the exception of asynchronou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the exit statu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und commands are created using the followi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 --  these  words  are  only  recogniz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oted and if they are used as the first word of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 (i.e.,  they  can't be preceded by parameter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or redirec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#ca#as#se#e   e#el#ls#se#e   f#fu#un#nc#ct#ti#io#on#n   t#th#he#en#n    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#do#o     e#es#sa#ac#c   i#if#f         t#ti#im#me#e    [#[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#do#on#ne#e   f#fi#i     i#in#n         u#un#nt#ti#il#l   {#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#el#li#if#f   f#fo#or#r    s#se#el#le#ec#ct#t     w#wh#hi#il#le#e  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t#te#e:#: Some shells  (but  not  this  one)  execu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commands in a subshell when one or mo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descriptors  are  redirected,  so  any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inside  them  may fail.  To be portable, the e#ex#xe#e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should be used instead to redirect 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before the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following  compound command description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(denoted as _#l_#i_#s_#t)  that  are  followed  by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 must end with a semi-colon, a newline or a (syn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lly correct) reserved wo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#{ e#ec#ch#ho#o f#fo#oo#o;#; e#ec#ch#ho#o b#ba#ar#r;#;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#{ e#ec#ch#ho#o f#fo#oo#o;#; e#ec#ch#ho#o b#ba#ar#r&lt;#&lt;n#ne#ew#wl#li#in#ne#e&gt;#&gt;}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#{ {#{ e#ec#ch#ho#o f#fo#oo#o;#; e#ec#ch#ho#o b#ba#ar#r;#; }#}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#{ e#ec#ch#ho#o f#fo#oo#o;#; e#ec#ch#ho#o b#ba#ar#r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( _#l_#i_#s_#t 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_#l_#i_#s_#t in a subshell.  There is  no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 to  pass  environment  changes from a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{ _#l_#i_#s_#t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und construct; _#l_#i_#s_#t is executed, but no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hell.   Note  that  {#{ and }#} are reserv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eta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s#se#e _#w_#o_#r_#d i#in#n [ [(#(] _#p_#a_#t_#t_#e_#r_#n [|#| _#p_#a_#t_#t_#e_#r_#n] ... )#) _#l_#i_#s_#t ;#;;#;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s#sa#a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#ca#as#se#e  statement attempts to match _#w_#o_#r_#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_#p_#a_#t_#t_#e_#r_#ns; the  _#l_#i_#s_#t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uccessfully matched patter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used in c#ca#as#se#e statements are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used  for file name patter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regarding .#. and /#/ are  dropped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ny unquoted space before and afte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tripped; any  space  with  a  patter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.  Both the word and the pattern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rameter, command, and arithmetic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ilde substitution.  For historical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s, open and close braces may be use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n#n  and  e#es#sa#ac#c  (e.g.,  c#ca#as#se#e $#$f#fo#oo#o {#{ *#*)#) e#ec#ch#ho#o b#ba#ar#r;#; }#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it status of a c#ca#as#se#e statement is th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 _#l_#i_#s_#t;  if  no  _#l_#i_#s_#t is executed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 _#n_#a_#m_#e [ i#in#n _#w_#o_#r_#d ... _#t_#e_#r_#m ] d#do#o _#l_#i_#s_#t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_#t_#e_#r_#m is either a newline or a  ;#;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w_#o_#r_#d in the specified word list, the parameter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 the word and _#l_#i_#s_#t is executed.  If i#in#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used  to  specify  a word list, the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("#"$#$1#1"#", "#"$#$2#2"#", etc.)   are  used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historical  reasons, open and close br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 of d#do#o and d#do#on#ne#e (e.g., f#fo#or#r i#i;#; {#{ e#ec#ch#h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i#i;#;  }#}).  The exit status of a f#fo#or#r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xit status of _#l_#i_#s_#t; if  _#l_#i_#s_#t  is  never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, the exit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 _#l_#i_#s_#t t#th#he#en#n _#l_#i_#s_#t [e#el#li#if#f _#l_#i_#s_#t t#th#he#en#n _#l_#i_#s_#t] ... [e#el#ls#se#e _#l_#i_#s_#t] f#f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xit status of the first _#l_#i_#s_#t is  zer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_#l_#i_#s_#t is executed; otherwise the _#l_#i_#s_#t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e#el#li#if#f, if any, is executed with simila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 If  all the lists following the i#if#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l#li#if#fs fail (i.e., exit with non-zero  statu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i_#s_#t following the e#el#ls#se#e is executed.  The exi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of an i#if#f statement is that  of  non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i_#s_#t  that  is executed; if no non-conditional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, the exit stat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l#le#ec#ct#t _#n_#a_#m_#e [ i#in#n _#w_#o_#r_#d ... _#t_#e_#r_#m ] d#do#o _#l_#i_#s_#t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_#t_#e_#r_#m is either a newline or a ;#;.  The  s#se#el#le#ec#c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provides an automatic method of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user with a menu and selecting from i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merated  list of the specified _#w_#o_#r_#d_#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tandard error, followed by a prompt (P#PS#S3#3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ly `###?#? ').  A number correspond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merated words is then read from standard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a_#m_#e  is  set  to the selected word (or is un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 is not valid), R#RE#EP#PL#LY#Y is set 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read,  and  _#l_#i_#s_#t is execut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ed until an end-of-file is read,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eived or a break statement is execu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op.  If i#in#n _#w_#o_#r_#d .#..#..#.  is  omitted, 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 parameters  are  used  (i.e.,  "#"$#$1#1"#",  "#"$#$2#2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.  For  historical  reasons,  open  an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es  may  be  used instead of d#do#o and d#do#on#ne#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e#el#le#ec#ct#t i#i;#; {#{ e#ec#ch#ho#o $#$i#i;#; }#}).   The  exit  statu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e#el#le#ec#ct#t  statement  is  zero if a break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exit the loop,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t#ti#il#l _#l_#i_#s_#t d#do#o _#l_#i_#s_#t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like w#wh#hi#il#le#e, except that the body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 only while the exit status of the first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i#il#le#e _#l_#i_#s_#t d#do#o _#l_#i_#s_#t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#wh#hi#il#le#e is a prechecked loop.  Its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often  as  the exit status of the first _#l_#i_#s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  The exit status of a w#wh#hi#il#le#e statemen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 exit  status  of  the _#l_#i_#s_#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; if the body is not executed, the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u#un#nc#ct#ti#io#on#n _#n_#a_#m_#e {#{ _#l_#i_#s_#t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 the  function  _#n_#a_#m_#e.  Se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redirections specified after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 are  performed whenever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, not when the function definitio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 (#()#)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ly  the same as f#fu#un#nc#ct#ti#io#on#n.  Se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((#( _#e_#x_#p_#r_#e_#s_#s_#i_#o_#n )#)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ithmetic expression _#e_#x_#p_#r_#e_#s_#s_#i_#o_#n is 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l#le#et#t  "#"_#e_#x_#p_#r_#e_#s_#s_#i_#o_#n"#".   Se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and the l#le#et#t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[#[ _#e_#x_#p_#r_#e_#s_#s_#i_#o_#n ]#]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t#te#es#st#t and [#[ ... ]#] command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)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Field splitting and file name gen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performed 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The -#-a#a  (and)  and  -#-o#o  (or)  opera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with &amp;#&amp;&amp;#&amp; and |#||#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Operators  (e.g.  -#-f#f,  =#=,  !#!,  etc.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The second operand of !#!=#= and  =#=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atterns (e.g., the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#[[#[ f#fo#oo#ob#ba#ar#r =#= f#f*#*r#r ]#]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There are two additional binary operators: &lt;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&gt;#&gt;  which  return  true  if  thei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 operand  is  less  than, 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, their second string  operand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The  single  argument  form  of  t#te#es#st#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s if the argument has  non-zero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not  valid  - explicit opera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be used, e.g.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#[ _#s_#t_#r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#[[#[ -#-n#n _#s_#t_#r ]#]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#o    Parameter, command and arithmetic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s are performed as expressions ar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ted and lazy expression evalu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 the  &amp;#&amp;&amp;#&amp;  and  |#||#| operator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#[[#[ -#-r#r f#fo#oo#o &amp;#&amp;&amp;#&amp; $#$(#(&lt;#&lt; f#fo#oo#o)#) =#= b#b*#*r#r ]#]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$#$(#(&lt;#&lt; f#fo#oo#o)#) is evaluated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#fo#oo#o exists and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#Qu#uo#o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ing is used to prevent the shell from treat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or words specially.  There are three methods of qu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 First, \#\ quotes the following character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a line, in which case both  the  \#\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 are  stripped.  Second, a single quote ('#')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up to the next  single  quote  (this  may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).   Third, a double quote ("#") quotes al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$#$, `#` and \#\, up to the next unquoted  double 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  and  `#`  inside  double  quotes have their usu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 parameter,  command  or  arithmetic 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no field splitting is carried out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quoted substitutions.  If  a  \#\  inside  a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  string is followed by \#\, $#$, `#` or "#"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econd character; if it is followed by  a 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the  \#\ and the newline are stripped; otherwis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\#\ and the character following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POSIX Mode below for a  special  rule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of the form "#"...`#`...\#\"#"...`#`..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aliases: normal command 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aliases.  Command aliases are normally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hand  for  a long or often used command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command aliases (i.e., substitutes the alia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ts value) when it reads the first word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anded  alias  is  re-processed  to  check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.   If  a command alias ends in a space or t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ord is also checked for alias  expan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 expansion  process stops when a word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is found, when a quoted word is  found  or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word that is currently being expande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aliases are defin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u#ut#to#ol#lo#oa#ad#d=#='#'t#ty#yp#pe#es#se#et#t -#-f#fu#u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u#un#nc#ct#ti#io#on#ns#s=#='#'t#ty#yp#pe#es#se#et#t -#-f#f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a#as#sh#h=#='#'a#al#li#ia#as#s -#-t#t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i#is#st#to#or#ry#y=#='#'f#fc#c -#-l#l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n#nt#te#eg#ge#er#r=#='#'t#ty#yp#pe#es#se#et#t -#-i#i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#lo#oc#ca#al#l=#='#'t#ty#yp#pe#es#se#et#t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#lo#og#gi#in#n=#='#'e#ex#xe#ec#c l#lo#og#gi#in#n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e#ew#wg#gr#rp#p=#='#'e#ex#xe#ec#c n#ne#ew#wg#gr#rp#p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h#hu#up#p=#='#'n#no#oh#hu#up#p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=#='#'f#fc#c -#-e#e -#-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t#to#op#p=#='#'k#ki#il#ll#l -#-S#ST#TO#OP#P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s#sp#pe#en#nd#d=#='#'k#ki#il#ll#l -#-S#ST#TO#OP#P $#$$#$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y#yp#pe#e=#='#'w#wh#he#en#nc#ce#e -#-v#v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aliases allow the shell to remember where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articular  command.   The  first time the shell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earch for a command that  is  marked  as  a 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,  it  saves  the full path of the comman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command is executed, the shell checks  th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to  see  that  it  is still valid, and if so,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ing the path search.  Tracked aliases can b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eated  using a#al#li#ia#as#s -#-t#t.  Note that changing the 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clears the saved paths for all tracked 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#tr#ra#ac#ck#ka#al#ll#l  option is set (i.e., s#se#et#t -#-o#o t#tr#ra#ac#ck#ka#al#ll#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t#t -#-h#h), the shell tracks all commands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automatically for non-interactive shells. 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hells, only the following commands  ar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 tracked: c#ca#at#t, c#cc#c, c#ch#hm#mo#od#d, c#cp#p, d#da#at#te#e, e#ed#d, e#em#ma#ac#cs#s, g#gr#re#ep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s#s, m#ma#ai#il#l, m#ma#ak#ke#e, m#mv#v, p#pr#r, r#rm#m, s#se#ed#d, s#sh#h, v#vi#i and w#wh#ho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s#st#ti#it#t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the shell  takes  in  executing  a  s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is  to  perform substitutions on the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here are three kinds of  substitution: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command  and  arithmetic.   Parameter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described in detail in the  next  section,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  $#$n#na#am#me#e or $#${#{...}#}; command substitution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$#$(#(_#c_#o_#m_#m_#a_#n_#d)#) or `#`_#c_#o_#m_#m_#a_#n_#d`#`; and arithmetic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form $#$(#((#(_#e_#x_#p_#r_#e_#s_#s_#i_#o_#n)#)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substitution  appears outside of double qu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the substitution are generally subject t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eld  splitting according to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S#S parameter.  The I#IF#FS#S  parameter  specifie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ch  are used to break a string up into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words; any characters from the  set  space,  ta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 that  appear in the IFS characters are called _#I_#F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w_#h_#i_#t_#e _#s_#p_#a_#c_#e.  Sequences of one or  more  IFS  whit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 in combination with zero or one non-IF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haracters delimit a  field.   As  a  special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and trailing IFS white space is stripped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or trailing empty field is created by it);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railing  non-IFS  white  space  does 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Example: if I#IF#FS#S is set to `&lt;space&gt;:'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haracters  `&lt;space&gt;A&lt;space&gt;:&lt;space&gt;&lt;space&gt;B::D'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four fields: `A', `B', `' and `D'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S#S  parameter  is set to the null string, no field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is done; if the parameter is unset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, tab and new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sults  of substitution are, unless otherwis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, also subject to brace expansion and file nam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(see the relevant se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substitution is replaced by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pecified command, which is run in a subsh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(#(_#c_#o_#m_#m_#a_#n_#d)#)  substitutions,  normal  quoting ru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_#c_#o_#m_#m_#a_#n_#d is parsed, however, for the `#`_#c_#o_#m_#m_#a_#n_#d`#` for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#\  followed  by any of $#$, `#` or \#\ is stripped (a \#\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ther character is unchanged).  As a  special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ommand substitutions, a command of the form &lt;#&lt; _#f_#i_#l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d to mean substitute the contents of  _#f_#i_#l_#e  ($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)  has the same effect as $(cat foo), but i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more efficiently because no process i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$#$(#(_#c_#o_#m_#m_#a_#n_#d)#) expressions are currently parsed by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matching parenthesis, regardless of quo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pefully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substitutions are replaced by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expression.   For  example,  the  command  e#ec#ch#h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(#((#(2#2+#+3#3*#*4#4)#))#) prints 14.  See Arithmetic  Express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an _#e_#x_#p_#r_#e_#s_#s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a#ar#ra#am#me#e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are shell variables; they can be assign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s and their values can be  accessed  using 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.   A parameter name is either one o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single  punctuation  or  digit  character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or a letter followed by zero or mor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or digits (`_' counts as a letter).   Paramete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ions take the form $#$_#n_#a_#m_#e or $#${#{_#n_#a_#m_#e}#}, where _#n_#a_#m_#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ame.  If substitution is performed on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 that  is not set, a null string is substitu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#no#ou#un#ns#se#et#t option (s#se#et#t -#-o#o n#no#ou#un#ns#se#et#t or s#se#et#t -#-u#u) is  set,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 can  be  assigned  value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e shell implicitly sets some parameters  like  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W#WD#D, etc.; this is the only way the special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parameters are set.  Second, parameters  are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shell's environment at startup.  Third,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can be assigned values on the command line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 `F#FO#OO#O=#=b#ba#ar#r'  sets  the  parameter FOO to bar;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ssignments can be given  on  a  sing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nd  they  can  be  followed by a simple-comm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the assignments are  in  effect  onl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 of  the  command  (such  assignment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, see below for implications of this)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parameter name and the =#= must be unquo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recognize a parameter assignment.  The four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setting  a  parameter is with the e#ex#xp#po#or#rt#t, r#re#ea#ad#do#on#nl#ly#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y#yp#pe#es#se#et#t commands; see their descriptions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section.  Fifth, f#fo#or#r and s#se#el#le#ec#ct#t loops se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ers as well as the g#ge#et#to#op#pt#ts#s, r#re#ea#ad#d and  s#se#et#t  -#-A#A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parameters can be assigned values us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inside arithmetic  expressions  (see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below)  or  using  the  $#${#{_#n_#a_#m_#e=#=_#v_#a_#l_#u_#e}#}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substit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with the export attribute (set using the e#ex#x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#ty#yp#pe#es#se#et#t  -#-x#x commands, or by parameter assignment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 by simple commands) are put in the environme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n_#v_#i_#r_#o_#n(5))  of  commands  run  by the shell as _#n_#a_#m_#e=#=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s.  The order in which parameters appear in the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of  a  command  is  unspecified.   Whe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up, it extracts parameters and  their 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 environment   and   automatically  sets  the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for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 can be applied to the $#${#{_#n_#a_#m_#e}#} form of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:#:-#-_#w_#o_#r_#d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_#n_#a_#m_#e  is  set  and not null, it is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_#w_#o_#r_#d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:#:+#+_#w_#o_#r_#d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_#n_#a_#m_#e is set and not null, _#w_#o_#r_#d  is 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nothing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:#:=#=_#w_#o_#r_#d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_#n_#a_#m_#e  is  set  and not null, it is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is assigned  _#w_#o_#r_#d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_#n_#a_#m_#e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:#:?#?_#w_#o_#r_#d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_#n_#a_#m_#e  is  set  and not null, it is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 _#w_#o_#r_#d  is  printed  on   standard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ceded  by  _#n_#a_#m_#e:) and an error occur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termination of a shell script,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-script).   If word is omitted the string `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null or not set'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modifiers, the :#: can  be  omitted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the  conditions  only  depend  on _#n_#a_#m_#e being se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ed to set and not null).  If _#w_#o_#r_#d is needed,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command,  arithmetic and tilde substitution ar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 on it; if _#w_#o_#r_#d is not needed, it is not 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forms of parameter substitu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###_#n_#a_#m_#e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positional parameters if _#n_#a_#m_#e is *#*, 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is  not  specified, or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parameter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###_#n_#a_#m_#e[#[*#*]#]}#}, $#${#{###_#n_#a_#m_#e[#[@#@]#]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elements in the array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###_#p_#a_#t_#t_#e_#r_#n}#}, $#${#{_#n_#a_#m_#e######_#p_#a_#t_#t_#e_#r_#n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_#p_#a_#t_#t_#e_#r_#n matches the beginning of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_#n_#a_#m_#e,  the  matched text i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of substitution.  A single ###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hortest match, two ###'s result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{#{_#n_#a_#m_#e%#%_#p_#a_#t_#t_#e_#r_#n}#}, $#${#{_#n_#a_#m_#e%#%%#%_#p_#a_#t_#t_#e_#r_#n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$#${#{..###..}#} substitution, but it dele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pecial parameters are implicit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and cannot be set directly using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#!      Process id of the last background process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background processes have been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     The number of positional parameters (i.e., $#$1#1,  $#$2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      The  process  ID  of  the  shell, or the P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shell if it is a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     The concatenation  of  the  current  singl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 (see   s#se#et#t  command  below  for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#?      The exit status of the last  non-asynchron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executed.  If the last command was k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$#$?#? is set to 128 plus the sig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#0      The  name  the  shell  was  invoked   with 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0#0]#]),  or  the  c#co#om#mm#ma#an#nd#d-#-n#na#am#me#e  if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-#-c#c option and the  c#co#om#mm#ma#an#nd#d-#-n#na#am#me#e  wa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ed,  or  the  _#f_#i_#l_#e argument, if it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#po#os#si#ix#x option is not set, $#$0#0 is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unction o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 ... 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ine positional parameters that we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ed to the shell, function or .#.-script.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  parameters may be accessed using $#${#{_#n_#u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b_#e_#r}#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      All positional  parameters  (except  parameter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,  $#$1#1  $#$2#2  $#$3#3....   If  used  outside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, parameters are separate  words  (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ed to word splitting); if used with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, parameters are separated by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 of the I#IF#FS#S parameter (or the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S#S is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#@      Same as $#$*#*, unless it is used inside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a separate word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 parameter - if there are  no 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no word is generated ("$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arguments, verbatim, without loos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or splitting arguments 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arameters are set and/or used by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_ _#(_#u_#n_#d_#e_#r_#s_#c_#o_#r_#e_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nteractive use, this parameter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 word of the previous command. 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ecuted, this parameter is set to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ommand and is placed in the command'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.  When  M#MA#AI#IL#LP#PA#AT#TH#H  messages  are 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arameter  contain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(see M#MA#AI#IL#LP#PA#AT#TH#H paramet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D#DP#PA#AT#TH#H Search path for the c#cd#d built-in command. 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way  as P#PA#AT#TH#H for those directories not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with /#/ in c#cd#d commands.  Note that if CD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and  does not contain .#. nor an empty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L#LU#UM#M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number of columns  on  the  termi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  Currently  set  to  the  c#co#ol#ls#s  valu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by _#s_#t_#t_#y(1)  if  that  value  is 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arameter  is  used  by  the inter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modes, and by s#se#el#le#ec#ct#t, s#se#et#t -#-o#o  and  k#ki#il#ll#l  -#-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to format information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D#DI#IT#TO#OR#R If  the V#VI#IS#SU#UA#AL#L parameter is not set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the command line editing mode fo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  shells.   See  V#VI#IS#SU#UA#AL#L parameter below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N#NV#V    If this parameter is found to be set after 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iles are executed, the expanded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hell start-up file.   It  typic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nd ali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R#RR#RN#NO#O  Integer  value  of  the  shell's  errno vari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reason the last system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E#EC#CS#SH#HE#E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, this parameter is assumed  to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that  is to be used to execut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e_#c_#v_#e(2) fails to execute and which do  no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`###!#! _#s_#h_#e_#l_#l'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C#CE#ED#DI#IT#T The editor used by the f#fc#c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P#PA#AT#TH#H  Like  P#PA#AT#TH#H,  but used when an un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to locate the file defining th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also searched when a command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#PA#AT#TH#H.  See Functions below for mor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S#S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ame  of the file used to store his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, history is loaded from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Also, several invocations of the shell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on the same  machine  will  share  histo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 H#HI#IS#ST#TF#FI#IL#LE#E  parameters  all  poi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HISTFILE isn't set,  no  history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 This  is  different  from the original 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, which  uses  $#$H#HO#OM#ME#E/#/.#.s#sh#h_#_h#hi#is#st#to#or#ry#y;  in 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ksh may also use a default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S#ST#TS#SI#IZ#Z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commands normally stored for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M#ME#E   The default directory for the c#cd#d  comman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substituted  for an unqualified ~#~ (se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S#S    Internal field separator, used during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by the r#re#ea#ad#d command, to split values in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ct arguments; normally set  to  space,  ta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ine.  See Substitution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t#te#e:#: this parameter is not imported from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 when the 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S#SH#H_#_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sion of shell and the date the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 (readonly).  See also the vers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macs Interactive  Input  Line  Editing  and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 Input Line Edit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N#NE#EN#NO#O The  line  number  of  the function or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current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N#NE#ES#S  Set to the number of lines on the terminal o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   If set, the user will be informed of the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 the named file.  This parameter is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#MA#AI#IL#LP#PA#AT#TH#H paramet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C#CH#HE#E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often,  in  seconds,  the shell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 the file(s) specified by M#MA#AI#IL#L or  M#MA#AI#IL#LP#PA#AT#TH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0,  the  shell  checks before each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0 (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iles to be checked for mail. 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colon  separated, and each file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?#? and a message to be printed if new mai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ived.   Command  and  parameter 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on the message, and, during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rameter  $#$_#_  contains 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message is y#yo#ou#u h#ha#av#ve#e m#ma#ai#il#l i#in#n $#$_#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L#LD#DP#PW#WD#D The previous working directory.  Unset  if  c#cd#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successfully  changed  directories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started, or if the shell doesn't  kn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T#TA#AR#RG#G When  using g#ge#et#to#op#pt#ts#s, it contains the arg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d option, if it requir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T#TI#IN#ND#D The index of the last argument proces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#ge#et#to#op#pt#ts#s.   Assigning  1  to  this  parame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#ge#et#to#op#pt#ts#s to process arguments from th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T#TH#H   A  colon  separated  list  of 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when looking for commands and  .#.'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mpty string resulting from a leading or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olon, or two adjacent colons is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.',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S#SI#IX#XL#LY#Y_#_C#CO#OR#RR#RE#EC#C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et,  this parameter causes the p#po#os#si#ix#x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.  See POSIX 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P#PI#ID#D   The process ID of the shell's parent (read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1#1    P#PS#S1#1 is the primary prompt for  interactive 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command and arithmetic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, and !#! is replaced with the cur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 number  (see  f#fc#c command below).  A liter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ut in the prompt  by  placing  !!  in  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`$#$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2#2    Secondary prompt string, by default `&gt;#&gt; '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put is needed to comple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3#3    Prompt used by s#se#el#le#ec#ct#t statement when read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  Default is `###?#?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S#S4#4    Used  to  prefix  commands  that are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 tracing  (see  s#se#et#t  -#-x#x  command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command and arithmetic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before it is printed.  Default is `+#+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W#WD#D    The current working directory.  Maybe unset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ell doesn't know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A#AN#ND#DO#OM#M A  simple random number generator.  Every time R#RA#A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M#M is referenced, it is assigned the  nex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andom number series.  The point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et by assigning a  number  to  R#RA#AN#ND#DO#OM#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a_#n_#d(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P#PL#LY#Y  Default  parameter for the r#re#ea#ad#d command if n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.  Also used in s#se#el#le#ec#ct#t loops to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that is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C#CO#ON#N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ber  of seconds since the shell started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parameter  has  been  assigned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 the  number of seconds since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value that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M#MO#OU#UT#T  If set to a  positive  integer  in 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,  it  specifies the maximum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will wait for input  after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prompt (P#PS#S1#1).  If the time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M#MP#PD#DI#IR#R The directory shell temporary files are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 parameter is not set, or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solute path of a writable  directory, 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y files are created in /#/t#tm#mp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I#IS#SU#UA#AL#L If  set,  this  parameter control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mode for interactive shells.  I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nent  of  the path specified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tring v#vi#i, e#em#ma#ac#cs#s  or  g#gm#ma#ac#cs#s,  the 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cs  or  gmacs  (Gosling  emacs)  edit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i#il#ld#de#e E#Ex#xp#pa#an#n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expansion, which is done in parallel with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,  is  done on words starting with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#~.  The characters following the tilde, up to the first /#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, are assumed to be a login name.  If th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, +#+ or -#-, the value of the H#HO#OM#ME#E,  P#PW#WD#D,  or  O#OL#LD#DP#PW#W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is  substituted,  respectively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file is searched for  the  login  nam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 expression  is  substituted  with  the 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the login name is not found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if any quoting or parameter substitution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 name, no substit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ameter assignments (those preceding a sim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hose  occurring  in  the  arguments of a#al#li#ia#as#s, e#ex#xp#po#or#rt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a#ad#do#on#nl#ly#y, and t#ty#yp#pe#es#se#et#t), tilde expansion is done af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oted  colon (:#:), and login names are also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 of previously expanded login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d  and  re-used.  The a#al#li#ia#as#s -#-d#d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change and  add  to  this  cache  (e.g.,  `alias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=/usr/local/facilities; cd ~fac/b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#Br#ra#ac#ce#e E#Ex#xp#pa#an#ns#si#io#on#n (#(a#al#lt#te#er#rn#na#at#ti#io#o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 expression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p_#r_#e_#f_#i_#x{#{_#s_#t_#r1,#,...,#,_#s_#t_#rN}#}_#s_#u_#f_#f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panded  to N words, each of which is the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_#p_#r_#e_#f_#i_#x, _#s_#t_#ri and  _#s_#u_#f_#f_#i_#x  (e.g.,  `a{c,b{X,Y},d}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s to four word: ace, abXe, abYe, and ade)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brace expressions can be  nes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 words  are  not sorted.  Brace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n unquoted  comma  (,#,)  for  expansion  to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{#{}#} and {#{f#fo#oo#o}#} are not expanded).  Brac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out after parameter substitution and  bef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Fi#il#le#e N#Na#am#me#e P#Pa#at#tt#te#er#r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le  name  pattern  is  a  word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oted ?#? or *#* characters or [#[..]#] sequences.  Once 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has been performed, the shell replac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with the sorted names of all th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pattern  (if  no  files  match,  the  word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).  The pattern elements have the following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#?  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     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..]#]   matches  any of the characters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s of characters can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 characters  by  a  -#-, e.g., [#[a#a0#0-#-9#9]#]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a#a or  any  digit.   In  order  to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 a  -#- must either be quoted 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haracter in the character list.  Simila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#] must be quoted or the first charact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represent itself instead o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 Also,  a  !#!   appearing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has special meaning (see below), so to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itself  it  must be quoted or appea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!#!..]#]  like [#[..]#], except  it  matches  any  charact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(#(_#p_#a_#t_#t_#e_#r_#n|#| ... |#|_#p_#a_#t_#t_#e_#r_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any string of characters that mat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ore  occurances  of  the  specified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the pattern *#*(#(f#fo#oo#o|#|b#ba#ar#r)#) matche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', `foo', `bar', `foobarfoo'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(#(_#p_#a_#t_#t_#e_#r_#n|#| ... |#|_#p_#a_#t_#t_#e_#r_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string of characters that  match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ore  occurances  of  the  specified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the pattern +#+(#(f#fo#oo#o|#|b#ba#ar#r)#) matche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foo', `bar', `foobarfoo'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#?(#(_#p_#a_#t_#t_#e_#r_#n|#| ... |#|_#p_#a_#t_#t_#e_#r_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the  empty string or a strin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specified patterns.  Example: 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 ?#?(#(f#fo#oo#o|#|b#ba#ar#r)#) only matches the strings `', `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`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#@(#(_#p_#a_#t_#t_#e_#r_#n|#| ... |#|_#p_#a_#t_#t_#e_#r_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 string that matches one of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.   Example:  the  pattern  @#@(#(f#fo#oo#o|#|b#ba#ar#r)#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he strings `foo' and `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#!(#(_#p_#a_#t_#t_#e_#r_#n|#| ... |#|_#p_#a_#t_#t_#e_#r_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string that does not match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  patterns.    Examples:   the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#!(#(f#fo#oo#o|#|b#ba#ar#r)#) matches all  strings  except  `foo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bar';  the  pattern  !#!(#(*#*)#)  matches no string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!#!(#(?#?)#)*#* matches all strings (think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pdksh currently never matches .#. and .#..#.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ksh, Bourne sh and bash do, so this ma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(too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none of the above pattern elements mat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eriod (.#.)  at the start of a file name or a slash  (/#/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y are explicitly used in a [#[..]#] sequence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.#. and .#..#.  are never matched, even b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#.*#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#ma#ar#rk#kd#di#ir#rs#s option is set, any directori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le name generation are marked with a trailing /#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character classes (i.e., [#[:#:_#c_#l_#a_#s_#s_#-_#n_#a_#m_#e:#:]#]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..]#] expression)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#In#np#pu#ut#t/#/O#Ou#ut#tp#pu#ut#t R#Re#ed#di#ir#re#e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 command is executed, its standard input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nd standard error (file descriptors 0,  1  and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)  are  normally  inherited  from  the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exceptions to this are commands  in  pipelin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standard input and/or standard output are tho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the pipeline, asynchronous commands created whe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is disabled, for which standard inpu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be from /#/d#de#ev#v/#/n#nu#ul#ll#l, and commands for  which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directions have been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 _#f_#i_#l_#e standard  output  is  redirected  to _#f_#i_#l_#e.  If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xist, it is created; if it does exi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regular file and the n#no#oc#cl#lo#ob#bb#be#er#r option is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occurs,  otherwise  the  file  is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is  means the command _#c_#m_#d _#&lt; _#f_#o_#o _#&gt; _#f_#o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pen _#f_#o_#o for reading and then trunc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opens  it for writing, before _#c_#m_#d ge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ually read _#f_#o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|#|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&gt;#&gt;, except the file is  truncated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#no#oc#cl#lo#ob#bb#be#er#r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&gt;#&g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&gt;#&gt;,  except  the  file an ex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 to instead of being truncated.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s opened in append mode, so writes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nd of the file (see _#o_#p_#e_#n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 _#f_#i_#l_#e standard input is redirected from  _#f_#i_#l_#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gt;#&g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&lt;#&lt;,  except the file is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lt;#&lt; _#m_#a_#r_#k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the command line containing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redirection (called a here document)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lines from the command source into a 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y  file  until  a  line matching _#m_#a_#r_#k_#e_#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mmand is  executed,  standard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ed  from  the  temporary  file.   If _#m_#a_#r_#k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no quoted characters, the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 are processed as if enclosed in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 quotes each time the command  is  execut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command and arithmetic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, along with backslash (\#\) escapes for  $#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#`,  \#\ and \#\n#ne#ew#wl#li#in#ne#e.  If multiple here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 the same command line, they  ar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lt;#&lt;-#- _#m_#a_#r_#k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&lt;#&lt;&lt;#&lt;, except leading tabs ar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the he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amp;#&amp; _#f_#d  standard input is duplicated from  fil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d.   _#f_#d can be a single digit, indicating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of an existing file descriptor, the  letter  p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 the file descripto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f the current co-process, or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, indicating standard input is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&amp;#&amp; _#f_#d  same  as  &lt;#&lt;&amp;#&amp;, except the operation is done on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above redirections, the file descri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directed  (i.e.,  standard input or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xplicitly given by preceding the redir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digit.  Parameter, command and arithmetic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ions, tilde substitutions and file name gener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erformed  on  the  _#f_#i_#l_#e,  _#m_#a_#r_#k_#e_#r and _#f_#d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s.  Note however, that the results of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generation are only used if a single file is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ple files match, the word with the unexpa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generation   characters  is  used.   Note 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shells, redirections  which  can  crea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imple-commands,  redirections may appea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, for compound-commands (i#if#f statements, 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directions must appear at the end.  Redi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after pipelines are created  and 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giv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a#at#t /#/f#fo#oo#o/#/b#ba#ar#r 2#2&gt;#&gt;&amp;#&amp;1#1 &gt;#&gt; /#/d#de#ev#v/#/n#nu#ul#ll#l |#| c#ca#at#t -#-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an error with a line number pre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Ar#ri#it#th#hm#me#et#ti#ic#c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 arithmetic  expressions  can be used with the l#l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inside $#$(#((#(..)#))#) expressions, inside  array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s (e.g., _#n_#a_#m_#e[#[_#e_#x_#p_#r]#]), as numeric arguments to the t#te#e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as the value of an assignment to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may  contain  alpha-numeric  paramet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rs, array references, and integer constants 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 with  the  following  C  operators  (listed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d in increasing order of preced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+ -#- !#! ~#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 *#*=#= /#/=#= %#%=#= +#+=#= -#-=#= &lt;#&lt;&lt;#&lt;=#= &gt;#&gt;&gt;#&gt;=#= &amp;#&amp;=#= ^#^=#= |#|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|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#&amp;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=#= !#!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 &lt;#&lt;=#= &gt;#&gt;=#= 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&lt;#&lt; &gt;#&gt;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+ 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#* /#/ %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#?:#: (precedence is immediately higher  than 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( 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 constants  may  be specified with arbitrar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otation _#b_#a_#s_#e###_#n_#u_#m_#b_#e_#r, where _#b_#a_#s_#e  is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specifying the base, and _#n_#u_#m_#b_#e_#r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ors are eval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y +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is the argument  (included  f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t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y 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#!      logical  not; the result is 1 if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#~      arithmetic (bit-wise)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      assignment; variable on the left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#*=#= /#/=#= %#%=#= +#+=#= -#-=#= &lt;#&lt;&lt;#&lt;=#= &gt;#&gt;&gt;#&gt;=#= &amp;#&amp;=#= ^#^=#= |#|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ment  operators; _#&lt;_#v_#a_#r_#&gt; _#&lt;_#o_#p_#&gt;=#= _#&lt;_#e_#x_#p_#r_#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as _#&lt;_#v_#a_#r_#&gt; =#= _#&lt;_#v_#a_#r_#&gt; _#&lt;_#o_#p_#&gt; (#( _#&lt;_#e_#x_#p_#r_#&gt; 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||#|     logical or; the result is 1 if either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is non-zero, 0 if not.  The righ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is evaluated only if the lef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#&amp;&amp;#&amp;     logical  and;  the result is 1 if bot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s are non-zero, 0  if  not. 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 is evaluated only if the lef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|      arithmetic (bit-wise)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      arithmetic (bit-wise) ex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#&amp;      arithmetic (bit-wise)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=#=     equal; the result is 1 if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#!=#=     not equal; the result is 0 i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equal,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      less than; the result is 1 if the lef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t is less than the right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=#= &gt;#&gt;=#= 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 than  or equal, greater than or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er than.  See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#&lt;&lt;#&lt; &gt;#&gt;&gt;#&gt;  shift left (right); the result is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  with its bits shifted lef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amount given in the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+ -#- *#* 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, subtraction,  multipl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#%      remainder;  the  result  is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vision of the  left  argumen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.   The  sign of the result is un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d if either argume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&lt;_#a_#r_#g_#1_#&gt; ?#? _#&lt;_#a_#r_#g_#2_#&gt; :#: _#&lt;_#a_#r_#g_#3_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_#&lt;_#a_#r_#g_#1_#&gt; is non-zero, the result is _#&lt;_#a_#r_#g_#2_#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_#&lt;_#a_#r_#g_#3_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Co#o-#-P#Pr#ro#oc#ce#es#ss#s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-process,  which  is  a  pipeline created with the |#|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, is an asynchronous process that  the  shell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write  to (using p#pr#ri#in#nt#t -#-p#p) and read from (using r#re#ea#a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).  Only one co-process may be active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input of an existing co-process has been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d using a &gt;#&gt;&amp;#&amp;p#p redirection.  In this  case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 its  copy of the co-process input (note that a &lt;#&lt;&amp;#&amp;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does not cause the shell to close its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-process output).  Once r#re#ea#ad#d -#-p#p has read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-process input is closed, and furth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ad  will produce diagnostics.  Similarly, once p#pr#ri#i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fails due to an EPIPE, the co-process outpu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also, that p#pr#ri#in#nt#t -#-p#p will ignore SIGPIPE signal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rites if the signal is not being trapped or 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 is  not  true  if the co-process in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 to another file descriptor  and  p#pr#ri#in#nt#t  -#-u#u_#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nother  co-process  is started before doing a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#&lt;&amp;#&amp;p#p redirection from existing co-processes, the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-processes  will  be  shared (e.g., e#ec#ch#ho#o h#hi#i |#|&amp;#&amp; e#ec#ch#h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h#he#er#re#e|#|&amp;#&amp; c#ca#at#t &lt;#&lt;&amp;#&amp;p#p will print both "hi" and  "there"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lightly  different  from  the  original Korn 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utput is shared as long as the existing  c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has not exited.  As a side affect, end-of-fil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 reliably in the original Korn shell (e.g.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process closes its output but does not exit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defined using  either  Korn  shell  f#fu#un#n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  syntax  or the Bourne/POSIX shell _#n_#a_#m_#e(#()#) syntax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ment, there is no difference between  the  tw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below.  Functions are like .#.-scripts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 in  the  current  environment,  however,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#.-scripts,  shell  arguments (i.e., posi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1#1, etc.) are never visible inside them.  When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etermining  the  location of a command,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after special built-in commands, and before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 and  non-regular  built-ins,  and  before the P#PA#AT#TH#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isting function may be deleted using u#un#ns#se#et#t  -#-f#f  _#f_#u_#n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i_#o_#n_#-_#n_#a_#m_#e.   A  list  of  functions  can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y#yp#pe#es#se#et#t +#+f#f and the  function  definitions  can  b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#ty#yp#pe#es#se#et#t -#-f#f.  a#au#ut#to#ol#lo#oa#ad#d (which is an alias for t#ty#yp#p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u#u) may be used to create undefined  functions;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 function  is  executed,  the shell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pecified in the F#FP#PA#AT#TH#H parameter for a fi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name  as  the  function, which, if found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If after executing the file, the nam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ound  to be defined, the function is executed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, the normal command search is  continued  (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searches  the  regular  built-in  command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T#TH#H).  Note that if a command is not found using P#PA#AT#TH#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 is  made to autoload a function using F#FP#PA#AT#TH#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undocumented feature of the original Korn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can have two attributes, trace and ex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t with t#ty#yp#pe#es#se#et#t -#-f#ft#t and t#ty#yp#pe#es#se#et#t -#-f#fx#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traced function is  executed,  the  shell's  x#xt#tr#ra#a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is turned on for the functions dura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#xt#tr#ra#ac#ce#e option is turned off.  The export attrib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is  currently  not  used.  In the original K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, exported functions are  visible  to  shell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functions are executed in the current shel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, parameter assignments made inside functions are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le  after  the  function  completes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effect, the t#ty#yp#pe#es#se#et#t command can be used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to  create a local parameter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(e.g., $#$$#$, $#$!#!) can't be scop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status of a function is that of the la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 in the function.  A function can be made to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 immediately using the r#re#et#tu#ur#rn#n command;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explicitly specify the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the  future,  functions  defined  with  the  f#fu#un#n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word will be treated different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from functions defined with the (#()#)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A  separate  trap/signal  environment 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execution of functions.  This will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raps  set  inside a function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's traps and signals that are not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shell (but may be trapped)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effect 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EXIT trap, if set in a function, will  b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d after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 $#$0#0  parameter  will  be set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(this  is  currently  the  case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s of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O#OS#SI#IX#X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 is intended to be POSIX compliant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ases, POSIX behaviour  is  contrary  eith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Korn shell behaviour or to user convenienc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ell behaves in these  cases  is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of  the posix option (s#se#et#t -#-o#o p#po#os#si#ix#x) -- if 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behaviour is followed, otherwise it is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s#si#ix#x option is set automatically when the shell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nvironment contains the P#PO#OS#SI#IX#XL#LY#Y_#_C#CO#OR#RR#RE#EC#CT#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shell  can  also  be compiled so that it is i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y default, however this is usually not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things that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the p#po#os#si#ix#x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\#\"#" inside double quoted `#`..`#` command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osix mode, the \#\"#" is interpreted whe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 is  interpreted; in non-posix mode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is stripped before the  command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nterpreted.  For example, e#ec#ch#ho#o "#"`#`e#ec#ch#ho#o \#\"#"h#hi#i\#\"#"`#`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`"hi"' in posix mode,  `hi'  in 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 To  avoid problems, use the $#$(#(.#..#..#.) 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k#ki#il#ll#l -#-l#l output: in posix  mode,  signal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one a single line; in non-posix mode,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names  and  descriptions  are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In future, a new option (-#-v#v perhap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to distinguish the two behavi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f#fg#g exit status: in posix mode, the exit statu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errors  occur;  in non-posix mode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is that of the last foregrounde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$#$0#0: in posix mode, it is alway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;  in  non-posix  mode,  i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unction or  script  while  a  fun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g#ge#et#to#op#pt#ts#s:  in  posix mode, options mus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; in non-posix mode, options can star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 or +#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brace  expansion  (also  known  as alternation)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 mode, brace expansion is  disabled;  i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 mode, brace expansion enabled.  Note that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o#o p#po#os#si#ix#x (or setting the P#PO#OS#SI#IX#XL#LY#Y_#_C#CO#OR#RR#RE#EC#CT#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 turns  the  b#br#ra#ac#ce#ee#ex#xp#pa#an#nd#d  optio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can be explicitly turned 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s#se#et#t -#-: in posix mode, this does not clear the  v#ve#er#r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o#os#se#e or x#xt#tr#ra#ac#ce#e options; in non-posix mode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s#se#et#t exit status: in posix mode, the exit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s 0 if there are no errors; in non-posi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it status is that of  any  command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performed in generating the set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`s#se#et#t -#--#- `#`f#fa#al#ls#se#e`#`;#;  e#ec#ch#ho#o  $#$?#?'  prints  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 mode, 1 in non-posix mode.  This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 most  shell  scripts  that  use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g_#e_#t_#o_#p_#t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argument  expansion of a#al#li#ia#as#s, e#ex#xp#po#or#rt#t, r#re#ea#ad#do#on#nl#ly#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y#yp#pe#es#se#et#t commands: in posix  mode,  norm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done; in non-posix mode, field spl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globing, brace expansion  and  (normal)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 are  turned  off,  and  assignment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signal specification: in posix mode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as  digits  only if signal numb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 values (i.e., HUP=1, INT=2,  QUIT=3,  ABRT=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=9,  ALRM=14,  and TERM=15); in non-posi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 can be always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alias expansion: in posix mode, alias expa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carried  out  when  reading command word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posix mode, alias expansion is carried  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word following an alias that ended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he following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l#li#ia#as#s a#a=#='#'f#fo#or#r '#' i#i=#='#'j#j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 i#i i#in#n 1#1 2#2;#; d#do#o e#ec#ch#ho#o i#i=#=$#$i#i j#j=#=$#$j#j;#; d#d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parameter i#i in posix mode, j#j in non-pos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Co#om#mm#ma#an#nd#d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aluation of command line  arguments, 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arameter  assignments, the type of command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d: a special built-in, a function, a regular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he  name  of  a  file to execute found using the 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 The checks are made in the above order. 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 built-in commands differ from other comman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#PA#AT#TH#H parameter is not used to find them, an error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ir  execution can cause a non-interactiv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and parameter assignments that are  specifi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are kept after the command completes. 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 things, if the posix option is turned off (see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below)  some special commands are very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field splitting, file globing, brace expans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 expansion  is preformed on argumen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 Regular built-in commands are diffe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the P#PA#AT#TH#H parameter is not used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 ksh and POSIX differ somewhat in whi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re considered special or reg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#.          c#co#on#nt#ti#in#nu#ue#e   e#ex#xi#it#t       r#re#et#tu#ur#rn#n     t#tr#ra#a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#:          e#ev#va#al#l       e#ex#xp#po#or#rt#t     s#se#et#t        u#un#n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      e#ex#xe#ec#c       r#re#ea#ad#do#on#nl#ly#y   s#sh#hi#if#f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ksh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u#ui#il#lt#ti#in#n    t#ti#im#me#es#s      t#ty#yp#p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pecial commands (non-posi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l#li#ia#as#s      r#re#ea#ad#do#on#nl#ly#y   s#se#et#t        t#ty#yp#p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regu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l#li#ia#as#s      c#co#om#mm#ma#an#nd#d    f#fg#g         k#ki#il#ll#l       u#um#ma#as#s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g#g         f#fa#al#ls#se#e      g#ge#et#to#op#pt#ts#s    r#re#ea#ad#d       u#un#na#al#li#ia#a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d#d         f#fc#c         j#jo#ob#bs#s       t#tr#ru#ue#e       w#wa#ai#i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ksh regu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          l#le#et#t        p#pw#wd#d        u#ul#li#im#m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c#ch#ho#o       p#pr#ri#in#nt#t      t#te#es#st#t       w#wh#h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, the additional ksh special and regula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 may  be  treated differently from the POSI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u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type of the command has been determined,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 parameter assignments are performed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r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bes the special and  regular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#. _#f_#i_#l_#e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 the  commands in _#f_#i_#l_#e in the curren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ment.  The file is searched for in the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 of  P#PA#AT#TH#H.   If arguments are given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parameters may be used to access them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l_#e is being executed.  If no argument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sitional  parameters  are   thos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the command is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ll command.  Exit status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i#ia#as#s [ -#-d#d | -#-t#t [-#-r#r] ] [-#-x#x] [_#n_#a_#m_#e_#1[=#=_#v_#a_#l_#u_#e_#1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rguments,  a#al#li#ia#as#s  lists  all  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values.  For any name without  a  valu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listed.  Any name with a value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(see Alia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x#x option  sets  the  export  attribut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, or, if no names are given, lists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xport attribute (exporting an alia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has no a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t#t option indicates that tracked alia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isted/set (value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gnored  for  tracked aliases).  The -#-r#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all tracked aliases ar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#-d#d causes directory aliases, which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de expansion, to be listed  or  set  (see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g#g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 the  specified  stopped job(s)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.  If no jobs are specified, %#%+#+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 is  only  available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job control.  See  Job  Control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[-#-m#m] [_#k_#e_#y[=#=_#e_#d_#i_#t_#i_#n_#g_#-_#c_#o_#m_#m_#a_#n_#d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r  view the current emacs command edi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ngs/macros.  See Emacs Interactive Inpu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r#re#ea#ak#k [_#l_#e_#v_#e_#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  exits  the  _#l_#e_#v_#e_#lth  inner most for,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, or while loop.  _#l_#e_#v_#e_#l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u#ui#il#lt#ti#in#n _#c_#o_#m_#m_#a_#n_#d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the built-in command _#c_#o_#m_#m_#a_#n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d#d [-#-L#LP#P] [_#d_#i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working directory to _#d_#i_#r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D#DP#PA#AT#TH#H  is  set,  it  lists the search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aining _#d_#i_#r.  A null  path  me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directory.   If  _#d_#i_#r  is missing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$#$H#HO#OM#ME#E is used.  If _#d_#i_#r is -#-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 directory  is used (see OLDPW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-#-L#L option (logical path) is used or if the p#ph#hy#ys#s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c#ca#al#l option (see s#se#et#t command below) isn't set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ences to .#..#. in _#d_#i_#r are relative to the path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o the directory.  If -#-P#P option (physica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or if the p#ph#hy#ys#si#ic#ca#al#l option  is  set,  .#..#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to the filesystem directory tree.  The P#PW#W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#OL#LD#DP#PW#WD#D parameters are updated  to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and old wording direc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d#d [-#-L#LP#P] _#o_#l_#d _#n_#e_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ring  _#n_#e_#w is substituted for _#o_#l_#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directory, and the shell attempts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m#ma#an#nd#d [-#-p#pv#vV#V] _#c_#m_#d [_#a_#r_#g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either the -#-v#v nor -#-V#V options are given, _#c_#m_#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exactly as if the  c#co#om#mm#ma#an#nd#d  had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 with  two exceptions: first, _#c_#m_#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shell function, and second,  special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lose their specialness (i.e.,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tility errors do not cause the shell to 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and assignments are not permanen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p#p option is given, a default search path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 of  the  current value of P#PA#AT#TH#H (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default path is system  dependen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Xish systems, it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#ge#et#tc#co#on#nf#f C#CS#S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-#-v#v  option  is given, instead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m_#d, information about what would  be  execu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(and the same is done for _#a_#r_#g_#1 ...): f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 and regular built-in commands  and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ames are simply printed, for aliases,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that defines them is printed, an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by  searching  the  P#PA#AT#TH#H parameter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command is printed.  If no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, (i.e., the path search fails)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and c#co#om#mm#ma#an#nd#d exits with a  non-zero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#-V#V  option is like the -#-v#v option, ex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t#ti#in#nu#ue#e [_#l_#e_#v_#e_#l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 jumps to  the  beginning  of  the  _#l_#e_#v_#e_#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ner  most  for,  select,  until,  or 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e_#v_#e_#l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c#ch#ho#o [-#-n#ne#eE#E] 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its arguments (separated by space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newline, to standard out.  The newline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any of the arguments contain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 sequence  \#\c#c.  See p#pr#ri#in#nt#t command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other backslash sequences that  are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 are provided for compatibility with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scripts: -#-n#n suppresses the trailing  new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enables backslash interpretation (a no-o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rmally done),  and  -#-E#E  which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v#va#al#l _#c_#o_#m_#m_#a_#n_#d _#._#.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are concatenated (with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) to form a single string which the she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s and executes 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e#ec#c [_#c_#o_#m_#m_#a_#n_#d [_#a_#r_#g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mand is executed without forking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arguments are given, any  IO  redir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  and the shell is not replaced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greater than  2  which  are  open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u_#p(2)-ed  in  this  way  are not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executed commands (i.e.,  command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uilt-in to the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i#it#t [_#s_#t_#a_#t_#u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exits with the specified exit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a_#t_#u_#s is not specified, the  exit  statu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value of the ?#?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p#po#or#rt#t [-#-p#p] [_#p_#a_#r_#a_#m_#e_#t_#e_#r[=#=_#v_#a_#l_#u_#e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the export attribute of the nam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ed parameters are passed in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d commands.  If value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parameters also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parameters are specified, the  name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 with  the  export attribute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per line, unless the  -#-p#p  option  is  us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case  e#ex#xp#po#or#rt#t  commands defining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including their values,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a#al#ls#se#e  A command that exits with a non-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c#c [-#-e#e _#e_#d_#i_#t_#o_#r | -#-l#l [-#-n#n]] [-#-r#r] [_#f_#i_#r_#s_#t [_#l_#a_#s_#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r_#s_#t and _#l_#a_#s_#t select commands  from  the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can  be  selected by history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pecifying the most recent command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at string.  The -#-l#l option lis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tdout, and -#-n#n inhibits the default comman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.   The  -#-r#r  option  reverses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Without -#-l#l, the selected commands a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editor specified with the -#-e#e opt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-#-e#e is specified, the  editor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C#CE#ED#DI#IT#T  parameter  (if  this  paramet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#/b#bi#in#n/#/e#ed#d is used), and then execu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c#c [-#-e#e -#- | -#-s#s] [-#-g#g] [_#o_#l_#d=#=_#n_#e_#w] [_#p_#r_#e_#f_#i_#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execute  the  selected  command  (the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by  default) after perform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ion of _#o_#l_#d with _#n_#e_#w.  If -#-g#g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ccurrences of _#o_#l_#d are replaced with _#n_#e_#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usually  accessed  with  the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r#r=#='#'f#fc#c -#-e#e -#-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g#g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 the specified job(s) in the fore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jobs are specified, %#%+#+ is assum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available on systems which support jo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.  See Job Control below for mor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e#et#to#op#pt#ts#s _#o_#p_#t_#s_#t_#r_#i_#n_#g _#n_#a_#m_#e 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#ge#et#to#op#pt#ts#s  is  used  by shell procedures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rguments (or positional  parameter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arguments  are  given)  and  to check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 _#o_#p_#t_#s_#t_#r_#i_#n_#g  contains  the  option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g#ge#et#to#op#pt#ts#s is to recognize.  If a letter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d by a colon, the option is expect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 Arguments  containing  option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with either a -#- or a +#+, options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rguments may be grouped in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option takes an argument and the optio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 is not the last character of the argu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, the remainder of the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 the  option's argument, otherwis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the option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g#ge#et#to#op#pt#ts#s is invoked, it  place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the shell parameter _#n_#a_#m_#e and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argument to  be  processed  in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O#OP#PT#TI#IN#ND#D.   If  the  option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+#+, the option placed  in  _#n_#a_#m_#e  is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  +#+.   When  an option require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#ge#et#to#op#pt#ts#s places it in the  shell  parameter  O#OP#PT#TA#AR#RG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illegal option or a missing op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countered a question mark or a colo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_#n_#a_#m_#e  (indicating  an illegal option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, respectively) and O#OP#PT#TA#AR#RG#G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character that caused the problem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also printed to standard error  if  _#o_#p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i_#n_#g does not begin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end of the options is encountered, g#ge#et#to#op#p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with a non-zero exit status.  Options e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(non-option argument) argumen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tart with a  -,  or  when  a  -#--#-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parsing can be reset by setting O#OP#PT#TI#IN#ND#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done automatically whenever the she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procedure is 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Changing the value of the she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P#PT#TI#IN#ND#D to a value other than 1, or parsing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sets of arguments without resetting O#OP#PT#TI#IN#ND#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a#as#sh#h [-#-r#r] [_#n_#a_#m_#e _#._#._#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rguments, any  hashed  executab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s  are  listed.   The  -#-r#r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ed commands to be removed from the hash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_#n_#a_#m_#e is searched as if it where a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the hash table if it is an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#jo#ob#bs#s [-#-l#lp#pn#n] [_#j_#o_#b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nformation about the specified jobs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s are specified, all jobs are displayed.  The -#-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causes information to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s that have changed state since the last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.   If  the -#-l#l option is used, the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process in a job is also  listed.   The  -#-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causes only the process group of each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  See Job Control below fo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_#j_#o_#b and the display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 [-#-s#s _#s_#i_#g_#n_#a_#m_#e | -#-s#si#ig#gn#nu#um#m | -#-s#si#ig#gn#na#am#me#e ] { _#j_#o_#b | _#p_#i_#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_#p_#g_#r_#p 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the  specified  signal to the specified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ids, or process groups.  If  no  sig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 the  signal  TERM is sent.  If a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signal is sent to the job'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.   See  Job  Control  below fo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j_#o_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 -#-l#l [_#e_#x_#i_#t_#-_#s_#t_#a_#t_#u_#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name of the signal that killed a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exited with the specified _#e_#x_#i_#t_#-_#s_#t_#a_#t_#u_#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rguments are specified, a list of all the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s, their numbers and a short descrip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e#et#t [_#e_#x_#p_#r_#e_#s_#s_#i_#o_#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expression  is  evaluated,   see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above.  If all expressions are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evaluated, the exit status is 0  (1)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 expression  evaluated to non-zero (zero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occurs during the parsing or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ression,  the exit status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expressions may need to be quoted, (#((#( _#e_#x_#p_#r )#)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yntactic sugar for l#le#et#t "#"_#e_#x_#p_#r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i#in#nt#t [-#-n#np#pr#rs#su#u_#n | -#-R#R [-#-e#en#n]] [_#a_#r_#g_#u_#m_#e_#n_#t _#._#._#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#Pr#ri#in#nt#t  prints its arguments on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spaces, and terminated with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#-n#n option suppresses the newlin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C escapes are  translated. 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,  \f,  \n,  \r, \t, \v, and \0### (# i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, of which there may be 0 to 3).  \c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nt  to  using the -#-n#n option.  \ expa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hibited with the -#-r#r option.  The -#-s#s optio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history file instead of standard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u#u option prints to file descriptor _#n  (_#n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1  if omitted), and the -#-p#p option pr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-process (see Co-Proces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R#R option is used to emulate, to  some 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SD  echo  command,  which  does not proce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unless the -#-e#e option is given. 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n#n option suppresses the trail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w#wd#d [-#-L#LP#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present working directory.  If -#-L#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or if the p#ph#hy#ys#si#ic#ca#al#l option (see s#se#et#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  isn't  set,  the  logical  path 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, the path used to c#cd#d to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).   If -#-P#P option (physical path) is u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#ph#hy#ys#si#ic#ca#al#l option is  set,  the  path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the  filesystem (by following .#..#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oot directory)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a#ad#d [-#-p#pr#rs#su#u_#n] [_#p_#a_#r_#a_#m_#e_#t_#e_#r _#._#._#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 line of input from standard input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ne  into fields using the I#IF#FS#S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ion above), and assign each fiel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arameters.  If there ar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fields, the extra parameters are set to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alternatively,  if  there  are more fiel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the  last  parameter  is  as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  fields  (inclusive  of  any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).  If no parameters are specified, the R#RE#EP#PL#L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is  used.   If  the input line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and the -#-r#r option was not used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 and  newline  are stripped and mor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 If no input is read, r#re#ea#ad#d exits with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mpt, which is printed to standard err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put is read, may be  specified  by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question  mark  and  the  prompt 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(e.g., r#re#ea#ad#d n#nf#fo#oo#o?#?'#'n#nu#um#mb#be#er#r o#of#f f#fo#oo#os#s:#: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u#u_#n and -#-p#p options cause input to be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descriptor  _#n  or  the  current  co-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  If the -#-s#s option is used,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a#ad#do#on#nl#ly#y [-#-p#p] [_#p_#a_#r_#a_#m_#e_#t_#e_#r[=#=_#v_#a_#l_#u_#e]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the  readonly  attribute of the name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If values are given, parameters ar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  before   setting   the  attribute.   Onc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made readonly, it cannot be un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valu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parameters  are specified,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with the readonly attribute ar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per  line,  unless  the  -#-p#p option is us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se r#re#ea#ad#do#on#nl#ly#y commands defining all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including their values,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 [_#s_#t_#a_#t_#u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from a function or .#. script, with exi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_#s_#t_#a_#t_#u_#s.  If no _#s_#t_#a_#t_#u_#s is given,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st executed command is used.  If use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a function or .#. script,  i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 as  e#ex#xi#it#t.  Note that pdksh treats bot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$#$E#EN#NV#V files as .#. scripts, while the 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Korn shell only treats profiles as .#.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t#t  [+#+-#-a#ab#bC#Ce#ef#fh#hk#km#mn#np#ps#su#uv#vx#xX#X] [+#+-#-o#o [_#o_#p_#t_#i_#o_#n]] [+#+-#-A#A _#n_#a_#m_#e] [-#--#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_#a_#r_#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 command can be used to set (-#-) or clear (+#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options, set the  positional  paramete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an  array  parameter.  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+#+-#-o#o _#o_#p_#t_#i_#o_#n syntax, where  _#o_#p_#t_#i_#o_#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name of an option, or using the +#+-#-_#l_#e_#t_#t_#e_#r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, where _#l_#e_#t_#t_#e_#r is  the  option's  singl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(not  all options have a single lett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able lists both option  letter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exist) and long names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at the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A#A                  Sets the elem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  _#n_#a_#m_#e to _#a_#r_#g ...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#-A#A is used, the array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,  emptied)  first; if +#+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used, the first N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set (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_#a_#r_#gs), the  rest  a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a#a  a#al#ll#le#ex#xp#po#or#rt#t       all new parame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expor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b#b  n#no#ot#ti#if#fy#y          Print  job  notification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ges  asynchronously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just  before 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 used  if  job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abled (-#-m#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C#C  n#no#oc#cl#lo#ob#bb#be#er#r       Prevent  &gt;#&gt;  redirection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writing existing files (&gt;#&gt;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used to force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e#e  e#er#rr#re#ex#xi#it#t         Exit  (after executing the E#ER#R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p)  as  soon  a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s   or  a  command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, exits with  a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).   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ommands whose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 explicitly  tes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construct  such  as  i#if#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#un#nt#ti#il#l,  w#wh#hi#il#le#e, &amp;#&amp;&amp;#&amp; or |#||#|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f#f  n#no#og#gl#lo#ob#b          Do not expand file  nam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h#h  t#tr#ra#ac#ck#ka#al#ll#l        Create tracked alia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ed commands (se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).   On  by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-interactiv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i#i  i#in#nt#te#er#ra#ac#ct#ti#iv#ve#e     Enable interactive mod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only be set/un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k#k  k#ke#ey#yw#wo#or#rd#d         Parameter assignments ar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gnized anywhere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l#l  l#lo#og#gi#in#n           The shell is a login  shel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can  only  be 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shell is invok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Startup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m#m  m#mo#on#ni#it#to#or#r         Enable  job  control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interactive sh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n#n  n#no#oe#ex#xe#ec#c          Do not execute any command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ful for check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scripts (ignored if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p#p  p#pr#ri#iv#vi#il#le#eg#ge#ed#d      Set automatically if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starts, the read ui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d  does not match th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 uid or g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 Shell Startup ab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   of   w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r#r  r#re#es#st#tr#ri#ic#ct#te#ed#d      Enable restricted mode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can only be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shell  is  invok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 Startup  above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   of   w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s#s  s#st#td#di#in#n           If  used  when  the  sh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d,   commands  ar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 standard   input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 if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-#-s#s is  used  in  the 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,  it causes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d arguments  to  b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 assigning 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al parameters  (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ay _#n_#a_#m_#e, if -#-A#A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u#u  n#no#ou#un#ns#se#et#t         Referencing of an unse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er is treated as  an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less  one  of  the -#-, +#+ or 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ie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v#v  v#ve#er#rb#bo#os#se#e         Write shell input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as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x#x  x#xt#tr#ra#ac#ce#e          Print  commands 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ments when they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ted,  preceded 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P#PS#S4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X#X  m#ma#ar#rk#kd#di#ir#rs#s        Mark directories with a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g /#/ during file nam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#bg#gn#ni#ic#ce#e          Background jobs are  r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#br#ra#ac#ce#ee#ex#xp#pa#an#nd#d     Enable  brace  expansion (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#em#ma#ac#cs#s           Enable BRL emacs-lik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   editing  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s only); see Emac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Input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gm#ma#ac#cs#s           Enable   gmacs-like   (Go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cs)  command  lin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teractive   shells  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identical  to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 except that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^T)  acts  slightly 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#ig#gn#no#or#re#ee#eo#of#f       The  shell  will  not 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end-of-file is read, e#ex#x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#no#oh#hu#up#p           Do  not kill running j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H#HU#UP#P  signal  when  a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  exists.  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 default,  but  thi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  in  the  futu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le with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rn shell (whi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, but does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#HU#UP#P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#no#ol#lo#og#g           No  effect  - 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rn  shell,   this 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   definition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stored  in 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#ph#hy#ys#si#ic#ca#al#l        Causes the c#cd#d and p#pw#wd#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 `physical'  (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ystem's)  .#..#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of `logical'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es (i.e.,  the she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#..#., which allows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 obliveous of symlink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directories).   Clear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.   Note  tha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 does  not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current  value of the P#PW#W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; only the c#cd#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 P#PW#WD#D.   See the c#cd#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#pw#wd#d commands  abov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#po#os#si#ix#x           Enable  posix mode.  Se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i#i              Enable  vi-lik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  (interactive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i#ir#ra#aw#w           No effect -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orn  shell,  unless vir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, the vi command lin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 let  the  tty dri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ork until  ESC  (^[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.   pdksh 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i#i-#-s#sh#ho#ow#w8#8        Prefix  characters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ghth  bit set with `M-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is not set,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ers  in  the  range 128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printed as is, 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i#i-#-t#ta#ab#bc#co#om#mp#pl#le#et#te#e  In vi command line editing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/ 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 tab  (^I) 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can also be used upon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.  The current set of options (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names) can be found in the parameter -#-. 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o#o  with  no  option name will lis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ether each is on or off; s#se#et#t  +#+o#o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ng  names  of all option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arguments, if any, are position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 and are assigned, in order, to the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(i.e., 1#1,  2#2,  etc.).   If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ed with -#--#- and there are no remaining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positional  parameters  are  clear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or arguments are given, the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ames are printed.  For unknown historical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s,  a  lone  -#-  option  is treated speciall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both the -#-x#x and -#-v#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 [_#n_#u_#m_#b_#e_#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al parameters _#n_#u_#m_#b_#e_#r+1,  _#n_#u_#m_#b_#e_#r+2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named to 1#1, 2#2, etc.  _#n_#u_#m_#b_#e_#r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s#st#t 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 _#e_#x_#p_#r_#e_#s_#s_#i_#o_#n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e#es#st#t evaluates the _#e_#x_#p_#r_#e_#s_#s_#i_#o_#n and returns zero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if true, and 1 status if false an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if  there  was an error.  It is normal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dition command of i#if#f and  w#wh#hi#il#le#e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basic expres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                  _#s_#t_#r   has  non-zero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 that  there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tential  for  probl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s_#t_#r turns out to be a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or (e.g., -#-r#r) - i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ally better to use 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#[  X#X"#"_#s_#t_#r"#" !#!=#= 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ead      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otes  ar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se   _#s_#t_#r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aces  or file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r#r _#f_#i_#l_#e              _#f_#i_#l_#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w#w _#f_#i_#l_#e              _#f_#i_#l_#e exists and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x#x _#f_#i_#l_#e              _#f_#i_#l_#e  exists  and  is 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a#a _#f_#i_#l_#e              _#f_#i_#l_#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e#e _#f_#i_#l_#e              _#f_#i_#l_#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f#f _#f_#i_#l_#e              _#f_#i_#l_#e is a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d#d _#f_#i_#l_#e              _#f_#i_#l_#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c#c _#f_#i_#l_#e              _#f_#i_#l_#e  is a charac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b#b _#f_#i_#l_#e              _#f_#i_#l_#e  is  a  block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p#p _#f_#i_#l_#e              _#f_#i_#l_#e is a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u#u _#f_#i_#l_#e              _#f_#i_#l_#e's  mode  has setu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g#g _#f_#i_#l_#e              _#f_#i_#l_#e's mode has  setgid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k#k _#f_#i_#l_#e              _#f_#i_#l_#e's  mode  has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s#s _#f_#i_#l_#e              _#f_#i_#l_#e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O#O _#f_#i_#l_#e              _#f_#i_#l_#e's owner is the 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fectiv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G#G _#f_#i_#l_#e              _#f_#i_#l_#e's  group is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fective grou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h#h _#f_#i_#l_#e              _#f_#i_#l_#e is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H#H _#f_#i_#l_#e              _#f_#i_#l_#e is a context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 (only  usefu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P-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L#L _#f_#i_#l_#e              _#f_#i_#l_#e is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S#S _#f_#i_#l_#e              _#f_#i_#l_#e is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o#o _#o_#p_#t_#i_#o_#n            shell _#o_#p_#t_#i_#o_#n is set (see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 above  for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).  A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,   if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s with a !#!,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gated;   the  te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ils  if   option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#[ -#-o#o _#f_#o_#o -#-o#o -#-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#!_#f_#o_#o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s true  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y  if  option  _#f_#o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i_#l_#e -#-n#nt#t _#f_#i_#l_#e        first  _#f_#i_#l_#e  is  ne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i_#l_#e -#-o#ot#t _#f_#i_#l_#e        first  _#f_#i_#l_#e  is  old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i_#l_#e -#-e#ef#f _#f_#i_#l_#e        first _#f_#i_#l_#e is the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second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t#t [#[_#f_#d]#]              file  descriptor  is  a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vice.  Default value of _#f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n_#g               _#s_#t_#r_#i_#n_#g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z#z _#s_#t_#r_#i_#n_#g            _#s_#t_#r_#i_#n_#g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n#n _#s_#t_#r_#i_#n_#g            _#s_#t_#r_#i_#n_#g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n_#g =#= _#s_#t_#r_#i_#n_#g     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t_#r_#i_#n_#g !#!=#= _#s_#t_#r_#i_#n_#g     string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e#eq#q _#n_#u_#m_#b_#e_#r    numbers comp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n#ne#e _#n_#u_#m_#b_#e_#r    numbers comp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g#ge#e _#n_#u_#m_#b_#e_#r    numbers comp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g#gt#t _#n_#u_#m_#b_#e_#r    numbers comp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l#le#e _#n_#u_#m_#b_#e_#r    numbers compar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u_#m_#b_#e_#r -#-l#lt#t _#n_#u_#m_#b_#e_#r    numbers comp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basic expressions, in which unary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s  have precedence over binary operator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with the following  operators  (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x_#p_#r -#-o#o _#e_#x_#p_#r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x_#p_#r -#-a#a _#e_#x_#p_#r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#! _#e_#x_#p_#r  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#( _#e_#x_#p_#r )#)       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operating  systems  not  supporting  /#/d#de#ev#v/#/f#fd#d/#/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 (where _#n is a file descriptor number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e#es#st#t  command will attempt to fake it for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e on files (except the -#-e#e test). 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  -#-w#w  /#/d#de#ev#v/#/f#fd#d/#/2#2  ]#]  tests  if file descriptor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special rules are applied  (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POSIX)  if the number of arguments to t#te#es#st#t or 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]#] is less than five: if leading !#!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ripped  such  that  only one argume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 string length test is performed (aga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argument is a unary operator); if leading 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can be stripped such that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 and  the second argument is a binary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, then the binary operation is  performed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rst argument is a unary operator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tripped !#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t#te#e:#: A common mistake is to use i#if#f [#[ $#$f#fo#oo#o =#= b#ba#ar#r 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fails  if parameter f#fo#oo#o is null or uns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embedded spaces (i.e., I#IF#FS#S  character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t is a unary operator like !#! or -#-n#n.  U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i#if#f [#[ "#"X#X$#$f#fo#oo#o"#" =#= X#Xb#ba#ar#r ]#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s#s  Print the accumulated user and system tim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hell  and by processes which have exi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a#ap#p [_#h_#a_#n_#d_#l_#e_#r _#s_#i_#g_#n_#a_#l _#._#._#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rap handler that is to be executed  wh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specified signals are received.  H#Ha#an#nd#dl#le#er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a null string, indicating the signal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ignored,  a  minus  (-#-),  indicat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ction is to be taken for the signal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(2  or 3)), or a string containing sh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to be evaluated and  executed  a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 (i.e.,  when  the current comm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tes, or before printing  the  next  P#PS#S1#1 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ceipt of one of the signals.  S#Si#ig#gn#na#al#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 signal (e.g., PIPE or ALRM)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signal (see k#ki#il#ll#l -#-l#l command above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wo special signals: E#EX#XI#IT#T (also  known  as  0#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executed when the shell is about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#ER#RR#R which is executed after an error occu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is  something  that would cause th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if the -#-e#e or e#er#rr#re#ex#xi#it#t option were  set 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e#et#t  command above).  E#EX#XI#IT#T handler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vironment of the last executed comma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or  non-interactive shells, the trap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changed for  signals  that  we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she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no arguments, t#tr#ra#ap#p lists, as a series of t#tr#ra#a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the current state of the trap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set since the she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riginal  Korn shell's D#DE#EB#BU#UG#G trap and th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ing of E#ER#RR#R and E#EX#XI#IT#T traps in  func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u#ue#e   A command that exits with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y#yp#pe#es#se#et#t  [[+-Ulrtux] [-#-L#L[_#n]] [-#-R#R[_#n]] [-#-Z#Z[_#n]] [-#-i#i[_#n]] | -#-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#-t#tu#ux#x]] [_#n_#a_#m_#e[=#=_#v_#a_#l_#u_#e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or set parameter attributes.  With n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parameter attributes are  displayed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options arg used, the current attribu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re printed as typeset commands;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given  (or -#- with no option letter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 their  values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are  printed; if option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+#+, parameter valu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_#n_#a_#m_#e arguments are given, the attribut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parameters are set (-#-) or cleared (+#+).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for parameters may optionally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et  is  used inside a function, any newly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parameters are loca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-#-f#f is used, typeset operates o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functions.  As with parameters, if no _#n_#a_#m_#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 functions  are  listed  with  thei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,  definitions)  unless option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+#+, in which case only the function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L#L_#n  Left justify attribute: _#n specifi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  If _#n is not  specified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of  a  parameter  (or the widt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assigned value) is used. 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(and zeros, if used with the -#-Z#Z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tripped.  If necessary, valu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ncated  or  space  padded to fi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R#R_#n  Right  justify  attribute:  _#n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idth.  If _#n is not specified,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 width of a parameter (or  the  wid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 first assigned value) is used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space are stripped.  If necessary,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es are either stripped of 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ace padded to make them  fit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Z#Z_#n  Zero fill attribute: if not combined with -#-L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-#-R#R, except  zero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stead of spac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i#i_#n  integer  attribute:  _#n  specifies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displaying the integer (if no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ied, the base given in the firs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).  Parameters with this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 assigned  values  containing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U#U   unsigned  integer  attribute:  integ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 as unsigned values (o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the -#-i#i option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 the original Kor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f#f   Function  mode:  display or se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attributes, instea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l#l   Lower case attribute: all  upper 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 in  value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e original Korn shell,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 `long  integer'  when used with the -#-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r#r   Readonly attribute: parameters with th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 may  not  be assigned to or 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this attribute is set,  it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t#t   Tag  attribute:  has no meaning to the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applica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ctions, -#-t#t  is  the  trace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functions  with the trace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, the x#xt#tr#ra#ac#ce#e  (-#-x#x)  shell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i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u#u   Upper  case attribute: all lower 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in values are converted to  upper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 the  original Korn shell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`unsigned integer' when u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#-i#i  option,  which  meant 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never be used for  base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 See the -#-U#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ctions, -#-u#u is the un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Functions above for the  impl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x#x   Export  attribute:  parameters (o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laced in the environment of an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  Exported functions are no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l#li#im#mi#it#t [-#-a#ac#cd#df#fH#Hl#lm#mn#np#ps#sS#St#tv#vw#w] [_#v_#a_#l_#u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r set process limits.  If no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 the file size limit (-#-f#f) is assumed.  v#va#al#lu#u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specified,  may  be  either  be  a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or  the  word  u#un#nl#li#im#mi#it#te#ed#d.  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shell and any processes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 after  a  limit  is imposed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may not allow limits to be  increas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 set.  Also note that the types of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are system dependent - some system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-#-f#f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a#a     Displays all limits; unless -#-H#H is used,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H#H     Set the hard limit only (default is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hard and soft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Set  the  soft limit only (default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hard and soft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c#c     Impose a size limit of _#n blocks on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d#d     Impose  a size limit of _#n kbytes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f#f     Impose a size limit of  _#n  blocks  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the shell and its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s of any size may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l#l     Impose a limit of _#n kbytes on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ed (wired)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m#m     Impose  a limit of _#n kbytes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n#n     Impose a limit of _#n  file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p#p     Impose  a  limit  of _#n proces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by the us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Impose a size limit of _#n kbytes on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t#t     Impose  a  time limit of _#n cpu seco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by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v#v     Impose a limit of _#n kbytes on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tual memory used; on some system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allowable  virtual  addres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, not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     Impose  a limit of _#n kbytes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ap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ar as u#ul#li#im#mi#it#t  is  concerned,  a  block  is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m#ma#as#sk#k [-#-S#S] [_#m_#a_#s_#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or  set the file permission creation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mask (see _#u_#m_#a_#s_#k(2)).  If the -#-S#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sk displayed or set is symbolic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ic masks are like those used by _#c_#h_#m_#o_#d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u#ug#go#oa#a]{{=#=+#+-#-}{r#rw#wx#x}*}+[,#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the first group of characters is  the  _#w_#h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, the second group is the _#o_#p part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is the _#p_#e_#r_#m part.   The  _#w_#h_#o  par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part  of  the  umask is to be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#u      the us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#g      the group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#o      the  other  permissions   (non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      all  permissions  (user, 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_#o_#p part indicates how the _#w_#h_#o  permis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#=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#+    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     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_#p_#e_#r_#m part specifies which permiss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added or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#r      rea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     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#x      execu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ymbolic masks are used,  they  describ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s  may  be  made availabl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al masks in which a set  bit  means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  bit   is   to   be  cleared)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ug=rwx,o=' sets the mask  so  file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,  writable  or executable by `other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ivalent (on most systems) to the  octal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0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a#al#li#ia#as#s [-#-a#ad#dt#t] [_#n_#a_#m_#e_#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liases  for  the given names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a#a option is used, all aliases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#-t#t or -#-d#d options are used, the indicate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are  carried  out  on  tracked  o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s#se#et#t [-#-f#fv#v] _#p_#a_#r_#a_#m_#e_#t_#e_#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t  the  named  parameters  (-#-v#v, 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(-#-f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a#ai#it#t [_#j_#o_#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for the specified job(s) to finish.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of  wait is that of the last specified 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ast job is killed by  a  signal,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is 128 + the number of the signal (see k#ki#i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l#l _#e_#x_#i_#t_#-_#s_#t_#a_#t_#u_#s above); if the  last  specified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 be  found  (because it never existed, 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finished), the exit status of wait is 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Job Control below for the format of _#j_#o_#b.  W#Wa#a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if a signal for which a trap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s received, or if a HUP, INT or QUIT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jobs are specified, w#wa#ai#it#t waits for  all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 running  jobs  (if any) to finish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zero status.  If job monitoring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letion  status of jobs is pr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case when jobs are explicitl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e#en#nc#ce#e [-#-p#pv#v] [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 name,  the  type  of  command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erved  word, built-in, alias, function,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or executable).  If the -#-p#p option is us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 search  done even if _#n_#a_#m_#e is a reserv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, etc.  Without the -#-v#v option, w#wh#he#en#nc#ce#e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  to  c#co#om#mm#ma#an#nd#d  -#-v#v  except  that w#wh#he#en#nc#ce#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words and won't  print  aliases  a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; with the -#-v#v option, w#wh#he#en#nc#ce#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m#mm#ma#an#nd#d -#-V#V.  Note that for w#wh#he#en#nc#ce#e,  the  -#-p#p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 affect  the search path used,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#co#om#mm#ma#an#nd#d.  If the type of one  or 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could  not be determined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#Jo#ob#b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control refers to the shell's ability to  mon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j#jo#ob#bs#s,  which are processes or groups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for commands or  pipelines.   At  a  minimu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keeps  track of the status of the backgrou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) jobs that currently exist;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displayed using the j#jo#ob#bs#s command.  If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ully enabled (using s#se#et#t -#-m#m or s#se#et#t -#-o#o m#mo#on#ni#it#to#or#r)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or  interactive  shells,  the  processes of a jo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ir own process group, foreground job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ed  by typing the suspend character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 ^Z),  jobs  can  be  restarted  i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 or  background,  using the f#fg#g and b#bg#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, and the state of the terminal  is  sav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when  a  foreground job is stopped or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only commands that create processes (e.g., a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us  commands,  subshell  commands, and non-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unction commands) can be stopped; commands like  r#re#ea#a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 job is created, it is assigned a job-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hells, this number is  printed  inside  [#[..]#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 by  the  process-ids of the processes i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 asynchronous  command  is  run.   A  job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in b#bg#g, f#fg#g, j#jo#ob#bs#s, k#ki#il#ll#l and w#wa#ai#it#t command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cess id of  the  last  process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e  (as  stored in the $#$!#! parameter) or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b-number with a percent  sign  (%#%).   Other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can also be used to refer to j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+#+          The  most  recently stopped job, o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 stopped jobs, the oldest running 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%#%, %#%       Same as %#%+#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-#-          The  job  that  would  be  the %#%+#+ job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_#n          The job with job-number 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?#?_#s_#t_#r_#i_#n_#g    The job  containing  the  string  _#s_#t_#r_#i_#n_#g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ccurs if multiple jobs are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%_#s_#t_#r_#i_#n_#g     The job starting with string _#s_#t_#r_#i_#n_#g (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 if multiple jobs are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job changes state (e.g., a background job 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oreground  job is stopped), the shell print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_#n_#u_#m_#b_#e_#r]#] _#f_#l_#a_#g _#s_#t_#a_#t_#u_#s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job-number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f_#l_#a_#g  is +#+ or -#- if the job is the %#%+#+ or %#%-#-  job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ly, or space if it is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current state of the job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u#un#n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job has neither stopped or exited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unning does not necessarily me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ing  CPU  time  --  the 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ed waiting for som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n#ne#e [(#(_#n_#u_#m_#b_#e_#r)#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job exited. _#n_#u_#m_#b_#e_#r is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job,  which is omitted if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t#to#op#pp#pe#ed#d [(#(_#s_#i_#g_#n_#a_#l)#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job was stopped by the indicated  _#s_#i_#g_#n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 no signal is given, the job w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GTS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i_#g_#n_#a_#l_#-_#d_#e_#s_#c_#r_#i_#p_#t_#i_#o_#n [(#(c#co#or#re#e d#du#um#mp#pe#ed#d)#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job  was  killed  by  a  signal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fault,  Hangup,  etc.  -- use k#ki#il#ll#l -#-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list  of  signal  description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(c#co#or#re#e d#du#um#mp#pe#ed#d)#)  message indic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a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command that created the process.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multiple  processes in the job, then e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will have a line showing its _#c_#o_#m_#m_#a_#n_#d and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bly  its _#s_#t_#a_#t_#u_#s, if it is different from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 of the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attempt is made to exit the shell while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 in  the stopped state, the shell warns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topped jobs and  does  not  exit.  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is immediately made to exit the shell, th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are sent a H#HU#UP#P signal and  the  shell  exits. 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ly,  if  the n#no#oh#hu#up#p option is not set and there a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jobs when an attempt is made to exit a  login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ll  warns  the user and does not exi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is immediately made to exit the shell,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 are sent a H#HU#UP#P signal and the shel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m#ma#ac#cs#s I#In#nt#te#er#ra#ac#ct#ti#iv#ve#e I#In#np#pu#ut#t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#em#ma#ac#cs#s option is set, interactive input lin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s enabled.  W#Wa#ar#rn#ni#in#ng#g: This mode is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macs mode in the original Korn shell and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s stripped in emacs mode.  In this mode various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mmands (typically bound to one or more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) cause immediate actions without waiting for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 Several  editing  commands are bound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 when the shell is invoked; these 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can be chang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  The current 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_#s_#t_#r_#i_#n_#g=#=[_#e_#d_#i_#t_#i_#n_#g_#-_#c_#o_#m_#m_#a_#n_#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editing command is bou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t#tr#ri#in#ng#g, which should consist of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 may  be  written  using caret notation ^#^_#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preceded by one of the two prefix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   Future input of the _#s_#t_#r_#i_#n_#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command to be  immediately  invoked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lthough  only two prefix character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and ^X)  are  supported,  some 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 can  be  supported.  The followin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row keys on an ANSI terminal, or xterm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n  the  default  bindings).   Of  cour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sequences won't work out quite this nic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[#[[#['#'=#=p#pr#re#ef#fi#ix#x-#-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X#XA#A'#'=#=u#up#p-#-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X#XB#B'#'=#=d#do#ow#wn#n-#-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X#XC#C'#'=#=f#fo#or#rw#wa#ar#rd#d-#-c#ch#ha#a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i#in#nd#d '#'^#^X#XD#D'#'=#=b#ba#ac#ck#kw#wa#ar#rd#d-#-c#ch#ha#a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-#-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names of the functions to which key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-#-m#m _#s_#t_#r_#i_#n_#g=#=[_#s_#u_#b_#s_#t_#i_#t_#u_#t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input _#s_#t_#r_#i_#n_#g will afterwards be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tely replaced by the  given  _#s_#u_#b_#s_#t_#i_#t_#u_#t_#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contain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is  a  list of editing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scription starts with the name of the command, a _#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command can be prefixed with a count, and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s bound to by default  (written  using 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,  e.g., ASCII ESC character is written as ^[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prefix for a command is entered using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#^[#[_#n,  where  _#n  is  a sequence of 1 or more digits;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specified, if a count is omitt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ote that editing command names are us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n#nd#d command.  Furthermore, many editing commands ar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only on terminals with a visible curso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were chosen to resemble corresponding  EMAC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.   The  users  tty  characters  (e.g., ERAS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reasonable substitutes and overrid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b#bo#or#rt#t ^#^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 as  a  response  to a request for a s#se#ea#ar#rc#ch#h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i#is#st#to#or#ry#y pattern in order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-#-i#in#ns#se#er#rt#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causes the character to  appear  as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.  Most ordinary characters are boun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w#wa#ar#rd#d-#-c#ch#ha#ar#r  _#n ^#^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backward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w#wa#ar#rd#d-#-w#wo#or#rd#d  _#n ^#^[#[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backward to  the  beginn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;  words  consist  of alphanumerics,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) and dollar (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e#eg#gi#in#nn#ni#in#ng#g-#-o#of#f-#-h#hi#is#st#to#or#ry#y ^#^[#[&lt;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o the beginning of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e#eg#gi#in#nn#ni#in#ng#g-#-o#of#f-#-l#li#in#ne#e ^#^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to the  beginning  of  th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p#pi#it#ta#al#li#iz#ze#e-#-w#wo#or#rd#d _#n ^#^[#[c#c, ^#^[#[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 the first character in the next _#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the cursor past the end of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l#le#et#te#e ^#^[#[^#^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ompletes as much as is uniq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name  or the file name containing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.  If the entire remaining command or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nique a space is printed after its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it is a directory name in which  case  /#/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.  If there is no command or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tial word  as  its  prefix,  a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output (usually causing a audio 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l#le#et#te#e-#-c#co#om#mm#ma#an#nd#d ^#^X#X^#^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ompletes as much as is uniq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name having the partial word up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 as its  prefix,  as  in  the  c#co#om#mp#pl#le#et#te#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l#le#et#te#e-#-f#fi#il#le#e ^#^[#[^#^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ompletes as much as is uniq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having the partial word up to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ts prefix, as in the c#co#om#mp#pl#le#et#te#e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l#le#et#te#e-#-l#li#is#st#t ^#^[#[=#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possible completions for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-#-c#ch#ha#ar#r-#-b#ba#ac#ck#kw#wa#ar#rd#d _#n E#ER#RA#AS#SE#E, ^#^?#?, ^#^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_#n characters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-#-c#ch#ha#ar#r-#-f#fo#or#rw#wa#ar#rd#d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_#n characters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-#-w#wo#or#rd#d-#-b#ba#ac#ck#kw#wa#ar#rd#d _#n ^#^[#[E#ER#RA#AS#SE#E, ^#^[#[^#^?#?, ^#^[#[^#^H#H, ^#^[#[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_#n words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-#-w#wo#or#rd#d-#-f#fo#or#rw#wa#ar#rd#d _#n ^#^[#[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 characters  after the cursor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o#ow#wn#n-#-h#hi#is#st#to#or#ry#y _#n ^#^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the history buffer forward _#n lines (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nput  line  originally starts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ntry in the history buffer,  so  d#do#ow#wn#n-#-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useful  until either s#se#ea#ar#rc#ch#h-#-h#hi#is#st#to#or#ry#y or u#up#p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i#is#st#to#or#ry#y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o#ow#wn#nc#ca#as#se#e-#-w#wo#or#rd#d _#n ^#^[#[L#L, ^#^[#[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cases the next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n#nd#d-#-o#of#f-#-h#hi#is#st#to#or#ry#y ^#^[#[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o the end of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n#nd#d-#-o#of#f-#-l#li#in#ne#e ^#^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to the en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o#ot#t ^#^_#_ Acts as an  end-of-file;  this  is  useful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-mode  input  disables  normal  termin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i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o#ot#t-#-o#or#r-#-d#de#el#le#et#te#e _#n ^#^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s as eot if alone on a line; otherwise  ac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-char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r#rr#ro#or#r  Error (ring the 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c#ch#ha#an#ng#ge#e-#-p#po#oi#in#nt#t-#-a#an#nd#d-#-m#ma#ar#rk#k ^#^X#X^#^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 the  cursor where the mark is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to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p#pa#an#nd#d-#-f#fi#il#le#e ^#^[#[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s a * to the current word  and 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with the result of performing file globb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.  If no files match the pattern, the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w#wa#ar#rd#d-#-c#ch#ha#ar#r _#n ^#^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the cursor forward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w#wa#ar#rd#d-#-w#wo#or#rd#d _#n ^#^[#[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 the  cursor  forward  to  the end of the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o#ot#to#o-#-h#hi#is#st#to#or#ry#y _#n ^#^[#[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to history number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-#-l#li#in#ne#e K#KI#I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-#-r#re#eg#gi#io#on#n ^#^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input between the cursor and the 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i#il#ll#l-#-t#to#o-#-e#eo#ol#l _#n ^#^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input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f _#n is not specified, otherwise delete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between the cursor and column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s#st#t ^#^[#[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 a  sorted, columnated list of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ile names (if any) that can complete  the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 word  containing the cursor. 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/#/ app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s#st#t-#-c#co#om#mm#ma#an#nd#d ^#^X#X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sorted, columnated list of  command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 any)  that  can complete the partial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s#st#t-#-f#fi#il#le#e ^#^X#X^#^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sorted, columnated list of file name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)  that can complete the partial w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.  File type indicators are  appen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under l#li#is#st#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w#wl#li#in#ne#e ^#^J#J, ^#^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the  current  input line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.  The current cursor position may b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w#wl#li#in#ne#e-#-a#an#nd#d-#-n#ne#ex#xt#t ^#^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the  current  input line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, and the next line from  history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ine.  This is only useful after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or search-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-#-o#op#p Q#QU#U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f#fi#ix#x-#-1#1 ^#^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s a 2-charact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f#fi#ix#x-#-2#2 ^#^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f#fi#ix#x-#-2#2 ^#^[#[[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s a 2-charact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r#re#ev#v-#-h#hi#is#st#t-#-w#wo#or#rd#d _#n ^#^[#[.#., ^#^[#[_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(_#nth) word  of  the  previo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u#uo#ot#te#e ^#^^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character is taken liter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as an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d#dr#ra#aw#w ^#^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ints the prompt string and  the  curren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a#ar#rc#ch#h-#-c#ch#ha#ar#ra#ac#ct#te#er#r-#-b#ba#ac#ck#kw#wa#ar#rd#d _#n ^#^[#[^#^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backward  in  the  current line for the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ance of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a#ar#rc#ch#h-#-c#ch#ha#ar#ra#ac#ct#te#er#r-#-f#fo#or#rw#wa#ar#rd#d _#n ^#^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ward in the  current  line  for  the  _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ance of the nex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a#ar#rc#ch#h-#-h#hi#is#st#to#or#ry#y ^#^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incremental  search mode.  The internal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 list is searched backwards for commands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he  input.  An initial ^#^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hors the  search.   The  abort  key  will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mode.  Other commands will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 search  mode.   Successive  s#se#ea#ar#rc#ch#h-#-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continue  searching  back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ccurrence of the  pattern.  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 retains  only a finite number of lin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st are discar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t#t-#-m#ma#ar#rk#k-#-c#co#om#mm#ma#an#nd#d ^#^[#[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rk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u#uf#ff#f  On systems supporting it, pushes the boun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 back  onto  the  terminal  input  wher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special processing by the term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useful for the BRL ^#^T#T mini-systa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u#uf#ff#f-#-r#r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s like s#st#tu#uf#ff#f, then aborts input the sam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a#an#ns#sp#po#os#se#e-#-c#ch#ha#ar#rs#s ^#^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t  the  end of line, or if the g#gm#ma#ac#cs#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this exchanges the  two  previous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 it  exchanges  the previou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moves the cursor  one  charac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-#-h#hi#is#st#to#or#ry#y _#n ^#^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s  the  history buffer backward _#n lines (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c#ca#as#se#e-#-w#wo#or#rd#d _#n ^#^[#[U#U, ^#^[#[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s the next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s#si#io#on#n ^#^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 version  of  ksh.   The  curren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 is  restored  as soon as any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key is then processed, unless it is a 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a#an#nk#k ^#^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s the most recently killed text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#ya#an#nk#k-#-p#po#op#p ^#^[#[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fter a  y#ya#an#nk#k,  replaces  th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string  with  the  next  previous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#Vi#i I#In#nt#te#er#ra#ac#ct#ti#iv#ve#e I#In#np#pu#ut#t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 command line editor in ksh has basical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as the vi editor (see _#v_#i(1))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you start out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re are file name and command comp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#=, \#\, *#*, ^#^X#X, ^#^E#E, ^#^F#F and, optionally, &lt;#&lt;t#ta#ab#b&gt;#&gt;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 _#_  command is different (in ksh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ommand, in vi it goes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the /#/ and G#G commands move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j#j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#o    and commands which don't make  sense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editor  are not available (e.g., screen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commands, ex :#: comman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^#^X#X stands for control-X; also &lt;#&lt;e#es#sc#c&gt;#&gt;, &lt;#&lt;s#sp#pa#ac#c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#&lt;t#ta#ab#b&gt;#&gt; are used for escape, space and tab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vi, there are two  modes:  insert  mode  an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 In  insert mode, most characters are simp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at the current  cursor  position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, however, some characters are treated speci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, the following characters are taken  from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tty settings (see _#s_#t_#t_#y(1)) and have their usual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(normal values are in parentheses): kill  (^#^U#U),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^#^?#?),  werase (^#^W#W), eof (^#^D#D), intr (^#^C#C) and quit (^#^\#\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above, the following character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specially in 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H#H          erases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V#V          literal next: the next character typ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specially (can be used to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being describ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J#J ^#^M#M       end of line: the current line is read,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ecuted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&lt;e#es#sc#c&gt;#&gt;       puts the editor in command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E#E          command and file name enumer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F#F          command and file name comple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sed twice in a row, the list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ons  is  displayed;  if  use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, the completion is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#^X#X          command and file name expan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#&lt;t#ta#ab#b&gt;#&gt;       optional file  name  and  command 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 ^#^F#F  above),  enabled  with  s#se#et#t  -#-o#o v#v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#ta#ab#bc#co#om#mp#pl#le#e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is longer that the  screen  width  (see  C#CO#OL#LU#UM#M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), a &gt;#&gt;, +#+ or &lt;#&lt; character is display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indicating that there are  more  characters 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and after, or before the current position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.  The line is scrolled horizontal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mand mode, each character is interpreted as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.   Characters  that don't correspond to comm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combinations of  commands  or  are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 be  carried  out all cause beeps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escriptions, a _#n indicates  the  comm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 by  a  number  (e.g., 1#10#0l#l moves right 1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); if no number prefix is used, _#n is assumed to  b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otherwise  specified.  The term `current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position between the cursor and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 preceding the cursor.  A `word' is a sequence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, digits and underscore characters or 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letter,   non-digit,  non-underscore,  non-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e.g., ab2*&amp;^ contains two words) and  a  `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' is a sequence of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ksh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mmands are not in, or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the normal vi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_     insert a space followed by the _#nth  big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 the last command in the his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position and enter insert mode; if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specified, the last w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      insert the  comment  character  (###)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 of  the  current  lin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to the shell (equivalent to I#I###^#^J#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g#g     like G#G, except if _#n  is  not  specifi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es to the most recent rememb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v#v     edit line _#n using the vi editor; if _#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the current line is edi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   command   executed   is   `f#fc#c   -#-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#${#{V#VI#IS#SU#UA#AL#L:#:-#-$#${#{E#ED#DI#IT#TO#OR#R:#:-#-v#vi#i}#}}#} _#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#* and ^#^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or file name expansion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big-word (with an appended *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d contains no  file  glob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s)  -  the  big-word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ing words.  If the current big-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on the line (or follow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characters: ;#;, |#|,  &amp;#&amp;,  (#(,  )#))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 not  contain  a slash (/#/)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sion  is  done,  otherwise  fil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sion  is  done.  Command expa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  the  big-word  against  all 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 and  built-in comman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executable files found by sear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 in  the  P#PA#AT#TH#H  paramet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expansion matches the big-wor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files  in the current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sion, the cursor is  placed  just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last  word  and the editor is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\#\, _#n^#^F#F and _#n&lt;#&lt;t#ta#ab#b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/file name  completion: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 big-word  with  the  longes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 obtained after performing command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expansion.  &lt;#&lt;t#ta#ab#b&gt;#&gt; is only recogn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#vi#i-#-t#ta#ab#bc#co#om#mp#pl#le#et#te#e option is  set  (see 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#-o#o).   If  _#n  is specified, the _#nt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ion is selected (as re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/file name enumera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#= and ^#^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/file  name enumeration: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 or files  that  matc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V#V     display  the  version  of  pdksh; i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d until another key  is  pressed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#@_#c     macro  expansion: execute the comman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alias _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a-lin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h#h and _#n^#^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lef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l#l and _#n&lt;#&lt;s#sp#pa#ac#c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righ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#0      move to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      move to the first non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|#|     move to column 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      move to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b#b     move back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B#B     move back _#n big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e#e     move forward to the end the word,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E#E     move  forward  to  the  end  the big-word,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w#w     move forward _#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W#W     move forward _#n big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#%      find match: the editor looks for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 parenthesis,  bracket  or b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moves the to the matching 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 or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f#f_#c    move  forward  to  the _#n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F#F_#c    move backward to the _#nth occurr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t#t_#c    move  forward  to just before the _#nth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ce of the 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T#T_#c    move backward to just before the _#nth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ce of the 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;#;     repeats the last f#f, F#F, t#t or T#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,#,     repeats  the  last f#f, F#F, t#t or T#T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line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j#j and _#n+#+ and _#n^#^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o the _#nth next line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k#k and _#n-#- and _#n^#^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to the _#nth previous line  in  the 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G#G     move  to  line _#n in the history; if _#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the number first remembere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g#g     like  G#G,  except  if  _#n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es to the most recent rememb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/#/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ackward through the histor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nth line containing _#s_#t_#r_#i_#n_#g; if _#s_#t_#r_#i_#n_#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^#^, the remainder  of  the  string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 at the start of the history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?#?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 as  /#/,  except  it  searches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n#n     search  for  the  _#nth occurrenc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string; the direction of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same as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N#N     search  for  the  _#nth occurrenc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string; the direction of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opposite of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a#a     append  text  _#n times: goes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after the current position. 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only  replicated  if command mod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(i.e., &lt;esc&gt;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A#A     same as a#a, except it appends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i#i     insert  text  _#n times: goes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current position.  The  inser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 replicated  if  command  mode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(i.e., &lt;esc&gt;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I#I     same as i#i, except the insertion is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the first 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s#s     substitute  the  next  _#n  characters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the characters  and  go  into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      substitute  whole  line: al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non-blank character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are deleted and inser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c#c_#m_#o_#v_#e_#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from  the  current  pos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 resulting  from _#n _#m_#o_#v_#e_#-_#c_#m_#d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the  indicated  region  and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 mode);  if  _#m_#o_#v_#e_#-_#c_#m_#d  is c#c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from the first non-blank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      change  from the current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ne (i.e., delete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and go into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x#x     delete the nex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X#X     delete the previous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      delet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d#d_#m_#o_#v_#e_#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from  the  current  posi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resulting from _#n  _#m_#o_#v_#e_#-_#c_#m_#ds;  _#m_#o_#v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c_#m_#d  is a movement command (see above) or d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which case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r#r_#c    replace the next _#n characters wi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R#R     replace:  enter  insert  mode  bu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ing  characters  instead  of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existing characters. 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peated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~#~     change the case of the next _#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y#y_#m_#o_#v_#e_#-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nk from the current position to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 resulting  from  _#n  _#m_#o_#v_#e_#-_#c_#m_#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nk buffer; if _#m_#o_#v_#e_#-_#c_#m_#d  is  y#y,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s y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#Y      yank from the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p#p     paste the contents of the yank  buff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current position,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P#P     same  as  p#p,  except the buffer is pa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J#J and ^#^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line is read,  parsed  and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#^L#L and ^#^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.#.     redo the last edit command _#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#u      undo the last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#U      undo  all changes that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_#r and _#q_#u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rupt and quit  termin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  the  current line to be dele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promp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H(1)                    User commands                    K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suid_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s in pdksh should be reported  to  pdksh@cs.mun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include  the  version  of pdksh (echo $KSH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it), the machine, operating system and compil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using  and  a description of how to repeat the bu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shell script that demonstrates  the  bug  is 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,  if relevant (if you are not sur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), can also  helpful:  options  you  are  using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h  options  and set -o options) an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h (the file generated  by  the  configure 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versions    of   pdksh   can   be   obtain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cs.mun.ca:pub/pdks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ell is based  on  the  public  domain  7th 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rne shell clone by Charles Forsyth and parts of the 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by Doug A. Gwyn, Doug Kingston, Ron Natalie, 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bins,  Lou  Salkind  and others.  The first rele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ric Gisin, and it was subsequently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R. MacMillan (chance!john@sq.sq.com), and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raty (sjg@zen.void.oz.au).  The current  maintai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 Rendell  (michael@cs.mun.ca).   The 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source distribution contains a  mor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people and their part in the shell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(1),  sh(1),  csh(1),  ed(1),  getconf(1),   getop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(1),  stty(1),  vi(1),  dup(2),  execve(2),  getgid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uid(2), open(2), pipe(2), wait(2), getopt(3),  rand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(3), system(3), environ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K_#o_#r_#n_#S_#h_#e_#l_#l  _#C_#o_#m_#m_#a_#n_#d  _#a_#n_#d  _#P_#r_#o_#g_#r_#a_#m_#m_#i_#n_#g _#L_#a_#n_#g_#u_#a_#g_#e,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sky and David Korn, 1989, ISBN 0-13-516972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U_#N_#I_#X _#S_#h_#e_#l_#l _#P_#r_#o_#g_#r_#a_#m_#m_#i_#n_#g,  Stephen  G.  Kochan,  Patrick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d, Hay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E_#E_#E  _#S_#t_#a_#n_#d_#a_#r_#d _#f_#o_#r _#i_#n_#f_#o_#r_#m_#a_#t_#i_#o_#n _#T_#e_#c_#h_#n_#o_#l_#o_#g_#y _#- _#P_#o_#r_#t_#a_#b_#l_#e _#O_#p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t_#i_#n_#g _#S_#y_#s_#t_#e_#m _#I_#n_#t_#e_#r_#f_#a_#c_#e _#(_#P_#O_#S_#I_#X_#) _#- _#P_#a_#r_#t _#2_#: _#S_#h_#e_#l_#l _#a_#n_#d  _#U_#t_#i_#l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i_#e_#s, IEEE Inc, 1993, ISBN 1-55937-255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9, 1995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