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: SREF_QUEUE: Working with SRE-http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SREF_QUEUE is an SRE-http "macrospace" proced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"SRE-http queues".  These queu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venient, queue-like means of storing and sh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globally accessible, semi-perman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  The SREF_QUEU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         SREF_QUEU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          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           The TYPE mod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          The INFOFIELD mod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i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           PUSH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  The INIT, KILL, LOCK and INFO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    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       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  Using SREF_QUEUE with a dedicate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1. SREF_QUEUE error cod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(as of ver 1.2L) supports a flexible form of "queu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urpose of these SRE-http queues is to store and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globally accessible, semi-permanent location. In many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unctionally similar to REXX queues, but are much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QUEUE "macrospace" procedure is primarily meant to be used by SRE-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s that have light to moderate needs (for passing and stor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substantial needs, you might want to use regular REXX que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eate an SRE-http daemon (see DAEMONS.DOC for a discussion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SRE-http daemons). Another interesting possiblity is the SR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; which is designed to perform fast lookup in fairly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 these queues, SRE-http uses it's "variable storage daemon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few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when GoServe shuts down, SRE-http queue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 The variable storage daemon services a number of SRE-http nee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 SRE-http queue is heavily used, other SRE-http fun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mp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problem can be partially overcome by start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 storage" daemons.  This does require some special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iscussed in section V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REF_QUEUE procedure is used to access and manipulate SRE-http que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ue=SREF_QUEUE(queueName,action,valu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name: The name of a queue; it can be any REXX-style,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ueame can also contain a daemon identifi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quenamename will be of the form: name.daem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Type of action. and list of modifier. Valid a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, INFO, LOCK, PUSH, POP, READ, FIND, an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: The record to be added (used with PUSH, FIND, an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: Used when SREF_QUEUE is called from an external process (i.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from a thread or child-process of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rt should be the port that GoServe/SRE-http is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ypically, port=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parameter consists of an action, plus an optional list of modif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, READ, FIND, QUEUE and PUSH actions are described in section II.a to I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discusses the KILL, INIT, LOCK and INFO actions; and 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 what follows, to use SREF_QUEUE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Initialize a queue using I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rite to a queue using PUSH an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a queue using FIND, POP 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er a queue using the LOCK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op a queue using the KILL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: The action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used to specify what you want to do with an SRE-http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components: the action, and a list of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read/write actions: POP, READ, FIND, QUEUE,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dministrative actions: INIT, INFO, LOCK, an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rs (there can be several) depend on th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t it's simplest, without specifing modifiers, using POP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a LIFO (last in,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actions and modifiers should be seperated by spaces. The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be first, but the modifiers can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veral of the actions and modifiers can contain an = sig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value. This = sign should NOT be surroun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REC=19 is okay, REC= 19 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actions, a string (text or binary), or a numeric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. If an error occurs, either an empty string or a negative val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will be returned.  Appendix 1 summarizes th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will "read and remove" a record, while READ will "read and ret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.  Otherwise (with a few small exceptions) they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P (or READ) from the top of a queue, the bottom of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P (or READ) multiple records; either expliciti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sed on a time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and READ can have two modifiers: a TYPE and an INFO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The location and size of the POP or READ.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, BOTTOM, TOP=nnn, BOTTOM=nnn, NEWEST=ttt, OLDEST=ttt, and  REC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FIELD: The information to be returned. Valid INFO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, TIME, SIZE, NOREAD, and #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TYPE is TOP, and the default INFOTYPE 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C=nnn can only be used with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: The TYP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odifiers hav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: Read  one record from the top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: Read  one record from the bottom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=nnn : Read  nnn records from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P=3 will read (and remove) the top 3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OP=1 and TOP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=nnn: Read  nnn records from the bottom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BOTTOM=1 and BOTTOM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=ttt: Similar to TOP=nnn, but ttt refers to a ti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us, records written (to the top) within ttt (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ime) will be read (and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t should contain a value and a time unit: where th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nsitive time unit is D,H,M or S (for days, hour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econds). For example:  0.042D=1H=60M=36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ST=ttt : Similar to NEWEST=ttt, but from the bottom of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ing the "queue creation time" as the refer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=nnn :   Read from the nnn'th record: from the top if nnn&l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rom the bottom if nnn&gt;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-1 is the same as REA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-2 will read the 2nd recor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1 is the same as READ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versus Re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will read and REMOVE records; while READ will read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Thus, multiple calls to READ will return the same record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record), while multiple calls to POP will return progr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records (until the queue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progressively older records (without removing), you can incre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rease) the nnn in a series of READ REC=nnn calls.  That i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EC=-1, READ REC=-2, etc. Note that you may want to LOCK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(see section III for a discussion of queue LO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ord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ultiple record returns, each record will be delimi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('0d0a'x). If your records are multi-line records,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nformation, this will cause problems. You can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ting an alternate DELIMiter when you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If the SRE-http queue is empty, an empty string or a -3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If the NEWEST (or OLDEST) record is older (newer) t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 set by the value), then an empty string is return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9 erro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ord READs and P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By default, when a "multiple record request" is made (such as TOP=5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LFs ('0d0a'x) are used to seperate records when. For binary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multiple-line records, this will clear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work-around this dilemna by setting a queue-specific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If you ask for more records then exist, all reco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(you can use the INFO action to get the length of an SRE-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For TOP or NEWEST: the topmost records are writt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OTTOM or OLDEST: the bottommost records are writt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To extract records from the value returned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=0  ; dlm=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until valu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e var value aline (dlm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=mm+1; stuff.mm=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: The INFOFIELD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VALUE, TIME, SIZE, #RECORDS or NO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IELD modifiers.  These effect what informa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READ and POP recognize the same INFOFIELD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Return the value of the record(s). Note that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ny length, and may be text or bi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 Return the value of th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: The time the record was written,as an absolute d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:33:51 21 Nov 1997 will yield 729348.5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: Size of the record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CORDS : A count of the number of records that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designed to be used with READ NEWEST and READ OLDE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ells you how many records are newer (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the specified timespan. And if used with POP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 way of removing too new (or too old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EAD : Used with P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the record(s), but don't bother returning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eds up removal of records from the queue, since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wait for a status message to b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 daemon.  However, this means that several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reported; thus, NOREAD should be used with so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: You can use STRIP as a short hand for POP N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i Examples of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 VALUE ')       -- this is the same as POP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NEWEST=30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BOTTOM=6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 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REC=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BOTTOM REC=3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OLDEST=1h #RECORD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sref_queue('myqueue','READ TOP=5 SIZE ')     -- 5 sizes, seperated by CRLF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NOREAD TOP ')      -- removes t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STRIP')                -- same as POP TOP  N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2: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s used to search the queue for a match.  By default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D" field (that can be optionally set when you PUSH or QUE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.  However, it can also be used to search the "valu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but the search will be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can have a TYPE, ID, MATCH, and INFOFIELD modifiers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"value" parameter containing the string (text or binary) to search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YPE and INFOFIELD modifiers, the first match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TYP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: Start search from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=nnn: Start search from the nnn'th record (inclusive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=1 means "top of the que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: Start search from the bottom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=nnn: Start search from the nnn'th record (inclusive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=1 means "bottom of the que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TYPE modifier is not specified, TO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modifier is used to select whether to search the ID or "value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YES : search the 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NO  : search the "value"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D=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earching the ID, a case insensitive search is u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"value" field, a case sensitive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 modifier is used to set what kind of search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EXACT   :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PARTIAL : Case insensitive partial match -- can match any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 that ID searchs are always 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WILD    : Wildcard match -- * characters will be us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is EXACT. Although WILD= is fairly powerful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ultiple *s), it's somewhat slower; in many cases PARTIAL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FIELD modifier dictates what information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descriptions of the READ and POP INFOTYPE mod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: Return the value of the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The time the record was written,as an absolu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Size of the record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: Id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: Record number of the match (from the bottom if READ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from the TOP). Can be used with READ REC=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record (after you've found a match), or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 search (i.e.; add 1 and use in TOP=n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INFOFIELD modifier is not specified, VALU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alue" parameter should contain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will be compared against the ID field, or the "value" fie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, with the first match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sref_queue('myqueue','FIND','MY_DAD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=sref_queue('myqueue','FIND BOTTOM TIME ID=NO MATCH=PARTIAL ','chevy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=sref_queue('myqueue','FIND BOTTOM=10 TIME ','WILD=*TRUCK*'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3: PUSH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and QUEUE are used to place records on the queue. You can add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r bottom of the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parameter consists of a TYPE and several OPTIONs. With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TOP, BOTTOM and REC=nnn. The OPTIONS include QUICK, REMOVE,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actually a shorthand for PUSH BOTTOM -- hence, no TYP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on, you must specify a value paramete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an be any text or binary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P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: Write a record to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: Write a record on the bottom of the queue. Note that QUEUE = PUSH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=nnn: Write to record nnn; where nnn=1 is the bot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nn=-1 is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 PUSH actions has no TYPE modifier, TOP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should never be used with QUEUE -- QUEUE always means PUSH 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PUSH and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: Do not wait for a response from the variable stor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eds things up a bit, but is somewhat ris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nce errors are more likely to be un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: If the queue currently has it's maximum valu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 specified by the INIT action) remove a rec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MOVE is not specified, a "can't write new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removed will be at the "other end" of the queu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TOP REMOVE may cause the bottom record to be removed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SH BOTTOM REMOVE (or QUEUE REMOVE) may cause the top rec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xxx: Set the ID field for this record with value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xx can be any length text string, but can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or CRLFs. We recommend keeping it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y, less than 3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D field is used with the POP and READ "ID" INF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be searched by the FI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concerning PUSH REC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READ REC=nnn, the sign of nnn determines whethe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rmined from the top or bottom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lative number (from the top or bottom), additions/sub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queue will change a record's RE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cause unexpected problems in cases where multiple threa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, you may want to LOCK the queue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REC=nnn and READ REC=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USH or QUEUE stores a record, the current time is als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ccurate to about 1 second).  READ NEWEST=ttt and POP NEWEST=tt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o selectively return a set of records -- all records stor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ed timespa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TOP', ' this is a record on the t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QUEUE ',' this is a bottom reco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TOP ID=MY_DAD',birth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BOTTOM QUICK','store me, and move on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REMOVE',' store me, and make room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REC=10  ID=TENTH_VICTIM ',' replace the 10th recor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IT, KILL, INFO and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action is used to initialize a queue, and to set a few INIT_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_OPTIONS should be set in the "value" parameter; and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=nnn : Maximum size of the queue (in records). Thus, 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s "no more then 100 recor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=0 means "no li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SPAN=ttt : Clear out records with that are older then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other SREF_QUEUE timespan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, hours, minutes or seconds (i.e.; 1D=24M=3600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SPAN=0 means "indefinite lifesp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ave time, LIFESPAN will only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of the queue up; and stop when it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ill alive" record. Thus, LIFESPA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queues that will have record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=ppp :  Specify an alternate delimiter to use to seper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ultiple-record returns. By default, a CRLF ('0d0a'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If you have multiple-line records, or binar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cause problems.  The use of an alternate "delim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ften offer a workaround (so long as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delimiter is never used in the record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that ppp MUST be a "packed 64" string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REF_MKPACK64 to create such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delim='0d0a'x||' &amp;&amp;%**%&amp;&amp; '||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p=mk_pack64(my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=sref_queue('ourqueue','INIT ','DELIM='||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use mydelim when parsing multiple l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hat is, do NOT use ppp; ppp is only used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to SREF_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ZE=0, LIFESPAN=0 and DLM='0d0a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n unlimited length queue named 'myqueue_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QUEUE('myqueue_1','IN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n 100 record (maximum) queue with the name 'his_queu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move records older the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QUEUE('his_queue','INIT',' size=100 lifespan=1h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(status) will be 1 if success, and a negative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ed. Error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: Queue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87: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maximum is 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OVE is not a PUSH (or QUEUE)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dditional records will not be accepted -- and a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have to  POP  open a space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OVE is a P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a record will be removed from the "other end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for PUSH TOP, a record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end (the new record being added to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rite to a queue without initializing, a new queu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limited length, infinite lifespan, and a CRLF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INITialize a queue, the "creation time" is recorded. The "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" is used with READ OLDEST. Note that the creation tim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(short of KILLing and reINITializing the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oval of "older then lifespan" records occurs after every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QUEUE). As noted above, a "work from the bottom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it a live record" algorithim is used -- thus, if you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ottom of a queue, LIFESPAN will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is used to end a queue. Use KILL to sav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sref_queue('myqueue','KI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the myqueue SRE-http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will equal the number of record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If an error occurs, a negative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nyone call kill an SRE-http queue -- SRE-http queu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d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is used to obtain info about the SRE-http queue. The valu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what to get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 : # of records in queue;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: Total storage, in bytes. 0 if no records, or if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: Time of creation, in "julian" forma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:33:51 21 Nov 1997 will yield 729348.5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    : Maximum size (0 if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   : Return LOCKING status. If not locked, or if the LO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e, a 0 is returned.  Otherwis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returned (note that the default key is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veral "summary of all queues" options. To uses these,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* (or *.daemon_id). These "summary option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QUEUES  : Number of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: Size (in bytes) of all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   : Names of all the queues (in a space delimite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returned value is used as an error cod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: No such 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urrent number of records in the my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ot=sref_queue('myqueue','INFO','Record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maximum size of my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ize=sref_queue('myqueue','info','ma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currnently active que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queues=sref_queue('*','INFO','NAM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ction is used to lock a queue; which means that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dded or removed. There are two variants of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ON=aaa  : Lock a queue, with a key of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OFF=aaa : Unlock a queue, using the aa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aa" key is optional; if not specified, a value of 1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's can be used to help independent processes know "who has locked the queu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N     : Lock the queue, using the default key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N=T1  : Lock the queue, using a key of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FF=T1 : Unlock the queue IF it was locked with a key of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FF    : Unlock the queue, regardless of what the ke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LOCK OFF is universal -- which means that anyone can un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CK a queue you can also specify, in the value parame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span; after this timepspan the queue will be unlocke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queue will be locked indefinitely.  As with other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pans (such as in POP NEWEST=ttt), a (case insensitive) D,H,M, o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hould be the last character of the tim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ix hours can be spedified as: 0.25D, 6H, 360M, or 21600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locking is most useful when used prior to a READ REC= and PUSH R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it prevents additions to, and removals from, the queue;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will be stable). However, should a thread that loc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ail/forget to unlock it, the queue will remain loc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pan expires (perhaps indefinitely), or until some 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unlock it (note that anyone can LOCK or UNLOCK a que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n highly multi-threaded environments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help keep track of who's "locked"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will return a 1 for success (either locked or unlocked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ly valued error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: Mismatched key (you can use INFO to find the curr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: Queue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N','10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N=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FF=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F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following is an SRE-http addon that provides a useless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 ddir,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q='my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sref_queue(myq,'INIT 100')   /* initialize a queue, max of 100 reco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Sample resul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1&lt;0 then call lineout tempfile,' Warning: queue exis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loading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PUSH ','This is line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" PUSH result= "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PUSH ID=GREAT_1 ','This is line 2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USH ID result = '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QUEUE ID=BOT_ONE ','This is line ze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queuefile', QUEUE result= '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retrieving ..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=sref_queue(myq,'INFO','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INFO SIZE='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=sref_queue(myq,'FIND BOTTOM  ','GREAT_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FIND ID = ' 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=sref_queue(myq,'P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=sref_queue(myq,'READ BOTTOM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=sref_queue(myq,'READ BOTT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a=sref_queue(myq,'READ BOTTOM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b=sref_queue(myq,'READ BOTTOM 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c=sref_queue(myq,'READ BOTTOM I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=sref_queue(myq,'POP top=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4=sref_queue(myq,'REA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OP result='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BOTTOM SIZE=' 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BOTTOM (val,size,time,id) = ' b2b', 'b2ba', 'b2bb', 'b2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OP top=2 = '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= '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ERASE type text/plain name 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'test queu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queu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ing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result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ID res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rieving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SIZ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D = 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result=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OTTOM SIZE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OTTOM (val,size,time,id) =  This is line zero, 17, 729352.04117, BOT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top=2 =  This i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Running SREF_QUEUE with a dedicated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introduction, SREF_QUEUE uses the SRE-http "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aemon" to store SRE-http queues.  This daemon also provi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ervices to SRE-http, such as "variable storage" and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t cache".  Thus, heavy use of SREF_QUEUE (such a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earches) may adversely impact the performance of other SRE-http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reponse time for other requests (that have nothing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que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some of these problems, you may want to us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emon" for SRE-http queue storage.  In fact, you can even gener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torage daemons, with each of these daemons handling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RE-http queues (in the extreme, you could have one daem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requir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anging the STORAGE_DAEMON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difying the queu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_DAEMONS parameter (which is set in SREFMON.CMD)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ances of the SRE-http "variable storage" daemon a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(STORAGE_DAEMONS=1) a single instance is launched.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will increase the number of "variable storage daem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d. That is, when STORAGE_DAEMONS=3, then 3 instances of this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aemons are functionally independent -- they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orage.  Thus, when using an particular SRE-http queu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"instance" of the daemon to use, and stick with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multiple storage daemons are avaiable, you can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ne to use by appending (after a .) a daemon_i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name.  The daemon_id is simply a number between 1 and STORAGE_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initialize the "myqueue" SRE-http queue under the number 2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USH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=sref_queue('myqueue.2','IN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2=sref_queue('myqueue.2','PUSH',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queuename.1 is the same as queuename -- the "number 1 daemon"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pecify a non-existent daemon id, an error will occur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empty string returned, or a -187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. SREF_QUEU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will be returned when some kind of error occur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depend on what ac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READ, FIND or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FIELD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ll errors, an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FIELD=SIZE, ID, TIME, RE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= no such record (only used with READ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 = empt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8 = b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9 = no records within selected timespan (used with NEWEST and OL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 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 = no id specified (only used with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 = no id match (only used with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6 = FIND: offset &gt; then # record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0 = queue locked (only used with 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0 = no such modifier (2nd word not OLDEST NEWEST TOP or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 = queuenam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6 = bad value fo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KILL 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4 = no such INFO value (not RECORDS CREATION MAX SIZE #QUEUES 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: Mismatch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: Queue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= no such record (used with PUSH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8 = no room left 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0 = queu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s cause a -187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non-existent daemon_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create semaphore (used to communicate with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us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communication with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when a system error occurs, error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