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ELLCOME TO GUI CDRWSEL - (c)Remy DODIN 2003 - Fre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1- Prerequ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- CDRWSE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- CDRWSEL Sta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stomization/o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stomizab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Tip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Author com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/ Prerequis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RSJ V4 or higher from  (www.rsj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ably it works with V3 too but I didn't test it. Please tell i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run well under your Warp3 system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XXUTIL (standard OS/2 - eCS D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 strongly recommend to use DANI drivers (a rec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/ CDRWSEL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SCDRW.cmd to create objec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should be run from install directory - it seems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ystem, it could be run from oth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INSCDRW1.cmd if you have eCS1.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/ CDRWSEL Star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s cpuspee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is positionnal and can not be substitu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gnore one parameter, specify any value except the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Use values from INI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ny caracters other "-i" or " " disables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or -q   (-s) Activate Speed selection or (-q)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s) the parameter can be overwrited by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speed   Any number from 1 to 9999 (2000 give goo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t will decrease SPINBUTTON spee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or -t   (-u) Use only Upper case caracters into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t) enable task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q 2000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!   +-&gt; Enable in "task lis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+-----&gt;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+---------&gt;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--------&gt; Use ini file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run time, when the cdrwsel.dat file doesn't exist,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 after answer to missing fil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/ Main Appl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 Window style is selected through define ini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J "drives"  - Title may change according to language selection [CONTAI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on the drive to change from Free t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2x on the drive to change from Attached to final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to start CD_view (se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to restore from CD_vi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lick 2x is same as "enter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      - Select the number of existing sessions to skip   [SPINBUTTO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(default) or 1 to a max (cdrsel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- Change from "Attach" to "View" or reverse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ndow accepts drag and drop of font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few limitations like text color can not be chang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o back to original fonts and colors, delete cdrwsel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X  S  (   CDR/W   ) ( Sessions ) i ( [?:\] ) A V F R H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- Exit program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- CD_Attach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- CD_View  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- Direct access to finalize options                [PUSHBUTTON]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- Direct Help access                               [PUSHBUTTON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- Change current speed stting only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/ Customization/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      - All defined drives                               [LISTBOX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 Click 1 time to change DRIVE name (entry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IVE names must be uni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lick 2 times to delete unwanted DRIV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/ Entry manually a new drive into entry fiel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be prompted to save new list at CDRWSEL clo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CTL + ID is checked to determin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ew entry or should overwrite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   - A generic name for the dr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        - Adapter number (could be found under Hadwar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- This field can be changed from '.' to ','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ies (e: USA).It is the separator between ctl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- Drive position (IDE) or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- Change current drive speed and new default for n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click on check box to force use of spe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- Drive to assign to device (ONLY for "V1 WINDOW" STYLE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- Validate new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/ Initialize (Customizable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/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 view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/ Task list (with parm "-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/ Run RSJ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/ SCSI on second PCI_bus (Mother board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/ Single burner (Usable if less than 2 drives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 this option when only 1 physical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installed and normal attach doesn't work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/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Refresh (drive list with drive name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Refresh (* deep scan - generic name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* will check each adapter positio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/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deep scan) - Does an auto detection of elligible CDRW for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an ctl 0 -&gt; 1 and id 0 -&gt; 15  *whitout INI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lears existing list and adds new detec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/ CDR*xy (Drive in use. Z: is 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/ How to :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/ ?      : My tool version.release.modif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        If you change the drive list whitout exit, you'll be pro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elete current file at new selection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/ How to finaliz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Finalize button from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No finalize = Close C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Finalize = Close CD and 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 No Finalize/Seal = Close / Seal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Finalize/Seal = Close and Finalize /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 Emergency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Add complementary comments (only validated with b/ and c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: Copyright, Author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 Unseal (remove seal protection if Cd was writen by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/ Erase CDRW on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/ Rec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.sys (select this option if you want change default CDWFS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. Changes are taken at next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DRWSel    (select this option to load/change CDWFSD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new attach process - Detach all drive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ynamic CDWFSD replacemen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ther options are same as under RSJ Wri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/ Customizable 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ustomizable INI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nguage selection 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language FR / US / SYSTEM (set_lang= from config.sy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pp Window style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app style window from the drop down lis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drive letter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efault drive letter to use for cdattac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Use 1 for Z, 2 for Y, 3 for X and so on (don't use bellow rang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generic name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rive name mostly used (= line number into li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(*) USE last 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this option to use values close values instead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previous defined value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rst available drive letter 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efine lowest drive letter available for Attac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Range goes from Z to the letter you assig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ax Host id adapters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available ctlid (example for 0 and 1 follow)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0 - for the first IDE control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1 - for the second IDE control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st id on any adapter 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IDE / SCSI id available for auto-det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will save time at auto-detection time (1 is good for ID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uild in help viewer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"Y" to use internal viewer "N" for any user prefer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help editor/viewer (full path) 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only with previous option = "N"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full program path to use ex: c:\os2\apps\epm.ex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program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rop down the list and click on -new- to create a new ent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an existing entry will ask you to delete it or not 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uto Run 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tart the selected program at CDRWSEL startup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/ Ti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ing CDRWSEL without RSJ installed: add "SET CDRWSEL_BP=CDWFS.IFS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rive list is empty at "refesh" run time or Statu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you have a "SET TMP=temp_dir" into your config.sys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dir is used as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remains empty and your OS/2 has a different language as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RMVIEW resulting file for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essage title: CDRWSEL no list at initializatio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"V1 Window", icons didn't appear while BITMAP.DLL and *.bm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CDRWSel (as it should), check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CDRWSel has no blank or long names with more than 3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dot 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20 during attach : &gt; Check that the ctl and id 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 drive list refresh can ha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depend of your harwar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rs loading sequence under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it is the case, change max ctl numb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gher value and run refresh (deep scan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inserted into the drives. Ready bur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genreric name starting with 'CDRW'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ctl.id to correct the normal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If the drive was added under CDDRV.INF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gt; To check RSJ attach command, issued und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following command : cdattach z: -d CDR: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x= ctl_number , y=id_number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Open system setup folder (should be on the warp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Open Hardw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should know under which DMA_CTLR you attached your C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board manufacter recommendation is : 0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fore your CDR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0  -  Use 0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1  -  Use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SI CDR (here is a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_(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+---&gt;  lun = 0 (investigating deeper on this parameter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&gt;  id 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my config.sys file (changes only needed drives to w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ATAPI.FLT /!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2x HD - 1x DvD - 1x CDRW / UDMA enabled for all dr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S506.ADD /A:0 /U:0 /BM /U:1 /BM /A:1 /U:0 /BM /U:1 /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   S0=IDE_DvD S1=IDE_CDRW  S2=SCSI_CDR S3=SCSI_CDRW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EV=OS2ASPI.DMD /ALL                                       &lt;&lt; if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LOCKCDR.FLT -S0 -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FS\RSJSC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C:\CFS\CDW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C:\CFS\CDWFSD.EXE -p "C:/CDWFS/disk_cache" -c49152 -b8192 -t2 -i3 -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/ Change 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nks to Alan Townsend (Canada), Erik and "Anonymous" for they good  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ggestions and test resulting into improved CDRWSEL for all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orrected a color drag/drop problem under "V1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"Mode" button accept drag and drop color now (click on the butt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lor drop on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/ Included CDRWsel-FR.PDF and CDRWSel-EN.PDF files to replace *.LWP f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orrected a bug with "temp path" and RAMFS as temp dri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AMFS110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/ Corrected a minor problem during (deep scan) proc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Parameters no more positionnal (ex: -i -s 2000 or 2000 -i -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/ Parameters can be specified with a '-' or '/' (ex: -i is same as /i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Mode button has changed to better identify CD_View mode (green -&gt;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lor goes from RED (cdattach) to BLUE (cdview)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hanged Usable drive let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t can be any available letters between or after use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t is usefull for ex: lan drives attached using last available letter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 Corrected a few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hanged "V1 Window" to a new "V1 Window" which is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" on the selected drive is enough to attach or finaliz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display color ico to view the current status of some proces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Adapted setting window (new spin button : define drive letter to bu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option is inabled if "V1 Window" style is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/ Corrected enable/disable speed button according speed used or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 Added a new field under settings to allow change a default '.' to ',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country specific use (and latest RSJ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Attach button is made disable if the drive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Added 'Recorder' setup (enabled if 'Run RSJ daemon'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Daemon parameters withou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parameters un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Added 'Single burner' option used if only one burn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system and normal 'attach' doesn't work (ex: config problem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Use of a kill thread program (from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Changed INI and temp files location according eCS1.1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SET USER_INI= , SET TMP= into config.sys if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OGRAMS= is used by INSCDRW2.CMD install program on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activate the possibilty to add manually a new dr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stupid error :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ed (ctl + id are checked to determine if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replace the selected drive or add it into the lis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V2.10.0 (Many changes, updated design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INI file is now a real INI fil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DAT file is no more used (integrated into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At start, it suggest you to create the INI file. If an old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INI file will be updated with your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/ At Attach time, Cd status is checked and A message requir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udio CD or data C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/ isn'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 is sealed or was writen by other product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"easy Cd ......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/ number of sessions on the CD is gi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/ Unseal and CD erase option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/ Defining INI parameter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/ You can add under INI parameters an other program which can be l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t CDRWSEL start or through Run button ( check [en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for lunch at CDRWSEL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DWCTL.EXE (cd "writer control program" from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/ You can choice 4 kind of App Windows ('bar' the small one ,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, 'V1 window' the "original" design and the 'J window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most available direct options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&gt;&gt; "Window" and "J Window" will probably be the most used &lt;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/ Added support for external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/ Changed RSJ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 App Windows font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 App windows can be moved on the destop and positio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/ Last drive used + drive letter can be saved at clos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/ CDRWSEL can now start RSJ daem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/ Made several visual changes to have a bett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/ Parameter -i is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/ New parameter can be specified at second position : -q fo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/ New parameter can be specified at forth position : -t (Tas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/ Improved spin button slow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/ Corrected bu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rrected a few error left under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ing about installed RSJ could failed if config.sys ex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of new drive lis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ore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ctivated internal function to use Fren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hanged a few comments under sever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UTO is replaced by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ew Drive List is run at missing cdrwsel.dat fi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gram detects if RSJ is installed or not (CDWFS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orrected a stupid error under V1.6.0 (did an unwanted proc remov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possibility to select a secondary very small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access to finalyze option (not movable - bot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option is selectable from define INI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SCDRW.CMD to create a program object on the deskt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esigned cdrwsel.txt file (V1.5.0 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2 more options un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line_editor=Y/N (N = external programm is used as helpVie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editor=         (full path of editor/brows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File" under "Define drive list"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w INI file  (add CDRWSEL parameter -i to use ini file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drive list      (for those who are affraied to lost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eft.right scrollbar + resizable window on internal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rocess to view help file with both upper/lower case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place after cpuspeed to force Viewer UPPER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DRWSEL -i -s 600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cpuspeed effect to have more speed-down if needed.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Help window maximize window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iting dialog at finalyz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under V1.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mergency ej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slowdown spin button if it goes to fast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sitionnal fir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: cpuspeed (you can use the cpu frequency which give correc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: PARAMETERS ARE POSITIONNAL PARAMETERS. A few sampl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-i -s 600 (use ini file + speed selection=ok + cpuspeed=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x -s      (ignore ini file + speed selection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x x 600   (ignore ini file + speed selection=nok + cpuspeed=60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-s 600    (both parameter are ignored - not valid at these plac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0 (it looks more like a V2.0.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RIVE list MENU, you can find now &lt;&lt; Finalize(c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pens a new window which allow you many available featur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Close CD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Close CD and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 Close and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Add complementary comments (only validated for b/ and 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WAY TO FINALYZE CD IS TO CLICK RIGHT ON THE CDR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o drives) AND USE FINALYZE (It opens a menu with curren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2 (V1.3.1 was only under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try to use ini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efault name used for automa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:       -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DR*xy (Drive in use. Z: is already in us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does no more need RXUTILS.DLL (may be a goo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has a positionnal secon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         - Enable speed selection (Experimental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sues a "cdspeed drive_n: -sxx"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fine DRIVE list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- option was added (only works after a cd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list - Select one entry will display its content in ctl,id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click always deletes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No more deveopement will be done for the speed option - as is 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release may contain bugs but I didn't find them now ;-)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can now be run with a positionnal first plac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- use a customize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value as -i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       - with limitation (scan ctl 0 -&gt; 1 and id 0 -&gt; 15  *ONLY*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/ Author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t your own risk (note:I have no problem under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y responsability can not be engaged for any problem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 support is available but small improvement can be don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as virus free under my system on 22/07/2003 (MM/DD/YYYY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YES , IT IS FREEWARE 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:-)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Remy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PS: I'm Scanning RSJ news site regulary 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mailto: remy.dodin@NOSPAM.libertysurf.f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