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.doc                                   Copyright 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5                                                   20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idi is a real-time, VIO-based standard MIDI file player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veral SMF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are running Warp 3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ck01.sys  (clock02.sys available by request, for 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drivers are needed.  MMPM/2 is not required (but is okay)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oundcard drivers.  This package includes everything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IDI playback, even under heavy multitasking.  tmidi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IDI data to the device, including sysex messages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ayback mode (GM, GS, or XG) if not already in the S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  Sound Blaster Driv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introduces fixes that allow it to work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unnamed) driver that resets the MPU interface every chance it 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start/end a wave play and do not already have MIDI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this fix in tmidi only relates to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use SB16D2.SYS (and perhaps the AWE version). 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di plays on, albeit with a burp or two when you play a wav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of this only today.  I think their driver does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al with "hanging notes" that SBs are said to caus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with hanging notes, so I consider this tac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 MPU reset at -WAVE- play start/end tantamount to shooting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ntly available is tmixer 1.2, in a separate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xer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(two) SYS driver(s) in your boot drive'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for the paradise drive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G:\PARADISE.SYS     (optional -q for quie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, installed automatically by the boot process and so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config.sys file, is based on the Warp 4.0 dri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revious OS/2 versions, too.  If you are using Warp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CK driver already has the IDC hook, so you can us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e included CLOCK01.SYS driver is only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ld clock driver installed, paradise.sys will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so, and not install itself.  If you get this message at boo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lock01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a long-standing bug in OS/2, detection of obsole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not as straight-forward as it should b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lock is not found during boot, it likely will be found by t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gets by you will likely crash your machine.  Keep a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imply replace your obsolete clock01.sys driv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01.sys driver in Warp 3's fixpack #26 is -not-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If the clock01.sys driver is less than 4000 by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bytes, like the fp26 one (date 10-10-96)) you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01.sys driver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river(s) installed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[-p1:330] file.mid [&lt;-gm,-gs-xg&gt;] [-w1: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-p1:330 cometomy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PU port is 330h, and if there, does not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se driver handles up to 126 ports, but tmidi, being what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everything out port 1 (where a port here is a particular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alliwann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enter, the SMF is loaded and play starts.  Any key pres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exits tmidi and stops all sounds.  In case of emergency, an ex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installed to ensure everything get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:\tmidi\mids]tmidi reaperxg.mid -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u: 330, type: 1, tracks: 20, div: 120, mode: 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82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n example of an SMF without an embedded mode, so -x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und its best.  Not all MPU devices have XG mode, or 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GM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SMF is detected, the track and tick cou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ed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witch is the MIDI playback mode:  GM, GS, or X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embedded mode, you can specifiy it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already contains a mode, you cannot override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F contains no specific mode, and you do not specifiy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playback is in whatever mode the MPU is alread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et at the end of play; tmidi leaves the MPU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:\]tmidi file.mid -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.mid has no embedded mode, GM mode will be used.  If 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tain a mode, the mode in the fil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n the MPU interface has been reset out from under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river checks for a timeout condition to occur. 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down 10,000 times before concluding that something'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ast systems this may be too soon.  If you get a time-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or otherwise do not hear anything when you expect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w1: switch to set this wait timeout value.  The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o 65535, with the default set to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ail-safe has been added to this time-out check: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condition has occured 3 times in a row the current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midi exits.  The next play should g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MPU-401 device is required. 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PU-401 devices, but cards like the Sound Blaster 16, AWE3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 daughterboard (CL Wave Blaster, Yamaha DB50XG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module or keyboard attached to the external MIDI port. 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ards, like the Yamaha SW60XG, can be used, too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work with other, non-MPU devi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F has no internal play mode specified (GM, GS, or XG), 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using whatever the MPU device was last set to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"generic" (a file with no internal play mode)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as last set, add -gm to each command line until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generic" SMF is really a GS or XG.  If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, adding -gm won't have any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test bed for the Paradise MIDI drive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ick UI.  To play a whole lot of files without hav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command line, create a cm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*.mid /b &gt; 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.cmd by placing a ` in column 1 for all rows. 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` with a tmidi&lt;space&gt; (or tmidi&lt;space&gt;&lt;quote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quotes around the name (spaces in the names), change .m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&lt;quote&gt;.  Then, just type in all.cmd.  If you don'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just hit a key (ctrl-C to exit for good).  Stayed tu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Paradise System, probably available in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di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-March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midi.doc for install and u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rom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ackage named tmidi_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o longer locks OS/2 when used with the Sound Blaster SB*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dded -w1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New PARADISE.SYS 1.2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A VIO-based mixer is now available (separately, tmixer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midi_15.zip.  At ftp://hobbes.nmsu.edu/os2/mmedia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below.  This version replaces all previou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