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00466742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10664193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9970034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