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terfa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Jonathan Tew and Revolutionary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9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unformmated due to the time needed to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apid changes that this product is under going da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nal release will have completely format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age break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NOTICE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DISCLAIMER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COPYRIGHTS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REVOLUTIONARY SOFTWARE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VIEW ON PORTABILITY AND POWER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AND PRELIMINARIES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A WINDOW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OF TI/2 WINDOWS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POSITION AND COORDINATE SYSTEM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PING WINDOWS AND OUTPUT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FUNCTIONS AND HEADER FILES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NON-CLASS FUNCTIONS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_redraw_all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_text_mod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LASS FUNCTION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eoc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eol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region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scr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r_printf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_cntr_printf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ff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n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e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_col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_row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chang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textbackground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textcolor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x_relativ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y_relativ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attr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_x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creat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destroy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lef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mouse_move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right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update_cur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update_cur_and_max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ode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normal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seethru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rintf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utch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uts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p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_text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down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left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off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on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down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left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right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up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righ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up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attr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pos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attr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char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char_and_attr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j_printf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background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color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height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width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x_relativ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y_relativ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_chang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_textbackground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_textcolor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d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creat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destroy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down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mouse_move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up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update_cur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update_cur_and_max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win_x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win_y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x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_printf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rintf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ch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ctrlch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_text_to_file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LASS INPUT FUNCTIONS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4d_addr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byte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frmt_string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hhmmss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init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string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char_bit_yes_no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char_yes_no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long_bit_yes_no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short_bit_yes_no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ulon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upcase_string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ushor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LASS FUNCTION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menucmd_func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menucmd_seperator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menucmd_submenu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submenu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md_activ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md_inactiv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_activ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_inactiv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CLASS FUNCTION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4d_addr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button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byte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char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checkbox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checkbox_entry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control_string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format_string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hhmmss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int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long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mmddyyyy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radiobutto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radiobutton_entry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string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toggle_uchar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toggle_uchar_bit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toggle_ushort_bit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ulong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upcase_string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user_def_char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ushort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_color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box_colors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_colors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cur_field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_color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button_color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button_statu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..var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_color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FUNCTION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deini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init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off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on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read_event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LICE FUNCTION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_timeslic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lice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Beta.  Revolutionary Software decided to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because there will be many updates if necessar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tons that developers want and correct any proble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This Beta does not mean that only certain peopl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available to everyone and can be register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official release comes out it will be a free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xt Interface/2 and TI/2 refers to all the libraries,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/2 is copyrighted material by Jonathan Tew and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It may only be used in agreement with the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areware edition of TI/2 may be used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All programs developed with the shareware edition of TI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wo different releases of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- These libraries may be used in programs develo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censed user.  Programs develop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ies may be freely distributed without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yalties to Jonathan Tew or 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- This version may be distributed freely. 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with this version ar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urce code of TI/2 may not be distributed.  I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urchaser for user in their own programs.  N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modified or unmodified created from the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out written approval from Jonathan T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versions of TI/2 may not be present on any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ccessible to by any person or persons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f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hough care has been taken to write and test TI/2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s this document states, TI/2 is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r guarantee of any kind, either expressed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tness for a particular purpose or quality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no event shall Jonathan Tew or Revolutionary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veloper or the user of a product developed with TI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or cost, including, but not limited to,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loss of savings or lost income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inability to use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no way is Jonathan Tew or Revolutionary Softw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 or anyone else to provide future version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nathan Tew and Revolutionary Software reserve the righ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future shareware versions of TI/2, but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"buy before you try" marketing conce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use of TI/2 constitutes your agreement to this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terface/2 and TI/2 are trademarks of Jonathan T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orland products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OS/2 and Operating System/2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Software can be contacted by mail or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:            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onathan 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89 Hickory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lburn, GA  3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            The Fallen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 469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Netmail:  1:133/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Echomail: C, C++, and OS/2 Programming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VIEW ON PORTABILITY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/2 is written entirely in C/C++.  The authors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Assembly language or detection of output hardw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ssembly was not designed as a portable languag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including video cards, varies from machine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who rely on detecting it tend to bind their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operating system.  There choices have allowed TI/2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that it does.  From the base up TI/2 has been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development library that not only spans multip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 also.  The design of the routines that make up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lexible that the interface could even be implemented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erminal emulation such as ANSI or Avatar or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The source code is written with defines and function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the greatest amount of portability by reduc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dependency.  This portability will allow develop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/2 to develop multi-platform products with greater ease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source code porting required on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/2 is superior to other text interface kits becau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 Since the source code is available, developers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excuses to their customers because the interface library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their target platform.  Many application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ded away because they relied on libraries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navailable or too system dependent.  The availability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oesn't mean that it is understandable source code.  The T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f fully commented and laid out in a logical mann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to become familiar with it quickly and adapt it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AND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on using Text Interface/2 (TI/2). 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, portable, inexpensive C++ user interface librar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 programming with TI/2, we will discuss how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programs.  Below is a list of the libraries that need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rious compilers that TI/2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libraries associated with TI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2WIN.LIB, TI2FORM.LIB, and TI2MENU.LIB.  If TI2FORM.LIB or TI2MENU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han TI2WIN.LIB must also be.  The correct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\                 - Shareware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30\               - Turbo C++ 3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\             -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\              -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\               -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S2_15\           - Borland C++ 1.5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\             - Singl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\              - Multi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\                - Registe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30\               - Turbo C++ 3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\             -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\              -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\               -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S2_15\           - Borland C++ 1.5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\             - Singl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\              - Multi thr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ompiled header for TI/2 is in the INCLUD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/2.  Include the line #include "release\ti2.h" in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ibrary should be included in your projec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OS based compiler or one that uses memory model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are correct for the model you wish to us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ultithreading capable compiler make sure you cho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is a region of the screen that is separate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ther regions of the screen.  Windows are a vital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help to provide a profession appearance.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struct many things including pull-down menu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found in almost all profession programs.  A grea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windows to create an integrated environment is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F TI/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han one window can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are allowed to overlap without disturb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indow that is hidden underneath other windows can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can be disposed of at any time.  When erase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nd below are updated and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can be written to or redra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POSITION AN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ver programmed before, you most likely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works.  TI/2 uses a 1 based coordinat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top left corner of a rectangle would be represented by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ugh you probably know that windows have X,Y coordinates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Z coordinate.   The drawing below illustrates three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Z positions tha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IEW FROM FRONT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ͻ                     Notice how the three window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                    </w:t>
      </w:r>
      <w:r>
        <w:rPr/>
        <w:t>and cover portions of the wind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����</w:t>
      </w:r>
      <w:r>
        <w:rPr/>
        <w:t>ͻ         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ͺ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ͺ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VIEW FROM TOP OF MONITOR LOO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</w:t>
      </w:r>
      <w:r>
        <w:rPr/>
        <w:t>&lt;��� Z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</w:t>
      </w:r>
      <w:r>
        <w:rPr/>
        <w:t>&lt;��� Z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 </w:t>
      </w:r>
      <w:r>
        <w:rPr/>
        <w:t>&lt;��� Z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Person Looking in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from this dir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gramming with TI/2 you don't have to actually specif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when windows are created, but you should b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windows are positioned.  When a window is created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z position.  If a window is popped to the top than i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highest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example of some windows on the screen and the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rrespon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(1,1)                                              (80,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Valid Absolute Screen Coordina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For 80 x 25 Scre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This window opened at absolute (16,1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V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</w:t>
      </w:r>
      <w:r>
        <w:rPr/>
        <w:t>(1,1)          (14,1)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</w:t>
      </w:r>
      <w:r>
        <w:rPr/>
        <w:t>(1,10)        (14,10)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(1,25)                                            (80,2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s used by TI/2 have a specific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start with ti2.  This naming convention is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that are declared in programs that use TI/2 have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the exact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I/2 library is initialized it creates a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y because of the way TI/2 handles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window covers the entire screen and can be use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your program.  The desktop window is named desktop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ike any other window.  For instance if you want to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sktop just add the command desktop.wputs("Hello world!")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Some functions should not be used wit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For instance those that hide, unhide, make it see-throug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eed for you to call desktop.destroy at the end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.  This is done automatically when TI/2 is d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WINDOW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I/2, if a window overlaps another window, this overl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physical screen.  TI/2 allows you to 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 at any time.  When output is written to a window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updated in memory, but only the visibl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b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FUNCTIONS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andatory functions are win_init() and win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explained below.  The ti2.h header fil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module that will call functions that are part of the T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This means that in any C++ fil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 with the other #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ti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ust be called before any functio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/2 library.  Failure to do so will cause all TI/2 functi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The purpose of this function is to setup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ny memory that TI/2 might need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of variables and memory the desk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needs to be called righ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. The purpose of this function is to perform cleanup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ion, and destroy the desktop window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lled it could cause a "memory leak" in your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might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ti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nitialize TI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... Program code goes her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einitialize TI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_de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NON-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t part of the class because they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on the screen.  All these functions start with a win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redra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draw all wind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redraw_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in_redraw_all redraws all the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with the desktop and windowing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 This function may needed to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gets messed up for some unknown reason and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.  This function is also called when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in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text_mode(int ne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in_text_mode changes the text mode, adjust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o cover the screen, and redraws all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are unfamiliar with the way classes work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 of how to declare a window.  Windows are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bles.  To create a window variable just declar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c my_window;      // This is a wind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laring a window variable you will need to call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open the window.  Then you can call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re part of the window class. 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ou can remove is from the screen by calling the destro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ew to C++ than here is an example of calling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_window.clr_e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_window.wprintf("Hello World! I'm %d years old\n",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part of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enter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enter(ushor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 call to center will cause a window to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sitions in the center of the screen, and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s a bitwise value that is ORed together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an be ORed are WIN_HORIZ_CNTR and WIN_VERT_C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lide,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e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lears to end of the column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lr_eo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lr_eoc clears all the characters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column without moving the cursor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acters below the cursor will become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will have the sam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current setting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lr_region, clr_scr, clr_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lears to end of the line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lr_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lr_eol clears all the characters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line without moving the cursor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acters to the right of the curso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and they  will have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 as the current setting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lr_region, clr_scr, clr_e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lears a region of the window specifi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lr_region(uchar x1, uchar y1, uchar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lr_region clears all the characters insid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characters become spaces and assu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.  The coordinat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lr_eol, clr_scr, clr_e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lears the entir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lr_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lears the entire text mode window. 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spaces and assume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 The cursor will be position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lr_eol, clr_region, clr_e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enters formatted output on a row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ntr_printf(uchar y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ntr_printf will center a line of text o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y around the center colum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It accepts the same style of arguments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s as the printf function.  I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is greater than the with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stri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ol_cntr_printf, nd_printf, rj_printf,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_cntr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enters formatted output on a row and around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ol_cntr_printf(uchar x, uchar y, char *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ol_cntr_printf will center a line of text o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y and around the column specified by 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. It accepts the same style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specifiers as the printf function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the string is greater than the wid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han the stri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ntr_printf, nd_printf, rj_printf,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create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botx, uchar bo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bcolor, uchar text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text_bcolor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titl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title_bcolor, ucha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shadow, ushor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reate will create a new text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ame, or if there is no frame the text,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s specified in coordinates absolu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s are those are the sam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io.h. Valid background colors are black throug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.  Valid foreground colors are black through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is a normal string of any length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onger than the width of the window than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yle of frame is determin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NONE       No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DOUBLEBOX  ����ͻ   WIN_FRAME_HATCHBOX1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ͼ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SINGLEBOX  ����Ŀ   WIN_FRAME_HATCHBOX2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MIXEDBOX1  ����͸   WIN_FRAME_HATCHBOX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;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MIXEDBOX2  ����ķ   WIN_FRAME_SOLIDBOX1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Ľ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DOTTEDLINE ------   WIN_FRAME_SOLIDBOX2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|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|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BLANKBOX  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 Valu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HADOW_NONE            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HADOW_RIGHT            Shadow on bottom -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HADOW_LEFT             Shadow on top -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ribute field, attr, is constructed by bitwise 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alues from the following list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not be us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ttribu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LEFT              Left justif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CENTER            Cen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RIGHT             Right justif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BOTTOM            Title on 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EXT_NO_WRAP            Text wr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HORIZ_CNTR              Center window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VERT_CNTR               Center window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CROLL                  Scrolling on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CURSOR                  Cursor on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EETHRU                 Make window se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EXPLODE                 Explode when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IMPLODE                 Implode when destr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Upon success creation of the window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turned.  Upon failure a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s cursor off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urso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ursor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s cursor on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urso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Destroys a window on the screen restoring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 beneath the window and updating the sha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that lay on top.  All memory is fre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above the destroyed window shift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Explod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explode(uchar x1, uchar y1, uchar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explode causes the window to get larger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that the window is actually exploding.  x1, y1,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2 are the coordinates for the fram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there is no frame the text region,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ploded.  The window being exploded sh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final window or this func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mplode,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Fill a text window with a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ill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ill will fill the entire text window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h with the curren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ill_col, fill_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Fill a column in the text window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ill_col(uchar col, 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ill_col will fill the entire column specified by 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window with the character in ch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ill, fill_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Fill a row in the text window with a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ill_row(uchar row, 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ill_row will fill the entire row specified by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window with the character in ch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ill, fill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a window's fr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rame_change(uchar fram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change will change the frame style of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the screen.  If the window had a fr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is specified as none than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ncreases by one on all sides.  If the windo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rame and a new frame is specified than the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window decreases by one 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background of a window'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rame_textbackground(uchar fram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textbackground sets the current fr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to the new one and update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foreground of a window'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rame_textcolor(uchar fram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textcolor sets the current frame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one and update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x_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absolute screen coordinate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frame_x_relative(uchar abs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x_relative converts the absolute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sponding one inside the windows fram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frame_x_relative returns the x coordin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's frame and text area.  If the absolu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inside this area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rame_y_relative, text_x_relative, text_y_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y_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absolute screen coordinate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frame_y_relative(uchar abs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y_relative converts the absolute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sponding one inside the windows fram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frame_y_relative returns the y coordin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's frame and text area.  If the absolu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inside this area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rame_x_relative, text_x_relative, text_y_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attribut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win_c::get_att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get_attr returns the attribute for the window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test the windows status, but is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On success get_attr returns the attr field.  O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ne of the attributes are set get_att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Positions cursor insi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goto_xy(uchar x, uchar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goto_xy sets the new cursor position to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.  These coordinates are relativ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x, where_y, where_win_x, where_win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Hides a text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hide causes a window to disappear from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that lay above and below the window that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pdated to reflect the removal of th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The hidden window does not lose its z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reappear in the same place when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un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horizontal scroll bar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create(uchar scroll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scroll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hort cur, ushort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hscroll_create creates a scroll bar on the bottom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ame.  The scroll bar is like a percentage b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value is one and the maximum is m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of the scroll bar are the set to scroll_f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destroy, hscroll_left, h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hscroll_destroy destroys the horizontal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s the frame where the scroll ba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left, h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horizontal scroll bar position to th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left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horizontal scroll bar position to th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number of positions.  If the positi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mouse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ecks mouse events for any that apply to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belong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win_c::hscroll_mouse_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hscroll_mouse_move processes the mouse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ed and adjusts the scroll ba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hscroll_mouse_move returns the new position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.  The program should than adjust whatev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by the scroll bar.  If no event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reflect the scroll bar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horizontal scroll bar posi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ertain 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right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horizontal scroll bar position to the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number of positions.  If the positi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update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horizontal scroll 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update_cur(ushort hscroll_c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horizontal scroll bar posi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right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update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horizontal scroll bar positio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update_cur_and_max(ushort hscroll_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hort hscroll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horizontal scroll bar positio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, and update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right, hscroll_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mplod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mpl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mplode causes the window to implode into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by 1 text region centered where the window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explode,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see-through window back to a norm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make_norm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onverts a see-through window back to a norm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that was in the window before be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-through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ake_see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se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window to se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make_seethru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make_seethru converts a normal window to a se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 A see-through window's text reg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arent. Any text that was in the text reg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ing see-through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ake_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Moves a window from one coordin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move(uchar x, uchar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hides the window, chang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window exists, and unhides it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are absolute to the screen are whe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hand corner of the frame or if there is no fr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op left hand corner of the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formatted output to the window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nd_printf(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d_printf writes formatted output to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ing it in memory only.  This is usefu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s of text in a window then display i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nd_putch, nd_puts,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_p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character to the window without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nd_putch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d_putch writes a character to the window by upd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mory only.  This is useful for writing 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window then display i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nd_printf, nd_puts,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string to the window without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nd_puts(u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d_puts writes a string to the window by upda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only.  This is useful for writing lots of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hen display i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nd_printf, nd_putch,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aises a wind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pop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popup raises a window to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will have the highest z posi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below will be shifted down one. 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above or below the window that is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draws an entir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display redraws the entire window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s used if the screen gets messed u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raws the shadow, frame, and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draws the text region of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display_t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display_text redraws the text region of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This call is often used after the no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functions have been called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siz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size(uchar side, uchar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size changes the width or height of a window. 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 by TOP, LEFT, BOTTOM, and RIGH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from that side to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explode, im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dow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down scrolls the entire text window dow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line at the top of the window will b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left, scroll_part_down, scroll_part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righ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left scrolls the entire text window left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lumn at the right of the window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 off text scrolling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off turns off text scrolling. 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when output goes past the la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 on text scrolling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on turns on text scrolling.  Wind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utput goes past the la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down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down scrolls a region of the tex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ne.  The coordinates specified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.  The new line at the top of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lank and will be the same color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righ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left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left scrolls a region of the text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ne.  The coordinates specified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.  The new column at the r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blank and will be the same color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righ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right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right scrolls a region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y one.  The coordinates specified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window.  The new column at the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blank and will be the same color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up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up scrolls a region of the text window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  The coordinates specified are relativ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 The new line at the bottom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and will be the same color as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right, 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right scrolls the entire text window right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lumn at the left of the window will b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right, scroll_part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up scrolls the entire text window up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line at the bottom of the window will b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right, scroll_part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wind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et_attr(ushor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_attr sets a new attribute for a window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internally mainly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ge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a new z position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et_pos(uchar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_pos sets a new z position for a window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internally mainly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lides a window from one coordin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lide(uchar x, uchar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slides the window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ly one position at a time until the window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ordinates. The x and y coordinates a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reen are where the top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or if there is no frame it is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of the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ds the attributes from a window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ad_attr(uchar *buffer, 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hor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ad_attr reads the attribute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on the column of x and row of y.  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attributes to read.  read_attr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passed to it is large enough to hol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ad_char, read_char_and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ds the characters from a window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ad_char(uchar *buffer, 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hor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ad_char reads the character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on the column of x and row of y.  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haracters to read.  read_char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passed to it is large enough to hol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ad_attr, read_char_and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har_and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ds the characters and attributes from a wind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ad_char_and_attr(uchar *buffer, 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y, ushor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ad_char_and_attr reads the characters an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into the buffer starting on the column of x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. Len is the number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 read_char_and_attr assumes that the buff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large enough to hold the attributes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should be twice len because an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takes up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ad_attr, read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j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ight justifies formatted out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j_printf(uchar x, uchar y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j_printf right justifies text on line y on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ntr_printf, col_cntr_printf,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ext back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ext_background(uchar b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background selects a new text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  Valid colors for this function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ext fore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ext_color(uchar f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color selects a new text fore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Valid colors for this function are BL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with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height of th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text_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height returns the height of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width of th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text_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width returns the width of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x_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absolute screen coordinate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text_x_relative(uchar abs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x_relative converts the absolute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sponding one inside the window's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text_x_relative returns the x coordin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's text area.  If the absolute coordin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is area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rame_x_relative, frame_y_relative, text_y_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y_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absolute screen coordinate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text_y_relative(uchar abs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y_relative converts the absolute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sponding one inside the window's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text_y_relative returns the y coordin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's text area.  If the absolute coordin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is area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rame_x_relative, frame_y_relative, text_x_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titl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itle_change(uchar *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itle_change changes the title and redraw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containing it.  If the titl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window than it will be trun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itle back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itle_textbackground(uchar b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itle_textbackground selects a new tit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window.  Valid colors for this function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itle_tex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itle fore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itle_textcolor(uchar f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itle_textcolor selects a new title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 Valid colors for this function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WHITE with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itle_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Unhides a text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un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unhide causes a window to reappear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that lay above and below the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hidden are updated to reflect the presenc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The unhidden window retains it's z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vertical scroll ba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create(uchar scroll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scroll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hort cur, ushort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vscroll_create creates a scroll bar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ame.  The scroll bar is like a percentage b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value is one and the maximum is m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of the scroll bar are the set to scroll_f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destroy, vscroll_left, v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vscroll_destroy destroys the vertical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s the frame where the scroll ba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left, v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vertical scroll bar position dow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down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vertical scroll bar position dow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  If the position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mouse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ecks mouse events for any that apply to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belong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win_c::vscroll_mouse_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vscroll_mouse_move processes the mouse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ed and adjusts the scroll ba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vscroll_mouse_move returns the new position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.  The program should than adjust whatev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by the scroll bar.  If no event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reflect the scroll bar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vertical scroll bar position u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up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vertical scroll bar position u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  If the position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update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vertical scroll 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update_cur(ushort vscroll_c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vertical scroll bar position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right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update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vertical scroll bar positio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update_cur_and_max(ushort vscroll_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hort vscroll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vertical scroll bar positio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, and update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right, vscroll_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win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column on the screen where the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win_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win_x returns the column on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s.  This coordinate returned is absol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Returns the x coordinate of th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win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win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row on the screen where the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win_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win_y returns the row on the screen whe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.  This coordinate returned is absolu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Returns the y coordinate of th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win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horizontal cursor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x returns the x coordinate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within the text region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returned is relative to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Returns the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vertical cursor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y returns the y coordinate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within the text region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returned is relative to the tex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Returns the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length adjusted formatted out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idth_printf(uchar width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idth_printf writes formatted output to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ngth of the text is less than width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ded with spaces.  If the length is greater tha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formatted out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rintf(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rintf writes formatted output to the window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 function.  It use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 of the window for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utch, w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character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utch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utch writes the character ch to window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reground and background color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, w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ctr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control character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utctrlch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utctrlch writes the character ch to window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reground and background colors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haracter.  This function will not trans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such as linefeed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, wputs, wp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string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u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uts write the null-terminated string 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uses the current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for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, wp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xt_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contents of the text window to a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rite_text_to_file(u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linef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e filename must be closed before call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ile handle is closed by this func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. If linefeed is a non-zero than a \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after each row of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Upon success write_text_to_file returns a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re not complete without controlled ways to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TI/2 has an extensive set of functions to inp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data.  These functions are part of the win_c clas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just like the other functions.  All input functions us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specified for the window by the input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se functions where mainly used for the old data entry sty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placed by a more powerful form system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moved in the first official release to cut down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4d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Fido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4d_addr(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ddr_t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4d_addr inputs a Fidonet styl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will not allow the user to inpu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  The structure for faddr_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} fadd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ddr_t is defined in the ti2.h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your Fidonet address variables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are the coordinates inside the window whe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ake place. addr is the address of a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byte(uchar x, uchar y, uchar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min, uchar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byte inputs a byte (unsigned char)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min and max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numbers that the user will be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is the address of a byte (unsigned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ulong, input_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frm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frmt_string(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*ctrl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frmt_string inputs a string from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them to type alpha and numeri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places.  x and y are the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where the input will take place.  str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filled by the user.  ctrl_str is wha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.  This function will let the user in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ver a '#' is in the control and st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wherever an 'A' or 'a' is. An uppercase 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haracters to be upcased and a lowercase 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haracters to be downcased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string for inputting a phone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##-###-####".  An example of inputting a fir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capitalized and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case would be "Aaaaaaaaaaaaa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string, input_upcas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hhmmss(uchar x, uchar y, ulong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hhmmss inputs a 24 hour format time. 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ordinates where the input inside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place.  t is the address of a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ill hold the time.  The time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HHMMSS. An example of t whe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:30:15 (1:30 P.M. with 15 seconds) would be 133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colors used by input function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init(uchar input_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blank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blank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text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text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init sets the colors used by input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By setting the colors used for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in a window it helps to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that must be passed for each in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.  norm is the color of the text when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not highlighted.  high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text when first being edited. bla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of the blanks in an input field.  tex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ext when the input func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string of a specifi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string(uchar x, uchar y, 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max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string inputs a string of max_len.  x and 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inside the window where the inp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frmt_string, input_upcas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char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bi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char_bit_yes_no(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*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char_bit_yes_no will toggle a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of where the inp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  toggle is the address of the unsigned cha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will be toggled.  bit is the bit that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ample of bit is (1&lt;&lt;1) which would be the 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toggle_ulong_bit_yes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_toggle_ushort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char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unsigned cha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char_yes_no(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char *tog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char_yes_no toggles a unsigned cha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 no is defined as zero and yes is defined as one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toggle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long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bi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long_bit_yes_no(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long *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long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long_bit_yes_no will toggle a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of where the inp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  toggle is the address of the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se bit will be toggled.  bit is the bi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d. An example of bit is (1&lt;&lt;1) which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toggle_uchar_bit_yes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_toggle_ushort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short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bi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short_bit_yes_no(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hort *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hort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short_bit_yes_no will toggle a b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x and y are the coordinates of where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place.  toggle is the address of the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whose bit will be toggled.  bit is the b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oggled. An example of bit is (1&lt;&lt;1) which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toggle_uchar_bit_yes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_toggle_ulong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unsigne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ulong(uchar x, uchar y, ulong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long min, ulong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ulong inputs a unsigned long i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min and max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numbers that the user will be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is the address of a unsigne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byte, input_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upca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n upcased string of a specifi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upcase_string(uchar x, uchar y, 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max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upcase_string inputs an upcased string of max_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frmt_string, 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unsigned short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ulong(uchar x, uchar y, ulong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long min, ulong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ulong inputs a unsigned long i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min and max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numbers that the user will be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is the address of a unsigne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byte, input_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menus are a necessity in any program that deal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commands.  TI/2 has was designed to make menu cre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possible.  When creating a menu there are two types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enu command and submenu IDs.  When designing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use #define statements to keep the 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confusing.  Here is an example of the #define state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ubme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M_FIL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M_EDIT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enucmds on File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NE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OPEN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AV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AVE_A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AVE_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HNG_DI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PRINT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HEL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QUIT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enucmds on the Edi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UND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REDO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UT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OPY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PASTE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LEAR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PY_XMP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LIP_BRD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style of the define section.  All submenu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 and all menu commands are preceded by a MC_.  No two sub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ID number.  No two menu commands can have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No menu command or submenu ID can be less than 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start numbering at one and go up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functions used to create, use, and destroy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enucmd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 a function menu command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menucmd_func(ushort parent_submenu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hort id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hot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menucmd_func adds a function to a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submenu_id is the id of the submenu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nu command on it.  id is the unique i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itle is the title of the menu command. 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~) should be placed in front of the charac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high-lighted.  hotkey is the character that is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menu command.  If a function men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by the user than the id of the men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by th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menucmd_separator, add_menucmd_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enucmd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separator line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menucmd_separator(ushort pare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menucmd_separator adds a separator line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id is the id of the submenu whic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dded to.  id is the unique id for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menucmd_function, add_menucmd_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enucmd_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Adds a submenu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menucmd_submenu(ushort parent_submenu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hor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hort submenu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char hot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menucmd_submenu adds a submenu to a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submenu_id is the id of the submenu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ubmenu added to it.  id is the unique i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hich loads the submenu.  submenu_id i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ubmenu. title is the title of the menu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de (~) should be placed in front of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highlighted.  hotkey is the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ed for this menu command.  When a sub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chosen it loads the submenu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below and to the right of the menu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submenu_function, add_submenu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submenu off of the mai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submenu(ushort id, uchar tit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*title, uchar hot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submenu adds a submenu off of the main title bar.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a unique number.  For more information 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sy ways to define them see the menu cla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position is the offset on the ba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for submenu will appear.  The title is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 on the title bar.  A tilde (~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in front of the charact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 hotkey is the character which is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ubmenu_active, submenu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create(uchar line, hotkey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norm_fcolor, 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high_fcolor, 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inactive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reate initializes a pulldown menu. 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pies a row which is line.  hotkey_f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color of the one character that is high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press. Normal menu commands and submen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eground and background colors stored in norm_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rm_bcolor. Highlighted menu command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reground and background colo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_fcolor and high_bcolor. Inactive menu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s use the foreground and background colo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nactive_fcolor and inactive_bcolor. 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hat surrounds the menu commands of a sub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eground and background color stored in frame_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rame_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destroy deallocates all memory that is used by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Loads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menu_c::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load loads a pull down menu.  The user will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and chosen submenu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When the user presses escape to close the pull down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s returned.  If the user chooses a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han the unique id for that men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. The value which load returns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lue is a none zero than you should proce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a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cmd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ctivates an inactiv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menucmd_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menucmd_active activates the menu command with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one in the parameter id. 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unction menu commands and submenu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activates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menucmd_in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menucmd_inactive inactivates the menu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d as the one in the parameter i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both function menu commands and sub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enucmd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ctivates an inactiv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submenu_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ubmenu_active activates the submenu with the sam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e in the parameter id. 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menu directly off the bar.  If the subme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 of a submenu than use the menucmd_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the menu command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ubmenu_inactive, menucmd_active, 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_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activate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submenu_in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ubmenu_inactive inactivates the submenu with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one in the parameter id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submenu directly off the bar.  If the sub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menu of a submenu than use the menucmd_in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ate the menu command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ubmenu_active, menucmd_active, 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pull down menus can only make a program se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ve. A form is a easy way of cycling through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data. The inputting and mouse control is entirely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 TI/2.  Like the menu system, forms are created eas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IDs.  Below are a list of functions used to create,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4d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Fidonet style address field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4d_addr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view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4d_addr adds a Fidonet address field to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is a unique number that identifies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is displayed inside the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.  The entry of the addres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 at entry_x, entry_y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ted in a view window.  view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that will be displayed at once. 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inside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4d_addr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click button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button(ushort id, 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*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button adds a click button to the form. 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is displayed at x, 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button_var, button_colors,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byte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byte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min_num, uchar max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byte adds a byte field to the form. 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nside the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.  The entry of the byt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 at entry_x, entry_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ted can be no greater than max_num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in_num.  The range of min_num and max_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byte_var, number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byte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char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min_num, char max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char adds a char field to the form. 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nside the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.  The entry of the byt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 at entry_x, entry_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ted can be no greater than max_num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in_num.  The range of min_num and max_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char_var, number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checkbox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checkbox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boxtopx, uchar box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boxbotx, uchar box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checkbox adds a checkbox field to the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x is a group of variables that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d on and off.  The id is a uniqu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s the field.  The checkbox titl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title_x, title_y.  The box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x entries is at coordinates boxtopx, bott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botx, boxb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checkbox_entry, checkbox_colors, checkbox_entry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checkbox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n entry to a checkbo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checkbox_entry(ushort checkbox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id, 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check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checkbox_entry adds an entry to a checkbox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ke other field types were pointers are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re directly edited by the form, check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ed and than the status of each entry is che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 is completed.  checkbox_id is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x to add the entry to.  id is a unique 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with in the checkbox.  ids for checkbox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n be the same as field ids.  The ent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x, y inside the checkbox's box.  title i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ry. The entry starts out checked if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checkbox, checkbox_entry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contro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control string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control_string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titl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*ctrl_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view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max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control_string adds a control string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  id is a unique number tha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for the field is displayed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 inside the window.  ctrl_st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alid characters for the field.  This string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 and any characters that are not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allowed to be entered.  The string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coordinates entry_x, entry_y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_len is the size of the editing window. 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of the string is visible to th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_len is the maximum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control_string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format string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format_string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titl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*ctrl_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entry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format_string adds a formatted inpu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  id is a unique number tha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for the field is displayed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 inside the window. ctrl_st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 the input.  This field will let the user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herever a '#' is in the control st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wherever an 'A' or 'a' is. An uppercase 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haracters to be upcased and a lowercase 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haracters to be downcased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string for inputting a phone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##-###-####".  An example of inputting a fir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capitalized and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case would be "Aaaaaaaaaaaaa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format_string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time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mr_c::add_hhmmss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entry_x, uchar entry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hhmmss adds a 24 hour time field to the form.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unique number tha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for the field is displayed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 inside the window.  The inpu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entry_x, entry_y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hhmmss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int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int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min_num, int max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int adds a int field to the form. 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nside the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.  The entry of the byt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 at entry_x, entry_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ted can be no greater than max_num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in_num.  The range of min_num and max_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2,768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int_var, number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long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long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ng min_num, long max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long adds a long field to the form. 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nside the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.  The entry of the byt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 at entry_x, entry_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ted can be no greater than max_num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in_num.  The range of min_num and max_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,147,483,648 to 2,147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long_var, number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date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mr_c::add_mmddyyyy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entry_x, uchar entry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mmddyyyy adds a date field to the form. 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is displayed at the coordinates title_x, titl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.  The input field is at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_y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mmddyyyy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radiobutton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radiobutton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boxtopx, uchar box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boxbotx, uchar box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radiobutton adds a radiobutton field to the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button is a group of variables where only on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highlighted. The id is a uniqu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s the field.  The radiobutton titl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title_x, title_y.  The box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button entries is at coordinates boxtopx, bott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botx, boxb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radiobutton_entry, radiobutton_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adiobutton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n entry to a radiobutt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radiobutton_entry(ushort radiobutton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id, 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check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radiobutton_entry adds an entry to a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Unlike other field types were pointers ar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s are directly edited by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buttons are edited and than the status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ed when the form is completed.  radiobutton_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d of the radiobutton to add the entry to. 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id for the entry with in the radiobutton. 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adiobutton are unique and can be the same 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s.  The entry is displayed at x, 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button's box.  title is the title of the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starts out checked if the checked 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radiobutton, radio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string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string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view_len, uchar max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string adds a string field to the form. 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number that identifies the field.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is displayed at the coordinates title_x, titl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.  The string i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entry_x, entry_y inside the window.  view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ize of the editing window.  Only thi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visible to the user at a time. max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string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oggle_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char toggle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toggle_uchar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entry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toggle_uchar adds a uchar toggle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is a unique number that identifies the field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eld is displayed at the coordinates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y inside the window.  The yes/no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coordinates entry_x, entry_y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toggle_uchar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oggle_ucha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char toggle bit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toggle_uchar_bit(ushor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titl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toggle_uchar_bit adds a uchar toggle bi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 id is a unique number that identifies th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for the field is displayed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 inside the window.  The yes/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coordinates entry_x, entry_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bit is the bit that will be toggled.  I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 than the field is yes.  If it is of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  An example of bit is (1&lt;&lt;1) which would be 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toggle_uchar_bit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oggle_ulong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long toggle bit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toggle_ulong_bit(ushor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titl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long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toggle_ulong_bit adds a ulong toggle bi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 id is a unique number that identifies th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for the field is displayed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 inside the window.  The yes/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coordinates entry_x, entry_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bit is the bit that will be toggled.  I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 than the field is yes.  If it is of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  An example of bit is (1&lt;&lt;1) which would be 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toggle_ulong_bit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oggle_ushort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short toggle bit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toggle_ushort_bit(ushor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titl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hort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toggle_ushort_bit adds a ushort toggle bit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. id is a unique number tha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for the field is displayed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 inside the window.  The yes/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coordinates entry_x, entry_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bit is the bit that will be toggled.  I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 than the field is yes.  If it is of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  An example of bit is (1&lt;&lt;1) which would be 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toggle_ushort_bit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long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ulong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long min_num, ulong max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ulong adds a ulong field to the form. 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nside the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.  The entry of the ulo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 at entry_x, entry_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ted can be no greater than max_num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in_num.  The range of min_num and max_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4,294,967,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ulong_var, number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upca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pcase string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upcase_string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titl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entry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view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max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upcase_string adds a upcase string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is a unique number that identifies the field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eld is displayed at the coordinates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y inside the window.  The string i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entry_x, entry_y inside the window.  view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ize of the editing window.  Only thi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visible to the user at a time. max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the string.  All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ased up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upcase_string_var, 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user_def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ser defined key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user_def_char(ushort id, uchar 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user_def_char adds a user definable key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is a unique number that identifies the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can not be the same as any of the field ids.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ascii scan code of the character.  if ex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form think the key is extended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one of these keys the id is returned by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  There are some keys which can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: CR, ESC, BACK SPACE, TAB, SPACE, SHIFT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RROW, DOWN ARROW, LEFT ARROW, and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ushort fiel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add_ushort(ushort id, uchar titl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title_y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char entry_x, uchar entry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hort min_num, ushort max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ushort adds a ushort field to the form. 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que number that identifies the fiel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nside the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_x, title_y.  The entry of the ushor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window at entry_x, entry_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ted can be no greater than max_num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in_num.  The range of min_num and max_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ushort_var, number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Sets the colors used by all button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button_colors(uchar 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inactive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shadow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shadow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button_colors sets the colors used by all the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.  norm_fcolor and norm_bcolor ar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ground colors when the button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_fcolor and high_bcolor ar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 when the butt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e_fcolor and inactive_bcolor ar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ground colors when the button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_fcolor and shadow_bcolor ar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 used to draw the shad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Sets the colors used by all checkbox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checkbox_colors(uchar 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inactive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box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heckbox_colors sets the colors used by all the checkbo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orm.  norm_fcolor and norm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check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high_fcolor and high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check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inactive_fcolor and inactive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check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e. box_bcolor is the background color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ll the entri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checkbox, add_checkbox_entry, checkbox_entry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_entry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ecks the status of a checkbo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form_c::checkbox_entry_status(ushort field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char entry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heckbox_entry_status checks the status of a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x.  field_id is the id of the checkbox and entr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id of the entry that i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If the entry is checked than a non-zero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a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checkbox, add_checkbox_entry, checkbox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create(win_c FAR *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reate creates a form.  It initializes all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.  win is a pointer to a window cla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will be display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destro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destroy destroys a form and frees all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isplays the enti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display displays all the fields for the form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rresponds to the field.  Display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before the load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Sets the colors used by all field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field_colors(uchar 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inactiv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ield_colors sets the colors used by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orm.  norm_fcolor and norm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high_fcolor and high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inactive_fcolor and inactive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u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id of the current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form_c::get_cur_fiel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get_cur_field returns the id of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 An example of when this might be us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user defined key like F1 and an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get_cur_field returns the id of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Loads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form_c::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load loads a form for the user to edi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should be called before load.  Loa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over and over until the user presse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user defined key that the developer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erminat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load retuns the id of a button that was click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efined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display, add_button, add_user_def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Sets the colors used by all number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number_colors(uchar 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inactiv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umber_colors sets the colors used by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orm.  norm_fcolor and norm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high_fcolor and high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inactive_fcolor and inactive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Sets the colors used by all radiobutton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radiobutton_colors(uchar 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inactive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box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adiobutton_colors sets the color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buttons in the form.  norm_fcolor and norm_b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eground and background colors when the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highlighted. high_fcolor and high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radio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inactive_fcolor and inactive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radio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e. box_bcolor is the background color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ll the entri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id of the highlighted radiobutt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form_c::radiobutton_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adiobutton_status returns the id of the radiobutt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highlighted.  This function should be u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 is finished being edited and before th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radiobutton_status returns the id of the radiobutt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radiobutton, add_radiobutton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.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pointer to the variable that is ed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set_4d_addr_var(ushort id, faddr_t *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char_var(ushort id, char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control_string_var(ushort id, u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byte_var(ushort id, uchar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format_string_var(ushort id, u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hhmmss_var(ushort id, ulong *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int_var(ushort id, 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long_var(ushort id, long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mmddyyyy_var(ushort id, ulong *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string_var(ushort id, u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toggle_uchar_var(ushort id, uchar *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toggle_uchar_bit_var(ushort id, uchar *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toggle_ulong_bit_var(ushort id, ulong *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toggle_ushort_bit_var(ushor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hort *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ulong_var(ushort id, ulong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upcase_string_var(ushort id, u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orm_c::set_ushort_var(ushort id, ushor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char 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ll fields with the exception of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xes directly modify the variab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of each field to the for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..var function must be called.  The id i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of the corresponding fiel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to the data that will be modified.  ed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ther the field should be initialized by the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is zero the default value for the fiel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orresponding add... function for each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Sets the colors used by all string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form_c::string_colors(uchar 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inactiv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tring_colors sets the colors used by al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orm.  norm_fcolor and norm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high_fcolor and high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inactive_fcolor and inactive_b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 adds simplicity to the form and menu classes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rovided is non-interrupt driven and available on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S/2 systems.  Detection of the mouse is done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init function.  The mouse is reset when the win_deini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Calls to mouse functions without the presence of a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 the program since TI/2 keeps track of wethe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or not.  There are global variables which th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. 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exist   - True if mou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left    - Status of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center  - Status of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right   - Status of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row     - Current row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col     - Current colum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efined values for the buttons.  These def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- Button not down o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_CLICKED  - Butto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_DOWN     - Button is currentl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functions that make up th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se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ouse_de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is called automatic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deinit.  It resets the mouse and remov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tects mouse and initial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ouse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is automatically called by win_i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s the presence of a mouse and initial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ouse_d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Hides mous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ouse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hide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called whenever a write to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.  All TI/2 functions automaticall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ous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ows mous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ouse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show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called after a write to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.  All TI/2 functions automaticall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ous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read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ds mouse event and updates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mouse_read_ev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mouse_read_event reads a mouse event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last time this function was called. 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mouse_read_event returns true if a mouse even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alse if non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ultitasking operating systems are a reality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with CPU usage in mind.  Whenever a program is in an id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slice should be called.  This allows th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PU time to another program.  TI/2 supports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Windows/386 time slicing.  Below are the func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tects the operating system and time slicing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init_timesl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it_timeslice is automatically called by win_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s the multitasker that TI/2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leases tim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timesl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imeslice gives up time to other program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ultitasker.  This function should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is idlely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