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LPDK- Help Engine Development Kit : helpEng Doc V11.5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Apr. 12, 1994. (c) 1992,94 - HyperAct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DK Sound &amp; Visio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Platform Help Compiler (Dos, DPMI, OS/2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, OS/2, DESQview/X, WWW &amp; Window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(PX), Native(Mem), Win30, Win31, QuickHelp, 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LP, TVHC, PopHelp, DESQview/X, OS/2, Text, RTF (Word Process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y MM Player (Via MM Viewer), WWW HTML (Supporting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, Unix - Motif, VMS and probably some other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UPG      - Upgrade instruc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WAV     - WAV file used by HLPD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INF      - OS/2 IPF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  - HyperAct,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P.BMP       - Bitmap used in HLPDK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1.HDF     - Multiple file target database demo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HDF     - Multiple file target database demo -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MULTI.BAT   - Demo multiple file target databas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KACT.HLP     - HELPCW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L.HDK    - File List for Archiv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KLIB.DOC     - HLPDK System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KLIB.HDF     - HLPDK System Library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LIB.HDF     - RTF common functions exte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RLIB.HDF     - MMViewer Extension Library for 25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LIB.HDF     - System extension library component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LIB.HDF     - HTML Exte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IB.HDF    - A Small test for the library -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IB.HLP    - A Small test for the library -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S.BMP        - A Bitmap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CO.AVI      - A Short Video Sequence featuring Ranco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WAV    - Credits in vocal, for the MOVI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WAV      - Vocal introduction to the MOVI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.HDF      - A Multimedia Help Database dem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.HLP      - A Multimedia Help Database demo - WinHe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some cases all files may b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shipped in one archive and include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Registered and Advanc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included in the shareware evaluation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X.EXE     - Protected Mod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.EXE     - OS/2 Mod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W.EXE     - Windows Mod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X.EXE   - Protected Mode Help Engine - Paradox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.EXE        - Protected Mode Help Engine - Memory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HDK     - Registered Version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I.OVL    - DPMI overlay module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 - Borland DPMI Run 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RES.EXE     - Resident R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INST.EXE   - DPM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LOAD.EXE   - DPMI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USER.DOC   - Notes about using Borland DPM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VBX10.DLL    - HelpCW Suppor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NGWIN.DLL   - HelpCW Suppor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GA200.VBX    - HelpCW Support V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 - HelpCW Suppor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V2.DLL    - HelpCW Suppor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300RUN.DLL   - HelpCW Support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(HLPDK) is a sharewar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a complete discussion of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many examples of usage. You will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HLPDK version, and DPMI (DOS protected mode) versions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engines!. (The memory version of the help engine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atabases only in the protected mode version). OS/2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compiler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valid through June 30, 1994. Only one certificate can be redeem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rder from HyperAct, Inc.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HyperAct, Inc.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P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HyperAct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HyperAct, Inc.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HyperAct, Inc.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HLPDK version 9.x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 (plus S&amp;H fee). Please refer to the supplied HLPDK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(with a check) to HyperAct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USERLINK definitions accept up to 9 parameters from this versio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5 i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support to the UNDOCUMENTED WinHelp macros ExtAble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sertItem, FloatingMenu, ResetMenu, JumpHash, PopupH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PDK System Extension Library (HDKLIB). These macro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some interesting WinHelp functions that are not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crosoft's documentation. Please refer to the RTFLIB.HD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PDK library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/I switch to the helpC help compiler. With this swi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the HLPDK libraries can be set, and the librarie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uplicated to each projec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ability to define text attributes per topi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EXTATTR HDF statement in the topic definition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scroll text attribute, use scroll of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Help/Multimedia Viewer title attributes for non-scro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s can be surrounded with "" or '', and have spac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BGCOLOR text attribute to set the back 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This attribute is currently supported only in the .TITL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ATTRDEFAULTS of the WinHel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insert TOC will not display the HDF markup of titles with link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helpCW windows hosted compiler. This compiler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) can run as a windows background proces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ual compiler option screens, visual progress cues and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vailable to windows. (The compiler's windows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evaluation package, use WinHelp to dis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compiler activation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mory based native help engine is not limited to 16,384 topic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. From this version the native memory help engine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, or 130 Mill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lp compiler uses the new huge memory tables technolog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sources that has more then 16,384 topics in on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limited by available memory, or 130 Mill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the help engine "Go Back" command, that if the go b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igger than 255 did not come back to the appropri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Native OS/2 hosted compiler added. The HELPCO compil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ith the registered version) can be run directly from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This compiler support access to 16MB memory, and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CX features except Paradox target and Cross 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er is, however, faster than all the other compil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LPDK - no need to switch back and forth betwee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HyperAct, Inc.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s, and use the help engine window in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, PopUps, Links, Keywords, Text Formats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al facilities, Target Code insertion, Multiple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ascal/C/C++ reference generation, Excep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 target databases, Graphics, Sound, Group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, Automatic exports creation, User defined link templa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one source, You can create help databases to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 described above! "Write once, Help man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it is recommended to move the THANKS.WAV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(Usually C:\WINDOWS or C:\OS2\MDOS\WIN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, you can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Open the File Manager, Choose File|Run and type d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iskette drive you inserted the first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le to feel the quality of the output that can be gener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de if you want to purchase the HC31 program (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DK, BC++, TPW, BP and probably some other packages), or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ne of the sites Microsoft had upload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he Microsoft Multimedia Viewer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MV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MM VIEWER compiler (WMV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|Open HELPDEMO.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ER2.EXE program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HTML database for use with a WWW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.ROOTNODE and .ROOTPATH of your server in the HELPDEM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WWW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HTM files to the serv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word processor document with table of contents, glo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OS/2 compiler, use HELPCO instead of HELP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Windows compiler - you can use the same sw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CW command line in the Properties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users are advised to use HELPCX, HELPCO or HEL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distributed by HyperAct, Inc.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ed by HyperAct, Inc., 1992, 93,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HLPDK please refer to the supplied 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HyperAct, Inc.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C run's out of mem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HCP - the protected mode Help Compiler. Look for HCP505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icrosoft.com, or CIS:WINSDK/WI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d databases do not start with the OVERVIEW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Windows Help Compiler has a strange bug when i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diskspace, it sometimes does not display any informat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ress the database, and ignores the contents scr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31.ZIP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SCANH326.ZIP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usenet News Clips Hyper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EWSDB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        : RC2HDK - Windows Resource File Help Templ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RC2HD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        : CPFHDK - C++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Name         : CVTOPHLP - OPRO 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IS:PCVENB forum, Sect. TurboPower, CVTHL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to OPro/TPro own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Julian M. Bucknall, TurboPower Software, CIS:100116,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Name         : TPF2HDK - Timo Salmi's Pascal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TPF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: RTF2HDK, HDKEDIT 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window is re-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ignore lines with Nulls in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++ constants definition. Use the /ed=+ switch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of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notify of an error if a .PARAGRAPH is not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IPF links are now generated with the res= attribu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id= attribute, so they can be compiled to .HLP and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error processing. Use the /EL=x switch, or the .ERRORLEVE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F command to set the error level. Using this feature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can perform one of the following actions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more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ALIAS command to the HDF syntax. Use this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/PopUps alias names. This command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PDK is the target of an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Up support for the OS/2 IPF target. .POPUP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fn entri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s support to the OS/2 IPF target. Topic Key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PF index as level 1 indexes (:i1), with the topic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2 indexes under them. (: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oup Names are 30 characters from this version, compared to 1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handles long target lines better from this version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helpC could support only lines that were of 25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of target code. From this version helpC has a sli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that allows longer target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IGN text attribute command name fixed. (It was misspe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oll box in the help engines was fixed to scro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wnarrow and up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.KEYWORDS and .GROUPS lines are allow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mportant when helpC has to compile file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, such as NewsDB, that can create a lot of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for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browse sequences support. Please refer to the HEL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describes the .LIST attribute of topics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crosoft Multimedia Viewer support!, use the /MMV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C compiler to create Viewer RTF and MVP sourc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ick Start section in this document, and the HELP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for additional Multimedia Viewer suppo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conditional define RTFBASE when compiling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witches : /RTF, /W+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ine Spacing in OS/2 IPF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Graphic support for WinHelp, MM VIEWER and OS/2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the Graphics Section of the HELPC.DOC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GRAPHIC statement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ultiple file target databases capabilities to HELPC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can create links to external databases, and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projects with no size limit. Multiple file target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upported in the WinHelp, MM VIEWER and OS/2 IP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FC+ switch to HELPC. Use this switch to forc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even if error level is noChang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PP+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 process the file, and create an export file, to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l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.EXPORT topic attribute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automatically create an export file, i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rget database (During a preprocess /PP+ target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/EA+ (Export All) switch, use this switch to ex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s in the database, during a preProcess tar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PP+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XTLINK statement to the HDF syntax.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fine links in external databases. With this stateme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LPC to create multi file target database projects.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can be automatically created by HELPC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. Please refer to the New Links section of the HELP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RP and PREPROCESS automatic conditional define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 is used with helpC (PreProcess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MULTI1.HDF and MULTI2.HDF multi file targe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You can compile with the demo MAKMULTI.BA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ative Sound support. Use the new .SOUND HDF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objects, and create sound links. Sound suppor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WinHelp and MM 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Application Launch links to the WinHelp. MM VI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IPF targets. With this feature help databases that sta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with a click of a mouse can be 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nditional defines VIEWER and MM VIEWER when compi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ultimedia Viewer (/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User Defined Links. With this important feature the HD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xpanded without source code changes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create extension libraries to the HLPDK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Please refer to the HELPC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is version Cross Reference reports are OFF by defaul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complained that helpC is very slow, and did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R- switch can speed helpC in a big way. If you wa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reports, use the /R+ switch. If there is a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+ switch always, add it to the HELPC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.ROUTINE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external routines (in DLLs) to the help databa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can be used with the User Links to extend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HELPC.DOC documentation for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MBEDD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files that will be embedded in the target help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s supported in the WinHelp and MM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DKLIB - The HLPDK system extension library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HLPDK. This version adds inter-paragraph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to RTF targets, Graphic links in WinHelp and M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, The complete WinHelp macro API in WinHelp and MM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olor bitmap support in MM Viewer, Video, CDAudio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I interface in WinHelp and MM Viewer, Graphic Links in IPF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adds more than a 100 new link typ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PD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HDKLIB.DOC file for the libra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TML code generation, optimized for WWW access.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iting feature HLPDK goes World Wide Web. HLPD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code ready to be used in a DISTRIBUTED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TML WWW readers available for Windows, Macintosh, Unix -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 and some other platforms, HLPDK sets the standard (ye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ypertext code portabilit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verview screen is defined as contents topic in Multimedia Vie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.ACTION attributes to topics, in WinHelp and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s. With these attributes an action can be perform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the topic. You can for example start playing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arration, or music when the topic starts, or a Video AV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%n and %rX substitution operators to .USERLINK syntax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w substitution operators, smarter and more complete 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a small bug in the native help engines, that did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of a short topic, unless it had a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CONTENTS statement to the .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nitial (Overview) screen displayed by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change the set file format has been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ont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ic Titles can have links in them, in WinHelp and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s. This can be used to have graphics, and formatt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titles in thes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ROOTNODE and .ROOTPATH statements to the HDF syntax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set attributes of the local node when creat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databases. Please refer to the HELPC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raphics with link modifiers will not create multiple bitmap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ject file of WinHelp and Multimedia Viewer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conditional defines WWW and HTML when helpC is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target (/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USERLINK templates can now be enclosed in either double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characters. This way - multiple level quot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Help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INSERT TOC statement to the .HDF syntax.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 to add an sorted Table Of Contents with hot-link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When you use this new feature, rememb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 switch /TN+ . (If you do not, the compiler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S/2 IPF paragraph text attributes support for bold, 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, using the :hp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 (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icrosoft, Multimedia Viewer, HC and Quick Help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format (The HelpPC database is a wonderful hypertext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urphy notified me of the paragraph formatting difficulties tha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VXHELP is a copyright (1992) of Daniel J. Bodoh. I have used h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DESQview/X help format to generate code 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MI PRO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ben Halevi from HyperAct, Inc. did a lot to make this produc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en Pingel Dalsgaard notified me of the small scroll box bug in HELPE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spelling mistakes in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ower Software Big Collections are used as a basis to the hu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sed in the help compiler an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watzki's JanusW dialog boxes are used in the Help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Visual Control Pack gauge control is used in the Help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Pascal 7.0 C'T' magazine patch was used in the HELPCO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