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 h e   G u r u ' s   C o r n e r !   (V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been thought as a "drag'n'drop"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and working code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*  Adopt a newbie! 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some bits of code created with NetREXX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hare with other NetRexx or Java programm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hem at the RXFile author! Credits will be given to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ribute. See RXFil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the Guru's answers to Frequently Aske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ontributor is just under the question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it is assumed that the RXFile author provided that Guru's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targetted the topic of interest, just search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editor's SEARCH function the question number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(i.e. Q1, Q2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1. ..Get the user input in a text mode environment, showing text before the prompt? </w:t>
      </w:r>
    </w:p>
    <w:p>
      <w:pPr>
        <w:pStyle w:val="PreformattedText"/>
        <w:bidi w:val="0"/>
        <w:spacing w:before="0" w:after="0"/>
        <w:jc w:val="left"/>
        <w:rPr/>
      </w:pPr>
      <w:r>
        <w:rPr/>
        <w:t>Q2. ..Read an entire binary or ASCII file, byte by by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Q3. ..Read an entire ASCII file line by 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Q4. ..Open a file with separate Read/Write cursors and position these curs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Q5. ..Get a directory listing, and print it in a text mode environm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ru's answers to Frequently Asked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1. ..Get the user input in a text mode environment, showing text before the prompt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CUT HERE---------8&lt;--------------------8&lt;--------CUT HERE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xConsole = RX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Name = Rexx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p until rName.length() \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'Please enter your name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 = rxConsole.charout("Name&gt;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ame = rxConsole.line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CUT HERE---------8&lt;--------------------8&lt;--------CUT HERE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little chunk of code won't exit until the user writes something (ie it loop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imply hits 'ENTER', 'RETURN' or whatever you call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put is stored in the rNam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2. ..Read an entire binary or ASCII file, byte by by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CUT HERE---------8&lt;--------------------8&lt;--------CUT HERE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xInputFile = RX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Char = Rexx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 = rxInputFile.stream("foo.txt", "c","open rea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p while rxInputFile.chars(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har = rxInputFile.char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here the code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we've just read, 'rCha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CUT HERE---------8&lt;--------------------8&lt;--------CUT HERE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bviously you'll have to change "foo.txt" with the file name you'r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3. ..Read an entire ASCII file line by 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CUT HERE---------8&lt;--------------------8&lt;--------CUT HERE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xInputFile = RX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Line = Rexx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 = rxInputFile.stream("foo.txt", "c","open rea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p while rxInputFile.lines(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Line = rxInputFile.line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here the code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we've just read, 'rLi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CUT HERE---------8&lt;--------------------8&lt;--------CUT HERE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bviously you'll have to change "foo.txt" with the file name you'r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4. ..Open a file with separate Read/Write cursors and position these curs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CUT HERE---------8&lt;--------------------8&lt;--------CUT HERE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XIt = RX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SepCurs = boole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N = boolea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RXIt.setparms(bSepCurs, b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'Opening: ' RXIt.stream('foo.txt','c','open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'R-seeking at =1 returns: 'RXIt.stream('c','rseek =1'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'W-seeking at &lt;0 brings: 'RXIt.stream('c','wseek &lt;0'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CUT HERE---------8&lt;--------------------8&lt;--------CUT HERE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s ever, change "foo.txt" with the file name you're going to work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=1", "&lt;0" with the appropriate off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2: For more details on the R-seeking and W-seeking o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command, refer to the RXFile documentation (RXFile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5. ..Get a directory listing, and print it in a text mode environ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CUT HERE---------8&lt;--------------------8&lt;--------CUT HERE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ray = Rexx[]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XIt = RX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xit = boolea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unt = in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rray = RXIt.filetree("c:\os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until bExi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 rArray[iCo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unt = iCoun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AIOOBE=ArrayIndexOutOfBounds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xi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CUT HERE---------8&lt;--------------------8&lt;--------CUT HERE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