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++Date last modified: 05-Jul-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_CLEAN - A utility for cleaning directories based o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time st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:  T_CLEAN is a free public domain utility. It is not guarant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more than take up disk space. Specifically, i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s is" without warranty of any kind,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but not limited to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rchantability and fitness for any particular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of this program and documentation agrees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(s) of this material harmless for any direct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 resulting from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_CLEAN directory [...directory] [-tN] [-l[FILE] [nrgi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directory must be specified. Multiple director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Directory specifications may use either relative or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   All switches are optional and may be either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ther "-" or "/" may be used as the switch lead-i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N       The "-t" switch specifies the file age to begin pur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in days. For example, specifying "-t30" woul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files older than 30 days. The default if "-t"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is 14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[FILE]  The "-l" switch specifies a log file to record the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_CLEAN. Note that the file name is optional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 data are directed to the console and may therefo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irected or piped to another file o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        The "-n" switch instructs T_CLEAN to process normally, but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ly delete anything. This is useful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-l" switch in verifying operation before actually using T_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elete files from a large or critic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       The "-r" switch instructs T_CLEAN to process all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directories of the specifi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        The "-g" switch is used in combination with the "-r"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ct T_CLEAN to try to delete nested subdirectorie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only empty subdirectories (either cleaned out by T_CLE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iously empty) are actua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       The "-i" switch instructs T_CLEAN to ignore spec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s, i.e. Hidden, Read only, or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 NOTE *** Use the "-i" switch with extreme cauti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?        If you run T_CLEAN without specifying a directory or with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invalid switches, it will display a help screen and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also see the help screen by using the "-?"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: T_CLEAN returns an ERRORLEVEL of zero if successful, or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case of failure. In the case of a syntax error,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is displayed and a non-zero ERRORLEVEL is return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-?" switch is invoked, the help screen is displayed and T_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a zero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case of an internal failure, an error messag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/or logged. If T_CLEAN can continue, it will do so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l error prevents T_CLEAN from continuing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non-zero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:  T_CLEAN is supplied with complete source code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iled and tested using C compilers from Microsoft,Wat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antec/Zortech, and Borland. The supplied executab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using Zortech C ver. 3.0r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