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504499141"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667635018"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788148860"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41953446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532130954"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