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-62X5 OS/2 v2.1 Driver Instal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1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Desktop Drive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play switching between CRT/Panel/SimulSCAN in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-OS/2 Windows Session (seamless) is not supported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/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top  Colors  &amp; </w:t>
        <w:tab/>
        <w:t>Win-OS/2   Colors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  ------   </w:t>
        <w:tab/>
        <w:t xml:space="preserve">---------  ------ 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40x480    16     </w:t>
        <w:tab/>
        <w:t>640x480     16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       "      </w:t>
        <w:tab/>
        <w:t>640x480     256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       "      </w:t>
        <w:tab/>
        <w:t>800x600     16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</w:t>
        <w:tab/>
        <w:t xml:space="preserve">      "      </w:t>
        <w:tab/>
        <w:t>800x600     256</w:t>
        <w:tab/>
        <w:t xml:space="preserve">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</w:t>
        <w:tab/>
        <w:t xml:space="preserve">      "</w:t>
        <w:tab/>
        <w:t xml:space="preserve">     </w:t>
        <w:tab/>
        <w:t>1024x768    16</w:t>
        <w:tab/>
        <w:t xml:space="preserve">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40x480   256     </w:t>
        <w:tab/>
        <w:t>640x480     256</w:t>
        <w:tab/>
        <w:t xml:space="preserve">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       "      </w:t>
        <w:tab/>
        <w:t xml:space="preserve">640x480     16 </w:t>
        <w:tab/>
        <w:t xml:space="preserve">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       "      </w:t>
        <w:tab/>
        <w:t>800x600     256</w:t>
        <w:tab/>
        <w:t xml:space="preserve">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       "      </w:t>
        <w:tab/>
        <w:t>800x600     16</w:t>
        <w:tab/>
        <w:t xml:space="preserve">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       "      </w:t>
        <w:tab/>
        <w:t>1024x768    16</w:t>
        <w:tab/>
        <w:t xml:space="preserve">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00x600   256     </w:t>
        <w:tab/>
        <w:t>640x480     256</w:t>
        <w:tab/>
        <w:t xml:space="preserve">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       "      </w:t>
        <w:tab/>
        <w:t>640x480     16</w:t>
        <w:tab/>
        <w:t xml:space="preserve">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       "      </w:t>
        <w:tab/>
        <w:t xml:space="preserve">800x600     16 </w:t>
        <w:tab/>
        <w:t xml:space="preserve">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       "      </w:t>
        <w:tab/>
        <w:t>800x600     256</w:t>
        <w:tab/>
        <w:t xml:space="preserve">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       "      </w:t>
        <w:tab/>
        <w:t>1024x768    16</w:t>
        <w:tab/>
        <w:t xml:space="preserve">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rent configuration is set to OS/2 Desktop 800x600 and you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out a CRT connected, the display does not drop down to 640x48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nel, as it does in windows.  When reconnect the CRT, the display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Colors Supported in OS/2 P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16 &amp; 256 colors    (CRT/Panel/SimulSCAN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256 colors         (CRT displa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Colors Supported in WIN-OS/2 Windo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16 colors in OS/2 Desktop combined with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16 colors in WIN-OS/2</w:t>
        <w:tab/>
        <w:t xml:space="preserve"> (See Driver Limitation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Colors Supported in WIN-OS/2 Full-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 16 &amp; 256 colors    (CRT/Panel/SimulSCAN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 16 &amp; 256 colors    (CRT displ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16 colors</w:t>
        <w:tab/>
        <w:t xml:space="preserve">    (CRT displa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OS/2 Desktop Driver &amp; WIN-OS/2 Full-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uses the user-selected resolution &amp; color for OS/2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0x480 16 colors as the default for a WIN-OS/2 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the 62x5 OS/2 Driver disk is labeled "DISP" by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command (C:\DOS\LABEL 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nstall OS/2 v2.1 (if not already installed) and select "VGA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mary display adapter during installation. Do not select "Cirrus Log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currently only suppports Cirrus Logic desktop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proper display device, such as panel or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nsert the Cirrus Logic 62x5 OS/2 Driver disk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Open an OS/2 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hange the prompt to the floppy drive which contains the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Invoke the OS/2 batch file CLINST21.CMD using OS/2 boot driv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n, as the parameter ([A:\]CLINST21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elect the primary display type and "Cirrus Logic 62x5 Panel/CRT dri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f you plan to start out on Panel or SimulSCAN display, choose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ollow the applicable directions as they appea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Resolution &amp; Colors in OS/2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steps 5-10 above (WIN-OS/2 Full-Screen session will be re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1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WIN-OS/2 Window Screen Session work with OS/2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configuration is supported (see OS/2 Desktop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S/2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tall the Cirrus Logic 640x480 16 color OS/2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dd sdisplay.drv=SWINVGA.DRV in the [boot] s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S2\MDOS\WINOS2\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S/2 2.1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tall the  Cirrus Logic 640x480 16 color OS/2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dd sdisplay.drv=SWINVGA.DRV in the [boot] s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WINDOWS\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Resolution &amp; Colors in WIN-OS/2 Full-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S/2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pen Win-OS/2 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File from drop-down menu in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Insert the GD62X5 OS/2 2.1 Driver disk into A: or B: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 VGAUTIL group will be created.  Click SetRES icon to 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lors. Run CRT, PAN, SimulSCAN to switc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S/2 2.1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If you have already installed the SetRES utilities from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r disk v1.30, use SetRES to change resolution a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go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 File from drop-down menu in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sert the Windows driver disk v1.30 into A: or B: and ru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A VGAUTIL group will be created.  Click SetRES icon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and colors. Run CRT, PAN, SimulSCAN to switc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when running OS/2 2.1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OS/2 2.1 for Windows and have installed the Cir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OS/2 drivers and wish to switch between OS/2 and Window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the following changes must be made to the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Windows running under DOS from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oot to DOS from OS/2 Desktop (click Dual-boot ic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While in DOS, open \WINDOWS\SYSTEM.INI and comment ou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2vers=21 in [CLVGA] session (;OS2vers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OS/2 from Windows running unde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While in DOS, open \WINDOWS\SYSTEM.INI and take out the ";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nt of OS2vers=21 in [CLVGA]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 to OS/2 directory (cd \o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oot to OS/2 (boot /o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