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for BVDoor v1.0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gistering this software, please have read, understoo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legal clauses in BVDoor.Doc under the "Licensing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below and mail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Compuwork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30 60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, BC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S 1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604) 576-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604) 576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: xomorph@skyb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Address: Conceptual Realities BBS (1:153/9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or Certified Checks in Canadian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l Name]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]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 1]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ity, Prov]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ntry]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tal Code]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ars Programming]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 Platform]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Name]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 Name]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 Software/Version]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x Baud Rate] ________            [How many Lines?]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doNet Address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ail]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                   Quantity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          -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ackage @ $30.0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ackage @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Prices are in Canadian Fund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