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R O W S E / 2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Browse/2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pass copies out to friends and associ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corporate site licenses or network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Wolf Software Desig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/2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9, 1990, 1991 by Wolf Software Desig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 Software Desig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y (6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/or it's documentation)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Wol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Browse/2, 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  (User Groups, Computer Clubs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and Distributors, Subscription Services, Disk-of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Clubs, etc., should refer to the VENDOR.DOC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formation relating to them.)  (BBS SYSOPs should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OP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Wolf Software D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Browse/2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/2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Browse/2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/2 package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f Software Design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Browse/2, Version 1.3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Browse/2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this package shall be subject to the restri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actor/manufacturer is Wolf Software Design, 63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inito Flecha, San Diego, California 92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