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ST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rectory and File List utility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TJD Software 1986, 1987, 1988, 1989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is NOT public domain or free software.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may not be sold or distributed except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LIST is a PACKAGE of utilities and not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is distributed under the SHAREWARE concept.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use FLIST for a limited trial period of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FLIST after this period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gister FLIST you are expected to contribute #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K), $35.00 (US) or $40.00 (C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ques payable to TJD Software and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J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 6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igh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st Yorksh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D20 5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ed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may only be used on one computer at a time.  F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ly for the purpose of allowing other users to try F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the software. Th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the form supplied by TJD softwar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n archive containing ALL of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JD Software does not guarantee that FLIS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JD Software will not be liable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from the use of FLIST. You are using FLI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We, however, are using FLIST on 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and find it to be reliabl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us and we will try to solve them (See 12. SUPPO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currently two new versions of FLIST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PLETELY new versions of the program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MS/PC-DOS operating systems and contai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the areas of performance,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ability. These NEW versions will also b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of Bulletin Board Systems (SYSOPs) may pos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 on their Bulletin-Board systems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They may NOT charge a fee for F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 and site licenses are available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to receive more information on this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 we started to work with Personal Compu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ere was only DOS with its command 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working on IBM mainframes, we had been using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Filelist' under IBM's VM/CMS operat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de it possible to manipulate files from a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nter long commands. We started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 under DOS. At that time we fou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few programs available with the required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ll slow and lacked the features that we required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we started developing such a tool for ourselv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ed into the current F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goal was, and still is, to make FLIST as fas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s the operating system and the hardware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FLIST is not a utility for beginners, it is more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'power-users'. Because of this, FLIS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of products to come to grips with. We sugges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everance with the product will pay dividends and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soon find yourself using it more and mo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hat you read this documentation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f FLIST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S/2 version of FLIST is almost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. We have already started developing complet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FLIST for both DOS and OS/2. These versions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 and be even more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is a utility that is designed to ease the use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execution of commands from a fil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 longer need to enter long command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most FLIST commands are activated with a single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, move, rename, delete, edit and much mor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n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makes considerable use of the "ENVIRONMENT"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unctions. The ENVIRONMENT is a part of memory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all programs, it can be used to ke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l the time. Each piece of information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The environment can be changed and brow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o see the contents of the environme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"SET" command with no operand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variables, please consult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the SET command and chapter 6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 setup. Note that versions of FLIST from 5.5 onw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-built environmen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nctions cause FLIST to search the environm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hich program is to be executed. This approa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your preferred editor from FLIST and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your preferred browser and print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will search the environment too, and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'intelligent' manner to the extension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FLIST package you should have receiv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IST.EXE FileList,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IST58.DOC Filelist, documentation (this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VIDEO.DLL TJD Software's Video DLL.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or compatibilty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nd is NOT requir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In some cases the file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age. This is not an error, it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file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files are also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B.EXE The File Browse program (with HPFS suppo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B.DOC FB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.EXE The Programmer's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.DOC PA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V.EXE An environment display/sa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V.DOC The documentation for GE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HELL   A powerful ZIP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HELL.DOC The documentation for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NE.EXE A utility to allow conditional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files based on user reponses t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ART.CMD An example CMD file to start FLI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COPY.CMD An example of how to impl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FLIST (copy file within directory)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M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VENV.CMD Another example of how to impl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FLIST (save environment) and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V and MLIN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FLIST will run on IBM PC/AT, IBM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s running OS/2 version 1.0 or high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in the DOS compatibility box. FLIST for OS/2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IBM PS/2s, IBM PC/ATs and AT 'clones' running IBM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, 1.1 and 1.2. A DOS version of FLIS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lso work in the DOS compatibility box of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verview of the most important FLIST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LIST uses LOTUS-style menus to sel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use different functions (Eg. COPY and DELETE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ST will show ALL files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is possible to change the attribut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can sort a directory by filename, extension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 and attribute. You can also unsort a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physical order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quick-locate facility you can locate a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haracter(s) instead of searching through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ng file lists can be reduced in size by us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You can use wildcard characters to make the li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you are interested in. (e.g. *.CMD will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can rename files and directories with F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LIST can move files for you, this is very fas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only directory entries ar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se YOUR preferred editor (ME, Brief, Epsilon, E, etc.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files. FLIST will invoke the editor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define any file type as executable: you migh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KS extension to load LOTUS 123 and then read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ointing at! You can execute almost anything (.EXE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RG, C, TXT etc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ing a file from FLIST is easy,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rogram in the same way as you can define you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ing new files and creating directorie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edit the local environment without hav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assign your own definitions to up to 10 us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implement features that FLIST doesn'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New features in version 5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5.5 of the FLIST package contains several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xing some known problems. It is now possi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ithout first leaving FLIST. Use ctrl-V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editor up. The editor allows you to view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nvironment variables. New variables may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+' key when in selec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 performance has been enhanced in version 5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 program has an enhanced disk-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B program is now OS/2 only. It will NOT run in the '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'. This means that it is SMALLER and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New features in version 5.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6 of FLIST.EXE now supports international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UNTRY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 of PA.EXE now supports OCTAL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New features in version 5.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7 of FLIST.EXE now allows the default sor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by the use of a command line switch (/S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MOUSE support has been added to FLIST. This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ST INTERNAL routines (such as the environment ed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external programs such as the File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ZIP file viewer (ZIPVIEW.EXE)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browser (FB.EXE) will accept the new-style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ed by the OS/2 1.2 High Performance File System (HPF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 for executable programs such as the ed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SPEC (normally CMD.EXE) for execution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PM programs from FLIST and 'future proofs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can now BROWSE named files that are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ue to addition of the Ctrl-B (Browsenamed)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user-definable keys has been increased to 1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 features to FLIST which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uch as 'copy within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go directly to a different drive and/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Godir' function (Ctrl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New features in version 5.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. Previous versions of FLIST would allow action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now comes complete with a powerful ZIP archive handl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w have even less reason to run the DOS box! The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places the ZIPVIEW program that came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I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New features in version 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can now map disk drive ranges that are discontiguo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rive ranges found on so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will now display up to sixty lines depending on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ting. FLIST will allow you to switch screen siz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that is displayed when the &lt;ALT&gt; key is press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external process (Edit, browse, user command, OS/2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 will save the current mode and restore it wh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to turn MOUSE support ON or OFF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See the documentation for the /MOUSE and /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for the $FMOUS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ort order may now be set using the $FS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(the file browser) will also now display up to six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SOF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FLIST on your machine is eas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suggest that you create a directory called \TJDSOF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and include it on both your PATH and LIBPATH ch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the FLIST package to your hard disk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ntains the directory where FLIST.EX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e package ar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BVIDEO.DLL onto your hard disk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in the CONFIG.SYS or CONFIG.OS2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BVIDEO.DLL is stored. Earlier versions of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if the system cannot find BVIDEO.DLL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PATH. This step is optional for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te that BVIDEO.DLL may not have been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. If this is the case it simply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1 First tim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use FLIST without going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If this is the first time that you have used F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see it run, skip setup and run it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you should go through setup at a later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wer of FLIST comes only with the setup featur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et environment variables to define your editor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2 Setup F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.1 How FLIST uses the environment f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will read the environment to see if you have defin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FLIST. You may enter each of th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DOC=C:\TJDSOFT\FB.EXE $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variable name is "$FDOC" and i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"C:\TJDSOFT\FB.EXE $FN". This setting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r OS/2 session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yping in each SET command for FLIST,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ut all the SET commands into a command (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most logical place would be in the OS2INIT.CMD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rmally be executed when an OS/2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Users of OS/2 version 1.1 and above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trings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ariables take parameters, like "$FN"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s that FLIST will recogniz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FN Is replaced by FLIST with the NAME of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E Is replaced by FLIST with the EXTENSION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P Is replaced by FLIST with the FULL PATH of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trailing backslash (e.g. 'C:\BATFILES\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 Causes FLIST to PROMPT for parameters before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'current' file is the file that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itioned over on the main FLIS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2.2 FLIST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n the notes below reference to (COMSPEC)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IST will search the environment for the string 'COMSPEC=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the appropriate parameters to it. COMSPE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t. If COMSPEC does not exist, FLIS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If FLIST has to search for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BROWSE or PRINT and finds a .CMD file, COMSPEC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ll environment variables that are recognised by F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$FBRW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ies the name of the program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or BROWSENAMED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: (COMSPEC) /c FB (The TJD Software File Browse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SET $FBRW$=C:\TJDSOFT\F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tup the program File Browse as the browser for F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: $FEDT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Specifies the name of the program to be used whe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NAMED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(COMSPEC) /c E (The OS/2 system editor -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and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SET $FEDT$=C:\BRIEF\B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 the Brief editor as the Editor for F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: $FPR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Specifies the name of the program to be used w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: (COMSPEC) /c PRINT (An OS/2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SET $FPRN$=C:\TJDSOFT\F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 the program File Print as the print program for F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: $F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Tells FLIST to check the amount of space required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at several points during normal opera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NY value to cause frequent Copy/Mo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. If you do NOT set this variable, FLI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bytes required on the target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rget is set. Refreshing the number of by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LIST to access the TARGET disk(ette). This may slow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f the target disk is a floppy-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: $FUSR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Specifies the name of the program to be used when USE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: PA (The TJD Software Programmer's Assistant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SET $FUSR$=P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 the program PA.EXE as the User program for F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: $FUSRn$ (where 'n' is the character '1' through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Specifies the program to be run when the '1' through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None (an error message will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ET $FUSR1$=%COMSPEC% /c FLCOPY $FN.$FE 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o run a secondary command processor which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LCOPY program or CMD file passing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current file after prompting for parame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LIST will take the required action when the '1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COPY.CMD is supplied as an example of how to implement '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ame directory' under FLIST (a facilit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: $FCM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Specifies wether to prompt EVERY time FLI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n existing file or just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SET $FCMPROMPT=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LIST to prompt each time a copy or move ope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n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: $FD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Specifies whether to prompt for EVERY delete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: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SET $FDPROMPT=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 FLIST to prompt each time a file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: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: Functionally equivalent to the /R startup option.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ST in the root directory (\) of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: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SET ROOT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will start in the root directory, any value for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ROO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will start in the current directory,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ROOT has previously been set to a non-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T variable doesn't exist FLIST will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: $F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$FMOUSE=Y turns MOUSE support ON. $FMOUSE=N turns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'Y' (MOUSE support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ET $FMOU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MOUSE support OFF to prevent FLIST from 'capturing'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a windowed session. You may override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th the /MOUSE and /NOMOUSE startu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: $F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$FSORT=[N, E, S, D, U, A] sets the default sort order for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.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=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= Unsorted (phys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ter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ET $FSORT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sets the default sort order to DAT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ridden by the /SN, /SE, /SS, /SD, /SU or /S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: $F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Specifies the action that the eXecute ke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 against a file with the extension xxx.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the form $Fxxx where xxx is the 3-charac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When the eXecute key is pressed, FLIS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 order to determine what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have been provided for the strings $FEXE and $F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may override them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s: $FEXE=(COMSPEC) /c $FN.$FE $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FCMD=(COMSPEC) /C $FN.$FE $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SET $FPRG=C:\DBASE\DBASE.EXE $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the .PRG extension in FLIST. When eXecute is 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.PRG extension it will start dBase and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2.3 Exampl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2INIT.CMD on our own machin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set the ENVIRONMENT variables for F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CMPROMPT=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DPROMPT=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ROO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EDT$=C:\BRIEF\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BRW$=C:\TJDB\FB.EX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PRN$=C:\TJD\F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USR$=C:\TJD\P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EXE=%COMSPEC% $FN.$FE $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ZIP=%COMSPEC% /c C:\OS2\PRG2\PKZIP2.EXE $P $FN $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C=%COMSPEC% C:\BINB\CL.EXE /c $FN.$FE /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MAK=%COMSPEC% C:\BINB\MAKE.EXE $FN.$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LIB=%COMSPEC% /c C:\BINB\LIB.EXE $FN$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CMD=CMD.EXE /c $FN $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$FZIP=%COMSPEC% /c ZSHELL $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in the example we normally specify a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gram. You don't need to do this a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PATH will be searched, but searching the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e slower than ou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ave also shown most of the default settings.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defaults but we have defined them for c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NO blanks before or immediately after the "=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Starting F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FLIST,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mmand line prompt and press RETURN. FLIS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ST /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FLIST in your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default SORT order you may use the '/Sx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equ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Sort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Sort b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Sort by time withi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ort by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 Sort by physical order (UNSORT)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low or suppress the use of the mouse with the /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switch. This switch can be used to override the $F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 mouse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environment variables for EDIT, BROWSE or PRIN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FLIST will construct its own defaults and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first in the current directory and th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PATH. If any of the files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ST will terminate with an error message. If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ither set the environment variab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FLIST, or create .CMD files for the mi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CMD, FB.CMD and/or PRINT.CMD and place them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.CMD files for EDIT, BROWSE and/or PR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COMSPEC variable exist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rmally created by the syst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normally be tampered with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1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st part of the screen is reserved for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d-video bar is used as a cursor to poi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name. You can move forwards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st entering FLIST commands as you go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ecute immediately, but will mark a file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peration. The dot '.' before the filename i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rk will appear. For each entry in the list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date, size and file attribut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ttributes are abbreviated to one character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Directory, means that the current entry is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rchive, means that the file has been changed or 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st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Read-only, the file cannot be chang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Hidden, the file will not appear in DIR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System, the file belongs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 might think that V for Volume label is mi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. We have omitted this attribute due to the fac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 process a VOLUME label correctly.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the current disk is displayed on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S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lines show the command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will change as CTRL or ALT is pressed, to sho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 Press the highlit character o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you want. Note that the menu bar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LIST in a Presentation Manager window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M traps the 'raw' alt and ctrl keys.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functions are still availabl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at the top of the screen will show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and the current directory of the curren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 box at the top right is used to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marked for the Copy (C), Delete (D) and Mov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totals take into consideration the geometry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target for the operation. Don't be surpri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hange because of different disk types. Som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physical space to store the same file than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o be deleted is alway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hat normally displays a copyright mess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other messages, menus or a user in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message line you will find the current Cop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It will show the current target path for cop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shows the size of the largest free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mount of free disk space on the current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nultimate line shows the number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emember that this may be less than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directory when you are using a sele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). Also the number of sub-directories under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 and the total size of all file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2 Keys for norm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FLIST is running the following keys can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r Left moves the cursor bar up one line, if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first line then the file list will be scroll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r Right moves the cursor bar down one line,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 the last line then the file list will be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gUp Move file list up one screen (minus 1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gDn Move file list down one screen (minus 1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Go to the top of the 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Go to the end of the 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lear the function that was placed again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d move the cursor to the nex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Re-read the directory from disk, this i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sk is inserted, when files have been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want to see the new size, date and time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anged. Also execute any functions that are pres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Select the parent directory of the current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the root then a promp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whether FLIST should be 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3 Keys for use i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FLIST makes use of Lotus-style menus. Lotu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a list of choices displayed on one line, on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reversed video. You may move the reversed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 and activate your choice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r Left - Move reversed bar to previous choice,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versed bar was on the firs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r Right - Move reversed bar to next choice,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versed bar was on the las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- Put reversed bar on the firs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- Put reversed bar on the las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- Activate the choice under the reversed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haracter - IMMEDIATELY activate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with the character that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- Cancel the menu and return to norm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4 Keys for use in inpu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input FLIST, makes use of editing field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video. If you have used an editing field befor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remembered so that it can be editied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You may use the following keys to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mpt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Toggle between INSERT and OVERSTRIKE mode. When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ursor will show as a block. When in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show as the normal flashing under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Delete the character at the curren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space Delete the character to the left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Move the curso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Move the curso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Return to the start of the promp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Position on the first trailing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ccept current input. Note that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 will be accepted regardles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Leave input mode and cancel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Delete from the current cursor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Backspace Clear the input area and hom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left Move the cursor 1 word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Move the cursor 1 word to the right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diting keys work for all input promp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LOCATE or RENAM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5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ST now supports the use of a two-button mous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lthough the mouse is not REQUIRE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 may be of use during scrolling, men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environment etc. Use of the MOUSE for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In addition to this, the MOUSE BUTTON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1 down (Main selection list only)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Pressing the left button will eith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r invoke the file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down. This has the same effect as the ENTER ke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hat support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buttons down. This is equivalent to the ESCAPE ke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hat support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Comm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1 Quick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all the FLIST commands and a brief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py </w:t>
        <w:tab/>
        <w:t xml:space="preserve">Mark file fo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elete </w:t>
        <w:tab/>
        <w:t xml:space="preserve">Mark file 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dit </w:t>
        <w:tab/>
        <w:t xml:space="preserve">Invoke editor to edi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ve </w:t>
        <w:tab/>
        <w:t xml:space="preserve">Mark file for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name </w:t>
        <w:tab/>
        <w:t xml:space="preserve">Mark file for r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how </w:t>
        <w:tab/>
        <w:t xml:space="preserve">Invoke browser to browse file or to select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rget </w:t>
        <w:tab/>
        <w:t xml:space="preserve">Make directory the current copy/mov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Xecute </w:t>
        <w:tab/>
        <w:t xml:space="preserve">eXecut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rint </w:t>
        <w:tab/>
        <w:t xml:space="preserve">Invoke the print program to prin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sercmd </w:t>
        <w:tab/>
        <w:t xml:space="preserve">Invoke a defined program to do something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TURN </w:t>
        <w:tab/>
        <w:t>Execute deferred commands and re-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key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donly </w:t>
        <w:tab/>
        <w:t xml:space="preserve">Toggle the Read-Only attribut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ive </w:t>
        <w:tab/>
        <w:t xml:space="preserve">Toggle the Archive attribut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ide </w:t>
        <w:tab/>
        <w:t xml:space="preserve">Toggle the Hidden attribut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ystem </w:t>
        <w:tab/>
        <w:t xml:space="preserve">Toggle the System attribut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-line</w:t>
        <w:tab/>
        <w:t>Set the screen size to 25 line mode (if current mode di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0-line</w:t>
        <w:tab/>
        <w:t>Set the screen size to 30 line mode (if current mode di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3-line</w:t>
        <w:tab/>
        <w:t>Set the screen size to 43 line mode (if current mode di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-line</w:t>
        <w:tab/>
        <w:t>Set the screen size to 50 line mode (if current mode di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0-line</w:t>
        <w:tab/>
        <w:t>Set the screen size to 60 line mode (if current mode di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key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</w:t>
        <w:tab/>
        <w:tab/>
        <w:t>End FLIST and return to directory where F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te</w:t>
        <w:tab/>
        <w:t xml:space="preserve">Enter quick-locate mode to find files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ot</w:t>
        <w:tab/>
        <w:tab/>
        <w:t xml:space="preserve">Go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et</w:t>
        <w:tab/>
        <w:t xml:space="preserve">Specify a new copy/mov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named</w:t>
        <w:tab/>
        <w:t>Invoke your editor after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kdir</w:t>
        <w:tab/>
        <w:t xml:space="preserve">Make a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ironment</w:t>
        <w:tab/>
        <w:t xml:space="preserve">Edit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named</w:t>
        <w:tab/>
        <w:t>Invoke your browser after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key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</w:t>
        <w:tab/>
        <w:t xml:space="preserve">Select Select files using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</w:t>
        <w:tab/>
        <w:t xml:space="preserve">Sort Sort the file list using a user-specifie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3</w:t>
        <w:tab/>
        <w:t xml:space="preserve">Drive Change to another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4</w:t>
        <w:tab/>
        <w:t xml:space="preserve">Clear Clear functions or the Copy/Mov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6</w:t>
        <w:tab/>
        <w:t>OS/2. Suspend FLIST and invoke the OS/2 command shell.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me at the point that it was suspended when th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is 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9</w:t>
        <w:tab/>
        <w:t>Mark CURRENT Mark the current directory as the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 Comm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ands are not executed immediately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commands. Files can be marked with a defer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marked with the &lt;SPACE&gt; bar. FLIST will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commands when RETURN is pressed. The deferr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(C)opy, (M)ove, (D)elete and (R)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menu line will change as the shift state (Alt or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how the commands that can be invok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FLIST is running in a PM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 Norm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1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command is used to mark files for subsequen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drives and/or directories. Files that are to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rked with a 'C' and the RETURN key will start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f no target is specified, FLIST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Normally a target should be set befor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py command is used against a directory, F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directory as the Show command would do and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irectory entries in that directory with a '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2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ete command is used to mark file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Files that are to be deleted must be marked with a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will activate the deletion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ion according to the setting of the $FD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Delete command is used against a directory, F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at directory as the Show command would do and mar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rectory entries in that directory with a 'D'.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'D' will appear against the directory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lete the directory. If the directory wa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 will report this and will not switch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rectory can st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3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 command causes FLIST to immediately run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name and file type of the current entry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aken from the $FEDT$ environment variable. If $FEDT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pecified it defaults to 'E', th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OS/2 version 1.1 and above). Press 'E' to edi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4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 command is used to mark files for subsequ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drives and/or directories. Files that are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rked with an 'M' and RETURN will activate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f no target is specified FLIST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Normally a target will be set befor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Execution of this command removes the mark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upon successful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ving a file to another drive entails a copy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the speed of the movement depend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oving a file to another directory on the sam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s the file is not copied, but internally rena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is used against a directory, FLIST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s the Show command would do and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irectory with an '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5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ame command is used to mark files for subsequen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directory. Mark files that are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'R' and press RETURN to activate the ren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ew filename. If 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against a directory, the directory can be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6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w command functions according to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a file or a sub directory. If the entry is a file,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execute your BROWSE utility (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BRW$ ENVIRONMENT variable) with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entry. All types of file may be brows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program that you use may not be able to proces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ystem files. If the current entry is a sub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 causes FLIST to immediately read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new list of entries. When you hav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, you will be returned to the point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how command. All copy, move, delete and re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entered before the Show command wi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2.1.7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command immediately marks the highlit entry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rectory for future Copy and Move reque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 entry MUST, of course, be a sub directory.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the Copy/Move target displayed nea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ST screen will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8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e command takes immediate act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current entry. The extens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appended to the string '$F' and the resulting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 the ENVIRONMENT. For example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as the extension 'EXE', FLIST will searc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$FEXE' and, if it finds it, will interpret th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'Setup' chapter. This facility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ue to the fact that you can tailor it your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'SET' command or the internal environmen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9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 requests FLIST to immediately run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th the filename and file type of the current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tility name is taken from the $FPRN$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FPRN$ has not been specified FLIST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path for PRINT.EXE, PRINT.COM or PRINT.CM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). If it finds any of the above files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PRN$ variable to reflect its findings. If FLIS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it will print an error message and terminat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 program may take a long time to execu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 will not be available until it finishes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POOL program will normally ensure that you return to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10 User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requests FLIST to immediately ru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specified by the $FUSR$ variable. The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regardless of the entry that you are positione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parameter variables in the same way as Execute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1.11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causes DEFERRED commands (if any) to be 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fter that, the current directory is re-rea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updated. After the list has been upda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first entry in it. If the list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key was pressed, it will be re-s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2 Alt 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-key commands enable the FLIST us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. These file attributes are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 can also be dangerous.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ttributes of system files or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opy protection schemes, they often use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o not change the file attributes of the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.COM, IBMDOS.COM, IO.SYS, MSDOS.SYS, OS2LDR and OS2KR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long to the operating system, if they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your system may refuse to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2.1 Alt Rd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R will toggle the read-only bi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file that is read only cannot be alter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protect files from accidental eras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2.2 Alt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Alt-A will toggle the archive bit of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set by the operating system when 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. The BACKUP and XCOPY commands make use o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a file must be copi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2.3 Alt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H will toggle the hidden bit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it is set the file will not be visi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erations. The DIR command will not sho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owever a hidden program can still be executed! F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how hidden files in the 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2.4 Al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S will toggle the system bit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it is like the hidden bit; the file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, but it is still possible to execute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it set. FLIST will always show syste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2.2.5 Alt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n (where n is 2, 3, 4, 5 or 6) chang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isplayed. If you are in 25-line mode and press Alt-3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to 30-line mode. Nothing will happen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witch' to the CURRENT mode or if your adapter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you are attempting to switch to.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es the keys and the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ab/>
        <w:t>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ab/>
        <w:t>3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ab/>
        <w:t>43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ab/>
        <w:t>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ab/>
        <w:t>6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3 Ctrl 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3.1 Ctr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Ctrl-X will end FLIST and return you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LIS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3.2 Ctrl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Ctrl-L will cause FLIST to enter 'quick-locate'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-locate mode a file can be found very quick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(s)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ick-locate mode an input field will appear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-key is pressed FLIST will locate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character(s) that are in the input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with these characters FLIST will be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may be used to correct the character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ESC quick-locate mode is ended,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visable to sort the file list by filena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-locate mode will still work but may no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3.3 Ctrl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trl-R is pressed FLIST will immediately go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 losing all stored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3.4 Ctrl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trl-T is pressed an input field will appear. In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target directory may be entered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 will cancel this command and leave the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set the target for copying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A:, this should be en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2.3.5 Ctrl Editnamed and Ctrl Brows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Ctrl-E works in the same way as EDI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the name of the file(s) to be edited.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eck the response to the prompt as rigourous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ith other commands, allowing you to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, if you so desire, a different driv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at your editor must be able to proc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you enter as FLIST will NOT attemp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drives before calling it. Pressing Ctrl-B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except that the BROWSER is invok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3.6 Ctrl 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trl-M command allows you to make director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. You are prompted for the name of the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. If a name without a leading backslash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ST will create this directory under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IST will attempt to make ALL of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hat are required. This means that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trl-M multiple times when creating a multi-el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G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rl-G command allows you to go directly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. You are prompted for the path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nd, if valid, it replace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3.7 Ctr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rl-V command allows to to view, change, add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You should note that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environment will be lost as soon as you quit F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new variable, press the '+' key when in 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 existing variable use the editing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able to be changed and press ENTER. This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EDIT mode. When you have finished edi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ave it and return to selection mod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selection mode WITHOUT saving a chang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ESC key. To return to FLIST press ES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ion mode. Any variable that you may change h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FLIST. If you 'shell' to OS/2 (with F6) the 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ill be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4 Function 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4.1 F1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1 is pressed an input field will appear wh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ay be specified using wildcard characters. W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*.CMD' is entered, the file list will only sho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iles with an extension CMD). The new fil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near the top of the screen wher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RETURN will activate the file selec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pressing ESC will cancel the change of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is facility easier to use FLIST will transl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.XXX' is translated into '*.XXX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' (nothing) is translated into '*.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XXX ' is translated into 'XXX.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 command takes exactly the sam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 command (except for the drive and director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4.2 F2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enables you to sort the file list. When F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menu appears allowing a choice to be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name, extension, size, attribute, date/tim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NSORT option to revert to the phys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will cancel this menu and resume norm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4.3 F3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3 will call up a menu with a drive list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existing drives. When a drive is selected, FLIS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disk is present and switch to the drive. F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the new current driv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membered for each drive as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Pressing ESC will cancel thi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norm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4.4 F4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4 is pressed a menu will appear with two cho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 'Functions' will remove all defer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M,D,R) from the current file list. The second choice '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 will clear the current copy/move target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 Pressing ESC will cancel this menu and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2.4.5 F6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6 will activate a temporary OS/2 command lin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FLIST suspended but still present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ommand line session can be end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EXIT'. This will wake up FLIST and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files were changed, deleted or created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pdate the information in the file li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Until you do so, the old informa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and may cau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2.4.6 F9 Mark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set the copy/move target to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as shown near the top of the FLI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COMMON PROBLEMS AN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SET an environment variable, but FLIST doesn't use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did I do wro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used the SET command somewhere from the OS/2 she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This will never work as it will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he executed process (not its parent)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the SET command when FLIST isn't running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LIST environmen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are my files sometimes not visible in FLI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file when FLIST is running it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st after the directory is re-rea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the OS/2-shell or when you a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reate multiple files or any other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s, you must press RETURN to re-rea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hink about doing this re-read automaticall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not to do so in the interests of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 doesn't run properly from USERCMD. What can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some programs directly from USERCM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It is suggested that you invo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via the command processor ('CMD.EXE /C program'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 run FLIST under the Presentation Manag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when started in a windowed session FLIST will run correc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a full-screen session it will ru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a window is not as good as it is in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Note also that FLIST will NOT display the status of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hilst running in a PM window. This is because the PM t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will not pass them on to FLIST. The ALT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work as expected when the qualifying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keyed. You should note that FLIST 'captures'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a window unless the /NOMOUSE switch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MOUSE=N environment variable has been set. F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signed to run in a window at all (future PM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like FLIST in colour. Can I run it in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before starting FLIST use the command 'MODE BW80' and F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n black and white. Note that flist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ur setting. If you shell to OS/2 and issue the '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0' command, FLIST will switch to monochrome op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JD Software does not guarantee that FLIS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JD Software will not be liable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from the use of FLIST. You are using FLI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We, however, are using FLIST on 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and find it to be reliabl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us and we will try to solve them. Whilst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be treated seriously, only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priority. TJD Software have set up a public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TJD products. All are welcom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 TJD Software bulletin board will con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JD products and will be the arena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al support. Registered users of TJD produ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ccess rights to certain areas of the BBS that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. Users who have not registered will, however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to be fully functional and will not normally be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body who wishes to contact TJD Software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 in the U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JD Software Support BBS (UK) on (0535) 6653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ct name Phil Tuck (the SYS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oard is the source of the latest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D Software. For those who are interested 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s, it is a registered copy of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MAGNUM BBS FOR OS/2 (currently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-test) and runs under OS/2 version 1.2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MAGNUM is a true multi-user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state-of-the-art facilities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sing the applicable OS/2 capabilitie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speeds of up to 9600 (HST)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 hour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ulink Information eXchange (CIX) on (01) 399 52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ct name PT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X is a subscription-only board run as a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Conferences exist for almost an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new conferences may be star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 CIX is multi-line meaning that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arly alway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JD Software Support BBS (NL) on (01720) 385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ct name Dave Jones (the SYS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ct name Phil Tuck (user ID 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oard is the source of the latest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D Software. For those who are interested 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s, it is a registered copy of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MAGNUM BBS FOR OS/2 (currently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-test) and runs under OS/2 version 1.2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MAGNUM is a true multi-user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state-of-the-art facilities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sing the applicable OS/2 capabilitie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speeds of up to 9600 (HST)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 hour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more Systems of Southern California on (0805) 582 9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name Phil D Tuck (user ID /2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BS is the home of Magnum BBS for OS/2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e system specialising in OS/2. Supporting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4400 bps (HST Dual Standard) it is availabl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day. Certain facilities are available to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subscription is well worth the very small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rnwood BBS on (0203) 483 03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ct name Phil T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it Dove (the SYSOP) has kindly allowed us to use his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act point. Fernwood BBS runs MAXIMUS under OS/2 and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eal of excellent OS/2 material. The BBS supports speed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4400 bps (HST Dual Standard) and is available 24 hou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mai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JD Software can also be contacted by mail address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J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 6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igh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st Yorksh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D20 5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ed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