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KEYWORDS: FONT SHELL MOUSE EGA ZIP LZH ARCHIVE AS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TITLE</w:t>
        <w:tab/>
        <w:t xml:space="preserve"> : XLIST V2.71f DISK/ARCHIVE MANAGER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TITLE  : XLIST-HPFS V2.71f DISK/ARCHIVE MANAGER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KEYWORDS: HPFS SHELL OS2 MOUSE EGA ZIP LZH ARCHIVE ASP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list is an intuitive file manager allowing easy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directories and drives.  It provides a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tform for file and directory management. 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copy, move, rename and delete capabilities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irectory tree and user-defined function keys.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ment features allow it to only use 10K of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DOS commands or launching applications.</w:t>
        <w:tab/>
        <w:t>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ful features including directory tree, user-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key, multiple fonts, high intensity colors,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, international date format aware, versatil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rom 80x12 to 132x60, file locator and OS/2 support for HP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capabilities allow Xlist to view ARC, ZIP, ZOO &amp; LZH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directory structures.  Xlist will emulate 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for ZIP and LZH archives with embedded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