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V v1.2 Copyright (C) TJD Software 1989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V is distributed as part of the FLIST package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and may NOT be 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V is a useful utility to help you manage you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tings. When used by itself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a similar manner to the SET command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rgument in which case it will displa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variable. All this is very well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ll that useful! The main use for GENV is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environment in a useful form. If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GENV to a file it will generate the 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reestablish your environ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V &gt; OLDEN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file called OLDENV.CMD contain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 to allow you to restore the environ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ENV is a BOUND program it can be used under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A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use for GENV is saving environment block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vironment editor that is part of TJD Software's 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n example of how to use GENV is provided with the 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