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DHRFF Version 1.00 Documentation</w:t>
        <w:t xml:space="preserve">        DHRFF Version 1.00 Documentation</w:t>
        <w:t xml:space="preserve">        DHRFF Version 1.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2 by Dennis H. Rosen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</w:t>
        <w:t xml:space="preserve">        Overview</w:t>
        <w:t xml:space="preserve">        Overview</w:t>
        <w:t xml:space="preserve">        ________</w:t>
        <w:t xml:space="preserve">        ________</w:t>
        <w:t xml:space="preserve">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DHRFF is an OS/2 command line file and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arch program. In mode 0, the output matches the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 With the proper System Setup Country Settings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tch the DIR command exactly. Some of the DIR o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extended and corrected. Additional options are provid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1, the output matches the RexxUtil SysFileTree output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is used for finding files and combines mode 1 with th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Does not operate is DO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0 Operation</w:t>
        <w:t xml:space="preserve">        Mode 0 Operation</w:t>
        <w:t xml:space="preserve">        Mode 0 Operation</w:t>
        <w:t xml:space="preserve">        ________________</w:t>
        <w:t xml:space="preserve">        ________________</w:t>
        <w:t xml:space="preserve"> 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HRFF program in mode 0 matches the output of the DI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, corrects some DIR problems, and for large displa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than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functions support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ncluding the undocumented (in OS/2) 'set DIRCMD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error messages extracted from the same system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by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improv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options work with large directories (max 20,000 files,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 subdirectory with over 10,000 files - DIR just c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/a includes option to show files that have 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/r works in OS/2 command environment showing long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or HPF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to show access date-time and creation date-tim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ndard write date-time for HPF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to show file attributes (system, hidden, read only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to show EA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to select files by date-tim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to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to turn off conso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es with code page and system setup country settings f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im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es trailing spaces on output with the /w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1 Operation</w:t>
        <w:t xml:space="preserve">        Mode 1 Operation</w:t>
        <w:t xml:space="preserve">        Mode 1 Operation</w:t>
        <w:t xml:space="preserve">        ________________</w:t>
        <w:t xml:space="preserve">        ________________</w:t>
        <w:t xml:space="preserve"> 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HRFF program in mode 1 matches the output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xxUtil SysFileTree, extends options, and corrects some Sys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s time format between midnight and 1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ysFileTree formats time as 00:04a instead of 12:04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HRFF Version 1.00 Documentation</w:t>
        <w:t xml:space="preserve">        DHRFF Version 1.00 Documentation</w:t>
        <w:t xml:space="preserve">        DHRFF Version 1.00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2 by Dennis H. Rosenth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es with code page and system setup country settings for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ime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all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ysFileTree uses 32 bit functions which do not f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ies with leading spaces at this ti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complete specification of attributes with /a options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DIR - default is to show files including directories, use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f to show just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d to show just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sorting within subdirectories like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yntax</w:t>
        <w:t xml:space="preserve">        Command Syntax</w:t>
        <w:t xml:space="preserve">        Command Syntax</w:t>
        <w:t xml:space="preserve">        ______________</w:t>
        <w:t xml:space="preserve">        ______________</w:t>
        <w:t xml:space="preserve">  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HRFF [Options] [Disk:][Starting Directory\][File Selection]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ptions] - Optional parameters to control output. See bel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may appear anywhere on the command line, before, af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before and after the file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isk] - Optional Drive Letter. Specify as d...d: where 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r more drive letters - Or ?: to search all dr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with the C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arting Directory] - Optional fully qualified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is to st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ile Selection] - Optional file selection criterion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DOS-OS/2 format including * and ?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] - The [Disk:][Starting Directory\][File Selection] comb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rep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</w:t>
        <w:t xml:space="preserve">        Command Line Options</w:t>
        <w:t xml:space="preserve">        Command Line Options</w:t>
        <w:t xml:space="preserve">        ____________________</w:t>
        <w:t xml:space="preserve">        ____________________</w:t>
        <w:t xml:space="preserve">   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:... - Select All Files Unless Followed By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- Select Only Archived (Modified)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a - Select No Archived (Modified)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- Select Only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d - Select No 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- Select Only Files or Directories with Extended Attributes 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 - Select No Files or Directories with Extended Attributes 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- Select Only Hidden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h - Select No Hidden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- Select Only Read Only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 - Select No Read Only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- Select Only System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s - Select No System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 - Display files without heading and sum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 - Display Fully Qualified File Name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 - Pause on full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 - Process Sub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 - Display file names in lower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- Display files on FAT disks in HPFS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... - Sort display by specified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HRFF Version 1.00 Documentation</w:t>
        <w:t xml:space="preserve">        DHRFF Version 1.00 Documentation</w:t>
        <w:t xml:space="preserve">        DHRFF Version 1.00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2 by Dennis H. Rosenth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- File name and type with A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n - File name and type with A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- File type with A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 - File type with A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- Date and Time - most recent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d - Date and Time - most recent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- Size - smallest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s - Size - largest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- Directories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g - Directories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 - Display long fil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 - Display files in multiple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items above marked with ** are extensions and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tension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 - Select file by date (see belo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/d[,=,g,l]YYMMDDHHMM[-YYMMDDHHMM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k - Create DAT File with Directory and File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xxUtil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 - Show EA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 - Show Attribut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j - Display Access Date and Creation Date for files on HPFS di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v - Suppress Vide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0 - Mode 0 Selection, OS/2 DIR like display (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1 - Mode 1 Selection, RexxUtil SysFileTree lik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2 - Mode 2 Selection, Mode 1 plus /s for file name sear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? - Display List of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Selection</w:t>
        <w:t xml:space="preserve">        Date Selection</w:t>
        <w:t xml:space="preserve">        Date Selection</w:t>
        <w:t xml:space="preserve">        ______________</w:t>
        <w:t xml:space="preserve">        ______________</w:t>
        <w:t xml:space="preserve">  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d option is used to select files based on write date-time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date-time may be entered in the format YYMMDDHHMM (ye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-day-hour-minute) along with an '=', 'G', or 'L' to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type. The '=' indicates that all selected files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the entered date-time. The 'G' indicates that all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must have a date-time that is greater than th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-time. The 'L' indicates that all selected files must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-time that is less than the entered date-time. The defaul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=' and does not have to be entered. The complete date-tim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have to be entered. Exampl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910101 or /d=910101 - select files with date of 01/01/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g910101 - select files with date greater than 01/01/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l910101 - select files with date less than 01/01/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9101 - select file with the year and month equal to 01/??/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91 - select file with the year equal to ??/??/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9101010101 - select files with date of 01/01/91 and time of 01:0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d option also supports a date range /d9101010101-910401010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range is inclusive. Exampl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HRFF Version 1.00 Documentation</w:t>
        <w:t xml:space="preserve">        DHRFF Version 1.00 Documentation</w:t>
        <w:t xml:space="preserve">        DHRFF Version 1.00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2 by Dennis H. Rosenth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91-/92 - select files with year &gt;= 91 and &lt;= 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9108-/92 - select files with date &gt;= 08/??/91 and &lt;= 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920804-/920903 - select files with date &gt;= 08/04/92 and &lt;= 09/03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dates may be entered. Any file date that matche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entered will be selected. Examp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920904 /d920901 - select file with date 09/04/92 or 09/01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RCMD</w:t>
        <w:t xml:space="preserve">        Set DIRCMD</w:t>
        <w:t xml:space="preserve">        Set DIRCMD</w:t>
        <w:t xml:space="preserve">        __________</w:t>
        <w:t xml:space="preserve">        __________</w:t>
        <w:t xml:space="preserve">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Set DIRCMD=' environment variable is supported. Value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nvironment are processed before command line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 may override environment options. The DHR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lso looks for the environment variable XDIRCMD.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in place of the DIRCMD values if found. Examp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RCMD=/n - DIR or DHRFF will always show files in HPF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 even on FAT dis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XDIRCMD=/os - DHRFF will sort files in size sequenc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. The DIRCMD setting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and Time Display</w:t>
        <w:t xml:space="preserve">        Date and Time Display</w:t>
        <w:t xml:space="preserve">        Date and Time Display</w:t>
        <w:t xml:space="preserve">        _____________________</w:t>
        <w:t xml:space="preserve">        _____________________</w:t>
        <w:t xml:space="preserve">   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of dates and times by DHRFF are controll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specified in the codepage selection in CONFIG.SY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ed values set in the Country Settings panel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the System Setup folder. Dates may appear in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-Day-Year, Day-Month-Year, or Year-Month-Day. The sepa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be customized (-, /, etc.). Times may appear in 12 h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24 hour format. The 12 hour format may additionally have A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 appended (upper or lower case). The hour - minute sepa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be cust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 Format</w:t>
        <w:t xml:space="preserve">        Data File Format</w:t>
        <w:t xml:space="preserve">        Data File Format</w:t>
        <w:t xml:space="preserve">        ________________</w:t>
        <w:t xml:space="preserve">        ________________</w:t>
        <w:t xml:space="preserve">  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k option will create a file in RexxUtil SysFileTree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 will match the program name (DHRFF unless renam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max of 8 characters) with a file type of DAT. Each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date (MM/DD/YY), time (HH:MMx), file size,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(ADHRS), and fully qualified file name. The forma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and time are not adjustable. Example data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/14/92   2:37p           0  -D---  G:\OS2PGMS\IBMC\...\X-X-X-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/07/92   4:18p       11135  -----  G:\OS2PGMS\IBMC\...\DECPARM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/31/92   2:47p       57477  -----  G:\OS2PGMS\IBMC\...\DHRCM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REXX file, the RXQUEUE command may be used to se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HRFF Version 1.00 Documentation</w:t>
        <w:t xml:space="preserve">        DHRFF Version 1.00 Documentation</w:t>
        <w:t xml:space="preserve">        DHRFF Version 1.00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2 by Dennis H. Rosenth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of the program to the REXX stack for processin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HRFF /2 \*.EXE | RX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stem.0 = queued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dir_ctr = 1 to dirstem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ll dirstem.dir_c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</w:t>
        <w:t xml:space="preserve">        Limitations</w:t>
        <w:t xml:space="preserve">        Limitations</w:t>
        <w:t xml:space="preserve">        ___________</w:t>
        <w:t xml:space="preserve">        ___________</w:t>
        <w:t xml:space="preserve">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HRFF is not perfect. Although this program could replace the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completely, I would not recommend it. For small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load time is longer than the DIR display time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sort requests, DIR is faster as it appears to insert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entry into a linked list according to sort sequence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load and sort as is done in DHR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and Disclaimer</w:t>
        <w:t xml:space="preserve">        Copyright and Disclaimer</w:t>
        <w:t xml:space="preserve">        Copyright and Disclaimer</w:t>
        <w:t xml:space="preserve">        ________________________</w:t>
        <w:t xml:space="preserve">        ________________________</w:t>
        <w:t xml:space="preserve">     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DHRFF.EXE is placed in the public domain.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is documentati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2 by Dennis H. Rosenth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. You may copy and distribute the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without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DHRFF.EXE is distributed as is, with no guarant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will work correctly in all situations.  In no even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be liable for any damages whatsoever, 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limitation, loss of profit, loss of information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, incidental, or consequential damages or other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s, arising out of the use of or inability to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even if the Author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HRFF program is written entirely in C and compil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C Set/2 compiler. The source is available for a fee. I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ed via CompuServe ID 75176,3003 or via mai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nis H. Rosenth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7 Hialeah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rry Hill, NJ 08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HRFF Version 1.00 Documentation</w:t>
        <w:t xml:space="preserve">        DHRFF Version 1.00 Documentation</w:t>
        <w:t xml:space="preserve">        DHRFF Version 1.00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2 by Dennis H. Rosenth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</w:t>
        <w:t xml:space="preserve">        Examples</w:t>
        <w:t xml:space="preserve">        Examples</w:t>
        <w:t xml:space="preserve">        ________</w:t>
        <w:t xml:space="preserve">        ________</w:t>
        <w:t xml:space="preserve">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HRFF dhrff.exe</w:t>
        <w:t xml:space="preserve">        DHRFF dhrff.exe</w:t>
        <w:t xml:space="preserve">        DHRFF dhrff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the dhrff.exe in the current directory exactly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 comman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olume label in drive G is FDISK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olume Serial Number is A4BB:78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f G:\OS2PGMS\IBMC\WKFRAME\DHR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HRFF    EXE    68096   9-14-92   3:37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file(s)      68096 byte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5749888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HRFF /s /ae /n \</w:t>
        <w:t xml:space="preserve">        DHRFF /s /ae /n \</w:t>
        <w:t xml:space="preserve">        DHRFF /s /ae /n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all files on the current disk that have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. Display is in HPFS format to show EA siz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olume label in drive D is OS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olume Serial Number is A561:C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f 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-01-92   9:21p     &lt;DIR&gt;         296  NO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-01-92   9:21p     &lt;DIR&gt;        1116  OS!2_2.0_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-30-92  12:00p    716044          49  OS2KRN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-04-92  11:56p        94         402  DHRRU100.CM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file(s)     716138 byte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f D:\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-30-92  12:00p      5655          53  ANSI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-30-92  12:00p     36765          53  ATTRIB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-30-92  12:00p     83433          53  BACKUP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f D:\OS!2_2.0_D\PGM_TOOL\TOOLKIT\SAMPLE_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-03-92  10:58a       416        3755  WP_CAR_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file(s)        416 byte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files list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99 file(s)   13680450 byte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2304384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HRFF Version 1.00 Documentation</w:t>
        <w:t xml:space="preserve">        DHRFF Version 1.00 Documentation</w:t>
        <w:t xml:space="preserve">        DHRFF Version 1.00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2 by Dennis H. Rosenth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HRFF /t /a</w:t>
        <w:t xml:space="preserve">        DHRFF /t /a</w:t>
        <w:t xml:space="preserve">        DHRFF /t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all files in current directory in DIR format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ttribute information. The attribute information show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or a dash indicating the status of the attribut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- ADHRS indicates Archive, Directory, Hidden, Read Onl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olume label in drive D is OS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olume Serial Number is A561:C0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f 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HERE      &lt;DIR&gt;      7-01-92   9:21p -D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2          &lt;DIR&gt;      7-01-92   8:47p -D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!2_2   0_D &lt;DIR&gt;      7-01-92   9:21p -D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FONTS      &lt;DIR&gt;      7-01-92   8:57p -D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OL        &lt;DIR&gt;      7-01-92   9:20p -D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2BOOT          1099   7-01-92   8:55p --H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2KRNL        716044   3-30-92  12:00p --H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2LDR          32256   3-30-92  12:00p --H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 DATA   SF   917504   7-01-92   8:47p A-H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P ROOT   SF      264   9-15-92   9:40a A-H-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6 file(s)    1784977 byte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2304384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HRFF /e /s \*.cmd</w:t>
        <w:t xml:space="preserve">        DHRFF /e /s \*.cmd</w:t>
        <w:t xml:space="preserve">        DHRFF /e /s \*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all CMD files on the current disk along with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ded attribute information. Names appear on a separat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ncludes EA value length and length of nam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olume label in drive D is OS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olume Serial Number is A561:C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f 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1    CMD      123   7-07-92  10:18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2    CMD      145   7-07-92  10:18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HRRU100 CMD       94   7-04-92  11:56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 Value Length    68, Name - (16)REXX.META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 Value Length    91, Name - (16)REXX.LITERALP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 Value Length    53, Name - (16)REXX.VARIABLEB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 Value Length   102, Name - (16)REXX.TOKENSIM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file(s)        362 byte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files liste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4 file(s)     359924 byte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2304384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HRFF Version 1.00 Documentation</w:t>
        <w:t xml:space="preserve">        DHRFF Version 1.00 Documentation</w:t>
        <w:t xml:space="preserve">        DHRFF Version 1.00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2 by Dennis H. Rosenth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HRFF /1 /s /ae /n \   or   DHRFF /2 /ae /n \</w:t>
        <w:t xml:space="preserve">        DHRFF /1 /s /ae /n \   or   DHRFF /2 /ae /n \</w:t>
        <w:t xml:space="preserve">        DHRFF /1 /s /ae /n \   or   DHRFF /2 /ae /n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all files on the current disk that have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in RexxUtil SysFileTree forma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/01/92   9:21p           0  -D---    296  D:\NO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/01/92   9:21p           0  -D---   1116  D:\OS!2_2.0_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/30/92  12:00p      716044  --HRS     49  D:\OS2KRN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/04/92  11:56p          94  -----    402  D:\DHRRU100.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/30/92  12:00p        5655  -----     53  D:\OS2\ANSI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/30/92  12:00p       36765  -----     53  D:\OS2\ATTRIB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/30/92  12:00p       83433  -----     53  D:\OS2\BACKUP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/30/92  12:00p       40951  -----     53  D:\OS2\DISKCOMP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/30/92  12:00p       45108  -----     53  D:\OS2\DISKCOPY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/30/92  12:00p       71442  -----   3542  D:\OS2\E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HRFF /2 /j \*.exe</w:t>
        <w:t xml:space="preserve">        DHRFF /2 /j \*.exe</w:t>
        <w:t xml:space="preserve">        DHRFF /2 /j \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all EXE files on the current disk along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access date and creation date (HPFS disks only) in RexxU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/30/92  12:00p        5655  -----  ( 8/11/92 10:49a) ( 7/11/92 11:41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:\OS2\ANSI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/30/92  12:00p       36765  -----  ( 8/11/92 10:49a) ( 7/11/92 12:06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:\OS2\ATTRIB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/30/92  12:00p       14436  -----  ( 8/11/92 10:53a) ( 7/11/92 11:42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:\OS2\SYSTEM\HARDERR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/30/92  12:00p       15360  -----  ( 8/11/92 10:53a) ( 7/11/92 11:54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:\OS2\SYSTEM\LOGDAE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HRFF /2 ?:\CD*.SYS</w:t>
        <w:t xml:space="preserve">        DHRFF /2 ?:\CD*.SYS</w:t>
        <w:t xml:space="preserve">        DHRFF /2 ?:\CD*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all files that begin with CD and have a fil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YS. The ?: will search all hard disk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/30/92  12:00p       21556  -----  D:\OS2\CDROM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/30/92  12:00p       21556  -----  I:\OS2\CDROM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HRFF Version 1.00 Documentation</w:t>
        <w:t xml:space="preserve">        DHRFF Version 1.00 Documentation</w:t>
        <w:t xml:space="preserve">        DHRFF Version 1.00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2 by Dennis H. Rosenth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functions called by DHRFF</w:t>
        <w:t xml:space="preserve">        OS/2 functions called by DHRFF</w:t>
        <w:t xml:space="preserve">        OS/2 functions called by DHRFF</w:t>
        <w:t xml:space="preserve">        ______________________________</w:t>
        <w:t xml:space="preserve">        ______________________________</w:t>
        <w:t xml:space="preserve">       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16FindFirst2, Dos16FindNext, Dos16Find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32 bit DosFindFirst, DosFindNext functions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subdirectories with leading spaces. The 16 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work proper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AllocM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EnumAt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FreeM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GetDate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Get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QueryCtryInf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QueryCurrent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QueryFSAtt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QueryFSInf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QueryPathInf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QuerySysInf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ScanEn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bdChar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bdFlush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bdGet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bdSet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fQueryProfile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oGe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