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bb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bon Computer Products Fil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Gibbo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is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Gibbo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Gibb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(tm)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ibbo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on Computer Products is, as of this writing (September, 199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man shop, dedicated to providing quality software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.  I am currently in the process of writing sever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ings and on weekends.  I hope to soon be able to devo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time to writing software for OS/2 users.  Please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uthors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ome of my packages will be free for personal use,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such as this utility) will be made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ut for it.  All software will be released i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, whose names will start with "G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wanted a utility program that would change al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C:\TOOLKT21" to "D:\TOOLKT21" in your CONFIG.SYS file? 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your address on a dozen form letters when you move?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ing a data file that can't be edited with a text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e "Yes!" to any of these, or thought of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, then Gibbon File Changer (GibbChg) is just the to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Chg has several features that make it a great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"quiet" mode that won't clutter up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"verbose" mode that tells you which files wer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irectories, and how many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Wildcard support for select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Optional recursion into subdirectories so you can chang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"pipe" mode so GibbChg can be used as a filter.  Also g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keep both the original file and the 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he ability to change not only text in ASCII files, but al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hexidecimal strings.  Useful for patch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bb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ummary of the command line options.  Please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be entered with either a "-" or a "/", and the the p, 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are not case-sensitive, so -p and /P would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CHG [-?] [-p] [-q] [-s] filename "replace this" "with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CHG [-?] [-p] [-q] [-s] filename x'090a0b0c' x'0d0e0f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Display the "Usage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Use "pipe" mode.  Input will be read from STDIN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STDOUT. This option implies -q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Quiet mode.  Suppresses printing of filenam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, and suppresses the printing of total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es the display of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Recurse through subdirectories, processing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(-? -p -q -s) can be anywhere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text to replace, and replacement text must be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name, you can enter the name of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uch as config.sys, enter a partial filename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*.doc or note??01.txt, or enter a full or partial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devel\src\x?prg.* or src\*.c.  GibbChg will find all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(including those in subdirectories if you use 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r data to be changed can be given in two ways; either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or as hexidecimal bytes.  Text must be enclosed in qu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"white space" in the string, such as spaces or tabs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do not have to be enclosed in quotes.  Here are a cou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o change "Deer" to "Dear" in a letter, you might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BCHG AnnLetter Deer 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o change "Deer Ann:" to "Dearest Annie," you might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BCHG AnnLetter "Deer Ann:" "Dearest Annie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o change "prinft" to "printf" in all your C program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BCHG -q -s \devel\*.c prinft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have noticed by the second example, that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nd the replacement text do not have to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one more example.  This one uses hexidecimal bytes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Un*x linefeed terminated lines, to DOS or OS/2 style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/linefeed terminate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BCHG 00index.txt x'0a' x'0d0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hex bytes, precede them with an "x" as shown (the "x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pper- or lower-case) and enclose the bytes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double quotes!  Also, there must be an e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etween the quotes.  Hex bytes must be specifi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each.  Each character must be 0-9 or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CAREFUL when you are modifying binary files!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stances of a string than you real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ally have any enhancements planned at this time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 idea:  Allow specifying an output file using a "-o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is option, send in your 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other ideas on how GibbChg could be made bet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send them to me.  All resonable requests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across any bugs, or have comments or requests,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(see Contact Information below).  All mail will be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encouraged.  How can I fix it if I do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r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comments or requests for features or functionalit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raged.  How can I make it work better if I don't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    frickson@gibbon.com      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ckson@gold.tc.umn.edu 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Mail:     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bbo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64 Palm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n Rapids, MN 55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(612) 754-2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on Change (GibbChg) is copyrighted software. 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riod of one month for evaluation purposes, at whi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 to 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y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-9          $3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-24         $2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-49         $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-100        $1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    $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Corporate    $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fill in the appropriate parts of REGISTER.FRM and send i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users can contact me for C.O.D., P.O.'s or terms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don't take credit cards at this time.  You might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just in case.  (I'm working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(GIBBCHG.DOC), the program file GIBBCH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gistration form (REGISTER.FRM) ("the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opyrighted by the author.  The copyright owner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s you to use the sof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o changes may be made to either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software package must be distributed in its entir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s a ZIP file - GCPCHG10.ZIP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BCH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BCHG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within the ZIP (GIBBCHG.ZIP inside of GCPCHG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BCHG.EXE, GIBBCHG.DOC, an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BCHG.sig is a PGP (tm) detached signatur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authenticity of the package (see PGP (tm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STRIBUTION OF THIS PACKAGE MUST CONTAIN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 Use beyond the one month trial period is prohibi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the software as described previousl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under the heading "Registration and Licens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 The software may not be included or bundl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ods or services without express written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o fee or charge is to be collected for distribution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$5.00US to cover the costs of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and gener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bon Computer Products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 or implied, including but not limited to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, with respect to this software and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GIBBON COMPUTER PRODUCT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S) ARISING OUT OF THE USE OF, MISUSE OF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EVEN IF GIBBON COMPUTER PRODUCTS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(tm)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ducts from Gibbon Computer Products are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(tm) detached signature file for the purpose of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ity of the package.  The public key used to 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, truly want to verify that this packag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on Computer Products, DO NOT ASSUME THAT THE PUBLIC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UINE!  Verify the key through additional channels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 signiture you trust.  You can also ge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using any of the standard keyservers.  When I get my syst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better, this key will also be available by ftp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frickson@gibbon.com.  Don't try either ftp or fin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1995.  These methods will probably work afte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Finger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CF1FE4E5 1994/06/10 John C. Frickson &lt;frickson@gibb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ngerprint =  FD 74 3D 4E 20 9D FC 26  37 19 05 C7 B5 2B 36 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33vzEAAAEEAO3cXvFXAOuNL9gooWG9m1et+L+BfZFDGJdjcDPDzChLT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4ONeItXv+FKPa0hM4laOybCtgnIEKqotNwbbSzriZBs+08wJUgLVFdsaNmzJ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YcWErzFzfSURK1BvXgR6wq/AJnFwazIMyZj79zdOfrgFGeqJUDRRPPH+Tl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Kb2huIEMuIEZyaWNrc29uIDxmcmlja3NvbkBnaWJib24uY29tPokAlQIFE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WotP916pYL7uwEBegoD/3arDOCIFuONLIC99Z1LpF55G+Dhgvqdly4OHikP/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OgYIyNTqGvTwbZfCropdFddq7EWAXPAaIIEMcRPHVEmhDLFYrMArfPM+m8F+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yLT7hCFGMiLGQ/7VQkvrkGzv4R6K+TtezPsdOQve3VwJM9vT4LCvOyGz1t1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VAgUQLfe/o5UDRRPPH+TlAQEAXwP+KOawdqnoyVNX1cw7hbEZZRa3Wk+5x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XnlurHZjMIT/3QX2skWiFxqN+SQPKpg8xaKwOV/yLn9HzVtvgXDvk4J8e+hso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1wK4Kl0hLP8OmjrXvB8OfvbkJUZc4dBaLGOG/YmnaL3wrGtCY6ZqvZPPPpdd7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GIdAqHgc0M=</w:t>
      </w:r>
    </w:p>
    <w:p>
      <w:pPr>
        <w:pStyle w:val="PreformattedText"/>
        <w:bidi w:val="0"/>
        <w:spacing w:before="0" w:after="0"/>
        <w:jc w:val="left"/>
        <w:rPr/>
      </w:pPr>
      <w:r>
        <w:rPr/>
        <w:t>=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