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TAIL.EXE was compiled from the tail.c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NIPPETS collection by Bob Stout.  I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BC++ for OS/2 1.0.  The resulting file w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xlite, so it will only run under OS/2 Warp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locations to get SNIPPETS via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ippets.org          /pub/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the official SNIPPETS ftp distribution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.com              /file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n.acs.niu.edu  ~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/pub/msdos/Simtel/c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icrodot.com.au   /pub/snippets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simtel.net        /pub/simtelnet/msdos/c (also Simtel CD-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nippe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the official SNIPPETS web site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rangecreations.com/strange/library/snippet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src.doc.ic.ac.uk/packages/simtel-msdos/c/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may also have SNIPP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x                   page 1445 in the programming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BBS's around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