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DOC</w:t>
        <w:tab/>
        <w:tab/>
        <w:tab/>
        <w:tab/>
        <w:tab/>
        <w:tab/>
        <w:tab/>
        <w:t xml:space="preserve"> May 5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wer/upper/mixed-case conversion utility for file or d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S/2 or Win32 (Win95/NT) systems.  This can also change letter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NGNAME EAs on OS/2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wer/upper-case conversion of OS/2 HPFS or Win95/NT file/d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wer/upper-case conversion of .LONGNAME EAs on HPFS and FAT 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name real names on HPFS by their .LONGNAME EAs 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xed-case detection a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if you don't modify the program.  U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</w:t>
        <w:tab/>
        <w:t>Please distribute this document together with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S partitions of OS/2 support long file (and dir) names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f either lower or upper or mixed cases.  However, files and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T partitions are treated as upper-case names by OS/2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 names when they are copied to HPFS drives.  We often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m into lower-case names, especially when we upload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that is case-sensitive for file names.  Also we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names including dir names under a subdirectory tree on a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n the subdirectory tree was copied (unpacked) from an FA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an solve the problem with a single line of command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mixed-case file/d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upports long file names on FAT partitions via .LONGNAME EAs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).  WPS drive folders show the .LONGNAME EAs if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s on FAT partition having .LONGNAME EAs are copied to HPFS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ames on HPFS partition are still of 8.3 names of F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NGNAME EAs are not reflected to the real names when copied with OS/2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's COPY command.  (However, WPS drag-and-drop file copying will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s using .LONGNAME EAs when copied between HPFS and FAT driv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iles on HPFS may have .LONGNAME EAs (though it seem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) which are different from the real file/dir nam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an replace real names (on HPFS partitions) by their .LONGNAME 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vert letter cases of .LONGNAME EAs and/or real file/d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written for OS/2.  Win32 is now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NT runtime library and a Win32 executab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have differently or incorrectly under Win95/NT than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have bugs as usual.  However, don't blame me. 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case*.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/case.exe    - OS/2 executable require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/cases.exe   - stand-alone OS/2 executable (don't need emxr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32/case.exe  - Win32 executable (requires RSX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doc</w:t>
        <w:tab/>
        <w:t xml:space="preserve">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grams were compiled by emx/gcc 0.9c on OS/2, with RSX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S/2 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S/2 executable case.exe, emxrt.zip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runtime package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hobbes.nmsu.edu/os2/unix/emx09c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cdrom.com/pub/os2/unix/emx09c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uni-stuttgart.de/pub/systems/os2/emx-0.9c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documentations of emxrt.zip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stall emxrt.zip, copy os2/case.exe to a directory 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-alone executable os2/cases.exe does not require emxrt.zi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igger than cas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95/NT 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n32 executable on Win95/NT system, get RSXN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NT runtime package (rsxn141r.zip)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athematik.uni-bielefeld.de/~rain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 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uni-bielefeld.de/pub/systems/ms-dos/misc/rsxnt14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cdrom.com/pub/tex/ctan/systems/msdos/dpmigcc/rsxnt14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dante.de/tex-archive/systems/msdos/dpmigcc/rsxnt14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program is not tested under WinNT, but tested on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 All 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default settings of CASE, you may set 'CASEO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variable in your CONFIG.SYS or from a batch cmd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SEOPT=-HS    (No hidden, no system attrib; same as CASEOPT=-H 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s can be set in 'CASEOPT' env, but I would not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ptions that can't be turned off from the command line. 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-L+ in CASEOPT to convert .LONGNAME EAs (OS/2) as well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SEOPT=-HS -L+     (convert both real names and .LONGNAME 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nix shell utilities may wish to change the program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to avoid command name conflict with 'ca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a few copies of executables of different names,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fault settings via env settings.  The rule for env nam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before .exe) in uppercase plus "O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copied the executable to 'lower.exe'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ok for 'LOWEROPT' env before searching 'CASEOPT'.  If 'LOWERO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'CASEOPT' is not searched. (Notice that 'CASESOPT' env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'CASEOPT' for cases.exe.)  If you make another cop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per.exe', you can set 'UPPEROPT' env for upper.exe.  Of course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s are not found, lower.exe and upper.exe share 'CASEOPT' env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elf-explanatory.  'case' and 'case -?' will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(Even if you rename the executable file 'case.exe' to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will correctly display its new program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*</w:t>
        <w:tab/>
        <w:t xml:space="preserve">    converts all uppercase-only file names to lowerc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-rqq *</w:t>
        <w:tab/>
        <w:t xml:space="preserve">    same as 'case *' but for all subdirs in very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-ar *</w:t>
        <w:tab/>
        <w:t xml:space="preserve">    converts all dir and file names under current subdi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f:*</w:t>
        <w:tab/>
        <w:t xml:space="preserve">    converts files in the current dir of f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MYDIR -d     converts 'MYDIR' to lowercase name 'my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-ru readme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verts to uppercase names for all 'readm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readme.txt' files under the current sub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* -x *.z    gives the same result as "case -p [aA]* -x *.[zZ]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i.e. -p gives case-sensitive. But without -p is fa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-p A* -x *.Z</w:t>
        <w:tab/>
        <w:t>will search files of A* but not a* and will exclude *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not *.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witches can be placed anywhere or joined together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re required (like 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 following commands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-r -q * -q -x *.Z -H -S +R -x *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-rqqSHx *.Z *.ICO +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-rqqHS +R * -x *.Z *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-rqqHS +R -x *.Z *.IC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'*' was target name pattern, but became the argument of 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'-' or '+' terminates a list of multip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-L* switch is used and .LONGNAME EAs have &lt;cr&gt; &lt;lf&gt;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re displayed as multiple-line names in a WPS desktop 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me special codes, screen log by this program may be mes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quiet mode (-q or -qq) if this could happen.  Normally, .L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(?) have control codes that would corrupt scree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&gt; &lt;lf&gt; sequence, which just breaks lin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   March 2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release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1   April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d -v option with -q (default mode is now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efined some verbose screen 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2</w:t>
        <w:tab/>
        <w:t>January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option: -x patterns (exclud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option: -p POSIX pattern matching (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-h help (in addition to -?) and 'case' alone gives shor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tribute conditions to select files/dirs: +R -R +H -H +S -S +A 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 feature: case conversion of parts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-ne (=-n -e) will convert name and extension parts independ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v var 'CASEOPT' for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ra env var: "prog_name"+"OPT" in upper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iled with emx/gcc 0.9b Fix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anks to Stefan Deutscher (sad@utkux.utcc.utk.edu) for h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2a</w:t>
        <w:tab/>
        <w:t>January 1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Didn't detect ren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re message o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3</w:t>
        <w:tab/>
        <w:t>February 2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s rena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tried to convert names that consist of non-alphbet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couldn't convert some mixed-c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LONGNAME EA support: -L swi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uggested by Stefan Deutscher (sad@utkux.utcc.utk.edu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4</w:t>
        <w:tab/>
        <w:t>March 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option switch: -L![+] to replace real names by .LONGNAME 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HPFS partition. (Good when FAT files are copied to HPFS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uggested by Uli Wortmann (uli12@homer.geol.chemie.tu-muenchen.de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4a</w:t>
        <w:tab/>
        <w:t>March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GER support for long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uggested by Stefan Deutscher (sad@utkux.utcc.utk.edu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5</w:t>
        <w:tab/>
        <w:t>March 12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m option to convert to mixed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file to read target or exclude names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x[@] now supports drive and dir path nam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-x@ to escape switch symbol in the next exclude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@ option to escape switch symbol in targ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6    March 31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Win32 support for Win95/NT (not tested under Win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:    -mm option of `more' mixed-case conversion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y subword into mixed-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:  -m (mixed-case) changes only the first letter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given name parts of body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6a</w:t>
        <w:tab/>
        <w:t>May 5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bug newly introduced in 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v1.6 missed target names without ext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(Actual output from 'case -?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Ver 1.6a - May  5 1998,  Wonkoo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of Dir/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se [options] [names ...] [-x exclude_na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(can go anywhere on command line even after '-x nam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-h      Help screen (Add suffix '-' like -?- to override P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</w:t>
        <w:tab/>
        <w:t xml:space="preserve">      Change both (all) dir and file names (default: file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</w:t>
        <w:tab/>
        <w:t xml:space="preserve">      Check only (debug) without actual c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</w:t>
        <w:tab/>
        <w:t xml:space="preserve">      Change dir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</w:t>
        <w:tab/>
        <w:t xml:space="preserve">      Change cases in file extensions only (-n can be us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</w:t>
        <w:tab/>
        <w:t xml:space="preserve">      Force to change cases (even if there are mixed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,u,[m]m  Change non-mixed case names to lower, upper, [more] mixed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</w:t>
        <w:tab/>
        <w:t xml:space="preserve">      Change cases in file body names only (-e can be us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</w:t>
        <w:tab/>
        <w:t xml:space="preserve">      POSIX pattern matching of case-sensitive (affects -x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[q]      Quiet [quieter] mode ('-qq' is equivalent to '-q -q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</w:t>
        <w:tab/>
        <w:t xml:space="preserve">      Recursively run for all subdirs below the specifi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R -R +H -H +S -S +A -A  With/out attributes(Readonly,Hidden,System,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[!][+|-] OS/2 .LONGNAME extended attribute (EA)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L  Change .LONGNAME EA;  -L+ Change real name and EA;  -L- No 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![+] Rename real names by .LONGNAME EAs [+ with case con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ames'    Target names (including @&lt;file&gt; form); support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      Read "file" to get target or exclude names (Use -@ to 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@ *       Next argument is a target name (to escape '-','+','@'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[@] names</w:t>
        <w:tab/>
        <w:t xml:space="preserve"> Exclude matching names (e.g. case * -x *.Z abc\* @file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letter cases of dir/file names (OS/2 HPFS or Win95/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extended attribute (EA) .LONGNAME values (HPFS and FAT)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replace real names on HPFS by .LONGNAME EAs with or withou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in POSIX Pattern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  <w:tab/>
        <w:t xml:space="preserve">  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  <w:tab/>
        <w:t xml:space="preserve">   matches zero or more occurances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bc]   matches any character of 'a', 'b', o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abc]  matches any character except 'a', 'b', and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-z]   matches any character from 'a' to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*</w:t>
        <w:tab/>
        <w:t>- convert all uppercase-only file names to lowerc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L+ *</w:t>
        <w:tab/>
        <w:t>- same as above, but for both .LONGNAME EAs and file names.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L *</w:t>
        <w:tab/>
        <w:t>- same as above, but change .LONGNAME EAs only.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ne *</w:t>
        <w:tab/>
        <w:t>- convert name and extension separately to lower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rqq *</w:t>
        <w:tab/>
        <w:t>- same as 'case *' but for all subdirs in very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m *</w:t>
        <w:tab/>
        <w:t>- convert lower or uppercase-only names to mixed-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given:  -m</w:t>
        <w:tab/>
        <w:t xml:space="preserve">  -mn</w:t>
        <w:tab/>
        <w:t xml:space="preserve">     -me</w:t>
        <w:tab/>
        <w:t>-mne</w:t>
        <w:tab/>
        <w:t xml:space="preserve">   -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.BB.TXT  ==&gt;  Aa.bb.Txt  Aa.bb.TXT  AA.BB.Txt</w:t>
        <w:tab/>
        <w:t>Aa.bb.Txt  Aa.B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L! *</w:t>
        <w:tab/>
        <w:t>- replace file names (on HPFS) by .LONGNAME EAs.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L!+ *</w:t>
        <w:tab/>
        <w:t>- same as -L! but with case conversion to lowercases.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p [A-K]* -x *.Z .*  - (POSIX pattern matching) convert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A thru K but excluding names of *.Z and .* (starting with '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/dir searching (for -x as well) is case sensitive when -p is given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Z and *.z are different.  The default action is case-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-@ or -x@ to escape switch symbol in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 -x@ @foo @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@foo" itself and the names from file "bar"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files/dirs with attributes is based on 'AND' operator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+HS -RA' means 'Hidden=1 AND System=1 AND ReadOnly=0 AND Archive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HS' (= -H -S) selects files/dirs of not hidden nor sys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NGNAME EA support of OS/2: (for FAT and HPFS part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action is not to change .LONGNAME EAs.  If either -L or -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given, letter cases of .LONGNAME EAs are conver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rule chosen by option switches of -n, -e, -l, -u, -f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names given on the command line should be the name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/dirs, not of EAs, because .LONGNAME EAs are not searched as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![+] option is useful when FAT files with .LONGNAME EAs ar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PFS partition.  -L![+] does nothing on FAT partitions.  When -L!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to HPFS files/dirs, it also follows the conversion ru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switches when replacing the real names, and converts .LONGNAME 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.  So, use -L! if you want to keep .LONGNAME EA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valid character for HPFS file/dir name is replaced by '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OPT     Set this env var to change the default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 from either OS/2 config.sys or a batch 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last option in 'CASEOPT' setting is -x 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'CASEOPT' setting must end with a '-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CASEOPT=-HS -L+ -x *.Z -    (Note '-'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CASEOPT=-x *.Z -HS -L+      (Don't need '-' a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OPT      where 'xxx' is the executable name before '.' in upper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xample, if you copied this program to 'lower.exe'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st searches LOWEROPT env for its default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CASEOPT is searched only if LOWEROPT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R       Optionally set this env to use a pager (like less or lis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long help screen.  If PAGER is not found, stdo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(for singl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Invalid Command Switch o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Unab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Un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Un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Invalid Data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Error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Help screen due t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onkoo Kim (wkim+@pitt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