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ync - Keep VGA sync polaritie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vg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gasync' runs as a background process under OS/2 an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)sets the horizontal and vertical sync polarities of an (S)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(all?) SVGA cards change the polarities of the H and V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to indicate to an assumed multisync monitor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implied scan frequencies). 'vgasync' allows older fixed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s that require a fixed sync polarity to be used with such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ithout requiring hardware modification of the sync signal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 of manual sync controls on the monitor and/or a mean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rivers) of tweaking the VGA CRT control registers, a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" monitor can then display most of the SVGA extend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IOPL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