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B64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lligent Base64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BASE64 API from MD5RX.DLL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*freeware*, which means that you don't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t and you may use/modify it whatever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: This program is distributed AS IS, and with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ther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64 ( e | d )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 - for encoding (file -&gt; base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 - for decoding (mail -&gt;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co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rites 3-line MIME-complia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in-file not specified, reads standard input for data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outfile not specified, writ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in-file not specified, read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uto-detects encoded data postition in file (should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ast 3 lines of encoded data to detec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outfile not given, guesses filename to decode or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64out.$$?. Does not overwrite out-files, n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64.CMD  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64.DOC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D5RX.DLL - Dynamic link library with auxiliary function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y B64.CMD (also created by me, and also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