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TP SOFTWARE PACKET DRIVER FOR USE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003/8013 FAMILY LAN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TALLATION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is packet driver conforms to the "Packe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tion v1.09" developed by FTP Soft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acket Driver Specification is suppor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software vendors, whose software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face to this driver specification. This docu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s the installation of this driver with th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se vendor's software packages (FTP's PC/TC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llongong Group's WIN/TCP, and NCSA's TelNet)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have been tested with this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The driver will operate with all 8003/8013 family L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driver supports Class 1 ("bluebook") and/or Class 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802.3) Ethernet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driver will operate under two different environ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  Netware Co-Exist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etware IPX.COM (driver version v3.07 or lat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 when this driver is instal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ill hook into the IPX driv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 usage of the hardware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ed functions as defined in the Packe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 will not be supported. This is 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ent the packet driver from disturbing the 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's opera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 Stand-Alone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ill install itself as a "Stand-Alon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 after determining that Netware IPX.COM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present.  In this mode, it will support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asic, high performance, extended)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rding to the specification.  See Not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on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unction "as send pkt ()" wa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time due to the anticipated chang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's specification on the next revision (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Packet Driver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TP Software PC/TCP Install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Make sure you have the correct version of FT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You need the "generic" Ethernet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PC/TCP or LANWatch software modules (I-210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-210, K-210, LW-110) to run this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EM versions will not function with this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stall the PC/TCP files onto your system.  Please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PC/TCP manual, Installation Guide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py the packet driver (8003PKDR.EXE) file o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onfigure PC/TCP network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Use IPCONFIG.EXE program to customiz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PCUST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Use IFCONFIG.EXE program to customiz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CUST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Refer to PC/TCP manual, Command Referenc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pter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your CONFIG.SYS file to include the tw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Add the following two stat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 = pathname\IFCUST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 = pathname\IPCUST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where pathname is the correct directory path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/TCP file 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e-boot the system to load these configur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For Netware Co-Exist Mode load Netware IP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oad IPX.COM and NET3.COM.  Make sure the 8003/8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r file used to generate (using SHGEN)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PX.COM is version 3.07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Login to the Netware Fil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Load Packet Driver (8003PKDR.EX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Refer to "Packet Driver Parameters" sec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To view the hint screen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003pkdr /? &lt;re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) The following example will load the packe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interrupt vector 60 (hex).  The iobase,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gment, and irq will be read from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ed adap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003PKDR  &lt;re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a. To run PC/TCP applications, load PC/TCP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"ETHDRV.EXE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Refer to PC/TCP manual, Command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, Chapter 2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following example will load the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 8 packet buffers. 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of packet buffers (from the default of 5)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ping packets due to a buffer shor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HDRV -p 8 &lt;re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) At this point, you are ready to run PC/TCP applic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e.g., 'ftp', 'telnet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b. To run LANWatch (supported only in Stand-Alone mode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and run the program ("LW.EXE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Refer to the LANWatch manua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following example will load LANWatc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re than 300k bytes of memory.  Thi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ough memory for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cessor in case you need to us the "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OS Shell" command (i.e., ! 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W  -m 300 &lt;re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o Unload Driv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Unload PC/TCP Kernel ("ETHDRV.EXE")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ET.EX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ET unload &lt;re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Unload packet driver ("8003PKDR.EXE") using /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03PKDR  /U &lt;re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information regarding the "FTP's PC/TCP Net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for DOS" or LANWatch packag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TP Soft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6 Princess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kefield, MA  01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17) 246-0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llongong Group's WIN/TPC 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Make sure you have the correct vers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llongong software. The following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Wollongong Group supports the Pack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/TCP for DOS, version 4.1.1 an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/ROUTE for DOS, version 2.1 an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nstall the WIN/TCP files onto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fer to the WIN/TCP manual,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de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opy the packet driver (8003PKDR.EXE) file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lease diskette) onto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Configure WIN/TCP network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CUSTOM.EXE program to customiz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TCP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e-boot the system to load this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or Netware Co-Exist Mode load Netware IP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oad IPX.COM and NET3.COM.  Make sure the 8003/8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r file used to generate (using SHGEN)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PX.COM is version 3.07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Login to the Netware Fil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Load Packet Driver (8003PKDR.EX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Refer to "Packet Driver Parameters" sec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To view the hint screen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003pkdr /? &lt;re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) The following example will load the packe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interrupt vector 60 (hex).  The iobase,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gment, and irq will be read from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ed adap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003PKDR   &lt;re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Load WIN/TCP Packet Driver Interface (PKTDRV.EX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s an example of how the pack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interface is loa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KTDRV -N:61 -I: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 The software interrupt number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003/8013 packet driver (8003pkdr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be different from that specified by PKTDR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8003pkdr.exe program, this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he /E 0r /8 argument; in the PKTDRV.EX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 with the -N: 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 The hardware interrupt setting (spec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-I:number") MUST match the hardwar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 of the interface card (and the pack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r 8003pkdr.ex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At this point, you are ready to run WIN/TCP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, 'ftp', 'telnet') and/or access a Netwa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formation regarding the "WIN/TCP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DOS" package, please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llongon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29 San Antonio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o Alto, CA  94303-36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CSA TelNet 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ke sure you have the correct version of NCSA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C.  You need version 2.3 or late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t driv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stall the NCSA software onto your system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NCSA documention for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packet driver (8003pkdr.exe) file o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your config.tel file to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=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no other hardware= lines in your config.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e-boot the system to load this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or Netware Co-Exist Mode, load Netware IP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oad IPX.COM and NET3.COM.  Make sure the 8003/8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r file used to generate (using SHGEN)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PX.COM is version 3.07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Login to the Netware Fil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Load Packet Driver (8003PKDR.EX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Refer to "Packet Driver Parameters" sec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To view the hint screen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003pkdr /? &lt;re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) The following example will load the packe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interrupt vector 60 (hex).  The iobase,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gment, and irq will be read from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ed adap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003PKDR   &lt;re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 this point you are ready to run NCSA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'ftp', 'telnet', 'lpr'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 unloa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Unload packet driver (8003pkdr.exe) using /U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03pkdr /U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regarding NCSA's produc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Center for Supercompu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4 Computing Application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5 E. Springfiel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mpaign, Ill. 6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7) 244-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bug@ncsa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et Driver Parameter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rogram defaul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absence of user's parameter specific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default values will be used for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S: (slot #):              0 (n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R: (rambase):             D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B: (iobase):              0 (n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I: (irq):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E: (class 1 int):         60 (h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8: (class 11 int):        00 (n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M: (mx multicast adrs):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OS "SET" environment st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DOS "SET" command to specify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is useful to set parameters semi-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.g., in "autoexec.bat" file).  The parameters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ect until another "SET" command is giv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 values may be temporarily overridd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 SET 8003PKDR= [options] &lt;ret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mmand Line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is temporary in that you ne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each time you run (load) the packet driv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s given will override previously set (via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default or the environment string)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8003PKDR [options] &lt;re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[Options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Options] are any combination of options describ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d by one of the valid delimiters.  Valid delimi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a slash (/), a dash (-), and a space. 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 values may be specified in either 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ptions are not applicable to DOS "SET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 method.  Some options will only be val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igent and/or Micro Channel adapters.  Hard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are not applicable to "Netware Co-Exist Mod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inapplicable options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on (':') may be placed to separate the opti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paramet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/?    Display the Hint Screen.  N/A to "SET"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/U    Unload Packet Driver.  N/A to "SET"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) /S:n  Micro Channel Slot #.  N/A to ISA bus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    = slot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1 hex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ange: 1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) /B:yyy  I/O Base Address of adapter. Requir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dapters that are configured by jumpers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, the driver will search for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ed adapter. If found, all other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will be read from the adapter, ign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dapter parameters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not found, an error message will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yy  = i/o bas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3 hex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range: 200 - 3e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/R:xxxx   Ram Base Address. Required only f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configured by jum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xxx = ram bas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4 hex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range: C000 - EE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) /I:zz     IRQ Number. Required only for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are configured by jump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z   = irq #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1 or 2 DECIMAL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choices: {2,3,4,5,7,10,11,1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) /E:vv   Pkt driver Interrupt Vector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Class 1 - "bluebook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v   = interrupt vector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2 hex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range: 60 -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to disable: specify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) /8:vv   Pkt driver Interrupt Vector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Class 11 - "802.3/802.2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v   = interrupt vector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2 hex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range: 60 -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to disable: specify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)  /M:kk  Max # of Multicast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k   = max multicast address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1 or 2 hex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range: 00 -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If any device in your (AT) computer uses irq 8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you MAY NOT use certain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ween 70 and 77.  It is best to stay away from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ctors on AT machines since Real Time Clock,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h Coprocessor, or Fixed Disk typically use irq'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You need to specify at least one of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rupt vectors (i.e., Class 1 or Class 11).  I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ctors are disabled, an error will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ntil a new version (v2.05) of FTP's PC/TC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/90), there is a restriction in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et driver interrupt vectors. You must pu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vector # below that of Class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describes the Packet Driver Error Mess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 Driver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*** ERROR: Bad "/E:" or "/8:" par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xx"...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/E: or /8: parameter xx is not vali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 Driver interrupt vector # (range hex 60 - 80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*** ERROR: Bad "/M:" parameter value "xx"...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/M: parameter xx is not valid.  The maxim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cast address count (range hex 00 - 40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*** ERROR: Bad Option "xx"...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tion xx is not a valid option.  Type "8003PK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?" for a list of vali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*** ERROR: "8003PKDR" Not Loaded; Can't Unload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U (unload driver) option was specifi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 is not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) *** ERROR: "8003PKDR" already Loaded!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is already in the system; it can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) *** ERROR: At least one of the pkt driver int vect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st be enabled!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/E:00 was given without specifying the /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.  At least one of the two class (1 and 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vectors are required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) *** ERROR: IPX Driver in this syste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pport this program!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PX driver running in the syst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(8003PKDR.EXE) packet driver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3.07 or af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) *** ERROR: "Novell/AT&amp;T StarLAN"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atible with TCP/IP!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cket driver is not compat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vell/AT&amp;T StarLAN" packets.  Therefore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hook into such an IPX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ware Related Error Messages (stand-alone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*** ERROR: No active MCA card in the system...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is a Micro Channel system, but no 8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y LAN adapter is present i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*** ERROR: MCA card - you must specify slot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/S:n)...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is a Micro Channel system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the slot # where the adapter for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 is plugged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*** ERROR: No MCA card in slot "x"...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is a Micro Channel system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03 family LAN adapter in the specified slot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*** ERROR: Bad "/S:" parameter value "xxx"...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/S: parameter xxx is not valid.  The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nel slot number is expected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8003PKDR /?" for the correct forma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) *** ERROR: Bad "/B:" parameter value "xxx"...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/B: parameter xxx is not valid.  The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is expected. Type "8003PKDR /?"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 forma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) *** ERROR: Bad "/R:" parameter value "xxxx"...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/R: parameter value xxxx is not vali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 segment address is expected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8003PKDR /?" for the correct forma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) *** ERROR: Bad "/I:" parameter value "xx"...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/I: parameter xx is not valid. 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is expected. Type "8003PKDR /?"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 forma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) *** ERROR: I/O base address must be specified.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I/O base was specified, and there is no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adapter in the system.  You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/O base value (use /B: op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) *** ERROR: No adapter at I/O port "xxx"...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adapter is present at I/O address xxx. 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 I/O bas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) *** ERROR: Adapter in 8-bit slot, invalid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xx"... 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apter is in an 8-bit slot, and an irq above 7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.  You need to specify an irq ranging fro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) *** ERROR: Adapter RAM error - chec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se.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segment could not be accessed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jumper and re-specify the correct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ment base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) *** ERROR: Adapter RAM must be configured below 1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apter was configured to use memory abov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megabyte address limit. Re-configure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conventional memory below 1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by Western Digital for use by its custom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Digital is a registered trademark of 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Other trademarks mentioned herein be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(c) 1990 Western Digital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.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