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|_|_|_|_|                                          _|          _|    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_|_|    _|_|_|      _|_|    _|        _|    _|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    _|  _|    _|  _|_|_|_|  _|      _|      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    _|  _|    _|  _|        _|    _|      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  _|_|_|  _|    _|  _|    _|    _|_|_|  _|  _|          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the public Internet just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/2                     Version 1.20                   April 1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C E N S E   A G R E E M E 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accompanying software, you consent to be bound by and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y to the licensing agreement specified below. If you do not a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terms in the license, please delete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computer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llows you to use the contents of this arch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iod of not more than thirty days. Such use shall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ing to determine if it meets your needs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 day testing period you must register in accord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to continue its use. If Tunnel/2 does not fit your need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it, and ask that you remove the executab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retain the original archive (in its packed stat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distribution to others. Subsequent use of Tunnel/2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able only to determine the suitability of a later numbered ver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your needs. Such testing of newer versions is encouraged, bu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ceed thirty days with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/2 is copyrighted and licensed (not sold). Title is not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You obtain no rights other than those granted you under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limited use, demonstration license, 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se Tunnel/2 on up to three machines at a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ave Tunnel/2 installed on only three machines at a time. (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icense grants you the right to demo one copy of Tunnel/2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terminal connected to a single computer (i.e. CPU). An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unnel/2 Slave on each of up to two other computers.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installations may be in operation at the same time. If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testing is required prior to purchase, contact F/X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al, and limited, testing auth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copies of the original shareware archive you down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, provided you transfer the archive intac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added nor taken away any data. Such distribution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without cost or obligation by the receiv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licensed user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currently use Tunnel/2 on different computers, a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, up to the total number of Masters and Slaves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TE: The Two User Personal Edition license is for one M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laves. The Five User License, and each additional incr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users, includes one Master and five Slaves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one copy of Tunnel/2 (for backup purposes) at each geogra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copies of the original shareware archive you downloa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, provided you transfer the archive intac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added nor taken away any data. Such distribution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without cost or obligation by the receiv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ransfer the possession of Tunnel/2 to another party by transfer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software and a copy of this license. If you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you must not retain any copies. Your licens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does NOT allow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blicense, rent, lease, or assign Tunnel/2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You may not decompile, reverse engineer, disassemble (excep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specific laws explicitly prohibit such restriction)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bject code, in any form or language, n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 a source code for the software. You may not modify, custom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or change the Software, nor permit any third party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ake any derivative works based on the Software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or remove any proprietary markings, notices or lab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warrant that the Program is free from claims by a third pa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, patent, trademark, trade secret, or any other intelle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infri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stalling and using this program you accept it as is 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at there is no representations or warranty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ility of Tunnel/2 for your particular purpose, and that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or implement this program in your own setting, you do so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k. In no event will F/X Communications be held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consequential, incidental, or special, aris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or inability to use the program provided here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are we liable for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ird-party claims against you for losses or dam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oss of, or damage to, your records or data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conomic consequential damages (including lost profits or savings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, even if we are informed of their pos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o not warrant uninterrupted or error free operation.  THERE AR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 OR IMPLIED, INCLUDING THE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sponsible for the payment of any taxes resulting from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erminate this license at any time. We may terminate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 to comply with any of its terms. In either event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all your copi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provision of this license, including the breadth or scope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will be held by any court of competent jurisdiction to be 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nenforceable, in whole or in part, such invalidity or unenforce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ffect the validity or enforceability of the remaining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 and such remaining provisions will remain enforce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jurisdictions do not allow these limitations or exclusions,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with the terms of this license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Tunnel/2 archive, and all it's contents, from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, F/X Communication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