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 April 13, 1991 --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load - xload with som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!  See 'Bugs' section.  heheh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13/91 - Well..maybe not.  Lots of people wrote me expl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eep was completely unnecessary.  I still need it, so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 to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13/91 - Problem when run during overcommitted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Pean L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load is based on xload, popularized on the X-windows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ants.  It provides the OS/2 PM user with a bar graph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CPU utilization over time.  For fun, you can us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lor segments for each ba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options and window attributes are saved when pmload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options are manipulated via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hide the frame controls (system menu, title bar, and min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but not the size border) to provide more space for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on EGA or VGA systems.  Double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urface toggles this feature.  Alternatively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 item "Hide frame contro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pause the program via the "Pause" (gee) menu item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eskpic screen saver operate at a very low priority. 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in need of watching kaleidoscopes, etc. sometimes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pause every interval (pmload does its processing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aused, you can select "UnPause" to reverse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Colors" dialog box allows you to change the color of the back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r graph segments (more on this later).  Easy interface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(at least that's what were told...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Options" dialog box first allows you to designat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s hidden upon startup (useful for startup.cmd usage)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the "interval between display" length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cond.  Third, you can define the positioning of the bar grap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mload draws a bar line, it actually draws three sege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up.  It draws the first segment (defined via "Threshold One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window height) in the first segment color.  If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shold Two"'s percentage height, the color will change to segm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and the for the third segment.  My favorite set of percentages is 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6 with colors blue, white, and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elcome any comments, suggestions, and flames.  You can reach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: Jeremy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ory 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Thornridg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. Setauket, NY  11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wohl@max.physics.sunysb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c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completely free and can be used and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 However, hardware, compilers, and toolkits have taken there t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nly a college student, for heaven's sake!  Any contribution is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as is.  The author disclaims any respons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occuring through the use of this software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done his darndest to debu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unknown reason (to me :-), pmload has a 50% chance of stay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ut in the startup.cmd.  However if startup.cmd goes to slee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period just after a 'start pmload', it sticks around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20Mhz i386DX machine, two seconds works.  Included here i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just this.  The format is: 'sleep time', where time i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for two seconds, 'sleep 20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programmers) It is interesting to note the process startup 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'sleep 0' (much faster in 1.3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