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Here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ice (U.S. dollars) is $10.00 for a single copy or $15.0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CmdHere  @ 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