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System Resources - Megjegyz�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program  a  k�vetkez�ket  jelen�ti  meg:   �ra  (d�tummal),  a  legut�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szerind�t�s �ta  eltelt  id�,  a  szabad  virtu�lis  mem�ria mennyis�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lipf�jl  aktu�lis  m�rete,  a  maxim�lis  m�ret,  amellyel  a  t�rcseref�jl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ekedhet, a CPU aktu�lis terhel�se (%), az akt�v feladatok sz�ma �s az eg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vlemezek  szabad  kapacit�sa.   Mindezen  adatokat 1 m�sodperces id�k�z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ss�ti, illetve b�rmely  m�s  id�k�zzel  1  �s  30 m�sodperc k�z�tt, amel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ll�tasz.  A cser�lhet� lemezek (bele�rtve a CD-ket is) t�mogat�sa  m�g 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old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l�keltem  a  forr�sk�dot.  Nyugodtan mer�thetsz bel�le �tleteket, csak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szd a m�dos�tott verzi�t �gy, mintha az m�g mindig az �n programom l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�j  szolg�ltat�sokat  szeretn�l,  �rj  egy  levelet!  CompuServe azonos�t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07,3111,  leveleimet  hetente  t�bbsz�r   olvasom.    K�v�ncsi   vagyok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em�nyed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jegyz�s:   Ha  szeretn�d a programot m�sik nyelvre leford�tani, nyugod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z�tsd  el  saj�t  verzi�dat  az  ENGLISH.DOC,  ENGLISH.CMD,  ENGLISH.RC 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IPF f�jlokb�l!  K�sz�tsd el  a  saj�t  verzi�dat,  �s k�ldd el nek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-re lev�lben, hogy �ssze�ll�thassam a HLP, DLL �s make f�jlokat, 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lk�sz�lt csomagot kitehessem a CompuServe, ahonnan b�rki let�lthet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�t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tasd  le  a MAGYAR.CMD f�jlt!  Meg fogja k�rdezni, melyik alk�nyvt�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etn�d t�rolni a programot,  �s  hogy  be  szeretn�d-e tenni az Ind�t�s  gy�jt�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re  fogja  hozni  a  programobjektumot, �s az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kaasztalra  vagy  az  Ind�t�s  gy�jt�be  helyezi.  Az objektum m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ajdons�g�t be�ll�tja a program futtat�s�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rz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sen.com, CompuServe 72607,3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yol ford�t�s: Rick Papo �s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caballe@servico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met ford�t�s: Dr. Herbert Klaeren, T�bingeni Egyetem, N�metorsz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al�n ford�t�s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ia ford�t�s: Rapha�l Va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rvanne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n ford�t�s: Anders Gjerl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ai (BIG-5) ford�t�s: Thomas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ho@ms1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v�g ford�t�s: Dr. Philos. Finn �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asz ford�t�s: Stefano Ferraz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�n ford�t�s: Takasugi Shinj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s@airnet.or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yar ford�t�s: Kov�cs Istv�n Att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 ford�t�s: Kari Mattsson, PikoSoft, Turku, Finnorsz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armat@tuug.utu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�liai portug�l ford�t�s: Angelo Klin, Sao Paulo, Braz�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klin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�rt�n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- 1992. janu�r elej�n elk�ldtem a Compuserve OS/2 Forum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- Egyvonalas keret csin�l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t�vol�tottam az alap�rtelmezett Feladatlista feldolgoz�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y�ni logik�t hoztam l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- A vez�rl�elemeket elrejthet�v� te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z ablak a c�msort�l f�ggetlen�l mozgathat� az eg�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k�sz�tettem a seg�ts�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ndszermen�b�l elt�vol�tottam  a  Kil�p�s  opci�t  (Alt+F4 vagy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�k�di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WAPPATH-t a CONFIG.SYS alapj�n keresi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 v�laszol a WM_PRESPARAMCHANGED �zenetekre, lehet�v� t�v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  2.0   bet�k�szlet-,   sz�n-   �s   sz�ns�ma-paletta   hel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zn�la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k�sz�tettem a CPU-terhel�st m�r� rut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gyelend� elemeket megv�laszthat�v� te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gjelen�t�si param�terek vissza�ll�that�k az alap�rtelmez�s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 - �jrastruktur�ltam a programot �j elemek felv�tel�nek megk�nny�t�s�h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'Swap-disk  free  space'  feliratot  'Available   swap   space'-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�rcser�hez rendelkez�sre �ll) cser�l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j elem: X: meghajt� szabad ter�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aliz�ltam az ablakfriss�t� logik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sebb hib�kat jav�tottam ki a bet�k�szletv�lt�s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1 - Kijav�tottam a hib�t a t�rcseref�jl m�ret�nek kisz�m�t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2 - Kijav�tottam  a   hib�t   a  t�rcser�hez  rendelkez�sre  �ll�  h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sz�m�t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3 - Kijav�tottam  a  hib�t  a  CONFIG.SYS  megkeres�s�ben  �s  m�ret�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hat�roz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4 - Kijav�tottam az alulcsordul�si hib�t a CPU terhel�s kisz�m�t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5 - Kijav�tottam a hib�t a t�rcseremeghajt� meghat�roz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6 - A   COMSPEC   helyett   a  SYSTEM_INI  alapj�n  hat�rozom  me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dszerbet�lt�shez  haszn�lt   meghajt�t,   hogy   a  CONFIG.SYS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tal�ljam.   Egyes  felhaszn�l�k   alternat�v   parancs�rtelmez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zn�lnak, aminek hat�s�ra a COMSPEC m�s meghajt�ra mutat.  Va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b�zhat�bbra volt sz�ks�g.  Ez sem t�k�letes megold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7 - Kijav�tottam a kezdeti helymeghat�roz�s hib�j�t OS/2 1.x al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SPEC-et keresem, ha a SYSTEM_INI nem tal�lhat�.  Ha az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l�lhat�, felteszem, hogy az aktu�lis meghajt�r�l t�lt�d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 rends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8 - Kijav�tottam a hib�t, amely megakad�lyozta, hogy a c�msor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dszermen� inicializ�l�sa megt�rt�nj�k a program elrej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z�rl�elemekkel t�rt�n� ind�t�sa eset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9 - Cser�lhet� lemezes meghajt�k kihagy�sa a be�ll�t�s al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 mostant�l a Glob�lis inform�ci�s szegmenst haszn�lj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dszerind�t�shoz haszn�lt meghajt� �s �gy a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y�nek meghat�roz�s�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z�npaletta b�rmely sz�n�t elfogadja, nem k�telez� tiszta 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zn�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 - �j opci�: Zsilipf�jl m�r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jav�tottam a minimaliz�lt program opci�inak megv�ltoztat�sa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ll�p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1 - A zsilipf�jl keres�s�hez a DosFindFirst2 h�v�st haszn�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r�, �rthet�s�get el�seg�t� v�ltoztat�s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0 - �j funkci�: digit�lis 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1 - �ltal�nos ikont csin�ltam, eddig csak VGA defin�ci�t tartalmaz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2 - A program v�laszol a WM_SYSCOLORCHANGE �zene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jav�tottam a zsilipalk�nyvt�r �tf�s�l�s�ne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0 (1992. okt�ber 16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az orsz�ginform�ci� alapj�n hat�rozza meg a d�tum/id�form�tum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en nyelvf�gg� sz�veget DLL-be rak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l�n DLL-t csin�ltam az angol �s spanyol sz�veg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h�l�zati meghajt�k el�r�s�ne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m foglalkozom az A: �s B: meghajt�k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�t�program OS/2 2.0-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992. november 10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aliz�ltam a k�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z�mokban az adott orsz�g ezres-elv�laszt�j�t haszn�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�z�t� le�ll�t�sa, am�g az ablakot az eg�rrel mozgatj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met ford�t�s: Dr. H. Klaeren, T�bingeni Egyetem, N�metorsz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1992. december 9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tettem a parancssori param�terek feldolgoz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param�ter a t�rolt be�ll�t�sok t�rl�s�h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�rbesz�dpanelt k�sz�tettem a friss�t�si id�k�z be�ll�t�s�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�be felvettem a Seg�ts�g opc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telep�t�si elj�r�s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gjelen�tend� elemeket list�j�t almen�be rak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1992. december 28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sz�ntettem az inkompatibilit�st a Novell kiszolg�l�r�l olvas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hajt�k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bakeres�s t�mogat�s�t kiraktam a DEBUG.C �s DEBUG.H f�jlok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ss�tettem a spanyol ford�t�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katal�n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ra�rtam a CPU kihaszn�lts�g kisz�m�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1993. janu�r 30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 gyorsbillenty� a Vez�rl�elemek elrejt�se men�parancs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 ERROR_NOT_READY  hiba  eset�n  a  program cser�lhet� lemezes meghaj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t�tel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�s ablak  �jra�p�t�se  az  el�rhet� meghajt�k list�j�nak megv�ltoz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e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ERROR_NOT_SUPPORTED hiba eset�n a program t�voli  meghajt�t  felt�te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CP/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(1993. m�rcius 8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 a  program figyelni tudja az Akt�v folyamatok list�j�n megjelen� ak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adatok sz�m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 a  minimaliz�lt   �llapotban  a  vez�rl�elemek  elrejt�se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l�p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ghajt�k t�pus�t csak ind�t�skor �s NET USE haszn�latakor ellen�rz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PU terhel�sm�r�t el�re kalibr�lja a program, ha a HRTIM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�rhe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(1993. �prilis 9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program  ellen�rzi,  hogy  a  meghajt�   t�voli   meghajt�-e,   miel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pr�b�ln�   teljes  meghajt�k�nt  megnyitni.   Minden  t�voli  meghaj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y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lyi lemezek k�z�l csak a merevlemezeket figye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jelen�ti a f�jlrendszerek nev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meghajt�lista friss�t�s�ne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 egy meghajt� lek�rdez�skor hib�t ad vissza, lek�rdez�se le�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elemlist�t er�forr�s-z�rol�ssal keze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2 (1993. m�jus 3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hib�t, hogy a Z: meghajt�t nem ellen�rizt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hib�t, hogy a virtu�lis meghajt�kat (RAM-disk) nem figy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CPU terhel�s m�r�s�t nagyon gyors g�p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(1993. j�lius 6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bitesre alak�tottam a program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INI inform�ci�t saj�t f�jlba m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yeli az �zemid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(1993. j�lius 27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rehoztam a Be�ll�t�sok p�rbesz�dpan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 jobban �t�rtam C++-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(1993. szeptember 20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�tumban megjelenik a h�t nap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1993. okt�ber 13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iltottam a napl�z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elem: �sszes szabad lemezter�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(1993. november 1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rtam IBM C Set ++ for OS/2 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katal�n �s spanyol napok r�vid�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(1993. december 2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seg�ts�g inicializ�l�s�na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�ll�t�sok p�rbesz�dpanelre felvettem az ablakanim�ci� opc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v�telkezel�t �r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2 (1994. janu�r 2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zabad mem�ria  meghat�roz�s�hoz  visszat�rtem  a DosMemAvail (16 b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�v�s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v�bbi �t�r�s C++-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t�voli  meghajt�k  nem  szerepelnek  az  �sszes   szabad   lemezter�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sz�m�t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(1994. febru�r 1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�rtam az Internet c�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lemezhiba kijelz�s�ne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�jlrendszern�v megjelen�t�s�t v�laszthat�v� te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z ablakm�retez�s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CPU terhel�sfigyel�s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gyel�sz�l priorit�s�t be�ll�that�v� tet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(1994. j�nius 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�tlen priorit�s� sz�l priorit�s�t megemeli, biztos�tva annak bez�r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RESET parancssori opci�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2 (1994. j�nius 1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Orsz�g objektum id�/d�tumform�tum-inform�ci�j�t haszn�l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0 (1994. j�lius 1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elem: Szabad virtu�lis mem�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�p�tettem a meghajt�c�mk�k megjelen�t�s�re szolg�l� opc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Orsz�g objektum ezres-elv�laszt�j�t haszn�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francia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1 (1995. janu�r 1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rnyezetf�gg� men�t k�sz�te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tettem a snapshot (pillanatfelv�tel) program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zn�lom az OS20MEMU.DLL-t, ha telep�tve 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2 (1995. febru�r 2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z�lazonos�t�t felvettem a kiv�telnapl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bez�r�skor fell�p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elem: T�rcseref�jlb�l sza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3 (1995. m�rcius 3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ablak horgonypontja konfigur�lh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0 (1995. j�nius 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d�n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vettem a men�be a Terhel�sm�r� alaphelyzetbe parancs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�ll�t�si lehet�s�gek k�z� felvettem a M�sodpercek megjelen�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ci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1 (1995. j�nius 1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z id�megjelen�t�s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2 (1995. j�lius 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�rnyezetf�gg� men�be felvettem a Bez�r�s parancs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1995 szeptember 1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lefagy�st, amelyet a h�v�sb�l soha vissza nem t�r� OS20M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oz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 a hib�t a t�rcsere-f�jl el�r�si �tvonal�nak a CONFIG.SYS-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� kiolvas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z  INI  adatok  olvas�si  hib�jakor  keletkez� poz�cion�l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okument�ci�ba  belevettem  a  HRTIMER-r�l  �s  az  OS20MEMU-r�l  sz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�c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ilob�jt kijelz�s  v�laszthat�:   mindig,  soha  vagy  512K-n�l  nagyo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t�kek ese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gjelen�tend� elemek nevei testre szabha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�be felvettem a M�sol�s parancs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tettem a DDE kiszolg�l� t�mogat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k�nai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�dlapot ind�t�skor be�ll�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menetileg letiltottam az OS20MEMU haszn�la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norv�g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1 (1995. okt�ber 1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kezdeti poz�cion�l�s elrejtett vez�rl�elemek me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l�p�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Terhel�sm�r� alaphelyzetbe funkci�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 (1996. febru�r 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lyamatok �s sz�lak sz�ma is figyelemmel k�s�rh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z olasz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996. febru�r 1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egyes nyelvekhez az �rv�nyes k�dlapok list�j�t fogadja 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jap�n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1996. febru�r 2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sz�l- �s folyamatsz�ml�l�t le�ll�t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(1996. �prilis 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magyar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0 (1996. augusztus 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2GB-n�l nagyobb �rt�kek megjelen�t�sekor fell�p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17. FixPack alatt megjelen� felsz�nre bukkan�si hi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�voli meghajt�k megjelen�t�s�r�l mostant�l te d�nte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ablak t�blaszer�en elrendezh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�b�l t�r�lhet�k a meghajt�hib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�p�tett id�z�t� �nm�k�d�en t�rli a meghajt�hib�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j parancssori opci�: EX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1 (1996. szeptember 3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finn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mogatja Albert Shan Super Virtual Disk nev� program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elem: sz�nk�dolt figyelmeztet�s- �s hibak�sz�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0 (1997. febru�r 1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braz�liai portug�l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opci�: 24/12 �r�s id�form�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opci�: �r�nk�nti hangjelz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opci�: m�retek megjelen�t�se megab�jt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elem: akkumul�tor�lla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�ll�t�sok p�rbesz�dpanelb�l jegyzett�mb�t k�sz�te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ismeri a K=1024, k=1000, M=1024K, m=1000k mennyis�gi egys�ge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h�l�zati meghajt�k be/kijelentkez�skor fell�p�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M�sol�s funkci� t�bl�zatos megjelen�t�s eset�n fell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z OS/2 2.1-gyel fell�p� kompatibilit�si probl�m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1 (15. m�jus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configuration dialog to use Warp 4.0 folder tab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