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E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: Sharon Dagan &lt;idagan@il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v0.02 31/07/1998 18: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Nice/2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e/2 is a command line utility to change priorities of threads in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about a GU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way... Stay tun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he DLLs somewhere in your LIBPATH. Put the executables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ATH (it's enough to have '.' (current directory) in the LIB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activate the engine: nice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lets see the status of some process: niceps -p 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D   PPID  THRDS  TYP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7     20      2     3  D:\NETSCAPE\PROGRAM\NETSCAP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D  CLASS 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REG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REG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lets change priority of thread 2 of Communicator/2 to Foregroun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elta 16: nice -p 317 -t 2 -c f -d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, lets see the status of Communicator/2: niceps -p 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D   PPID  THRDS  TYP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7     20      2     3  D:\NETSCAPE\PROGRAM\NETSCAP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D  CLASS 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REG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FGS     16  &lt;-- pssst! over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rks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lets stop the engine: niced 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e -p PID [-t TID] -c CLASS -d 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PID    Process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TID    Thread ID. If TID is ommited, Nice/2 unitedly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ority of all threads within the process. TID is onl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PM processes. Nice/2 will fail if TID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es other than PM processes. Use nicep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CLASS  Priority class - (I)dle (R)egular (F)oregr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)ime (C)ri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DELTA  Priority delta. -31 &lt; DELTA &lt; +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ed install | 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   Installs the niced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    Removes the niced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eps [-p PI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PID     Process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o report bu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port bugs etc. to idagan@il.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